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Р О С С И Й С К А Я    Ф Е Д Е Р А Ц И Я</w:t>
      </w:r>
    </w:p>
    <w:p>
      <w:pPr>
        <w:pStyle w:val="Normal"/>
        <w:jc w:val="center"/>
        <w:rPr/>
      </w:pPr>
      <w:r>
        <w:rPr>
          <w:b/>
          <w:iCs/>
          <w:sz w:val="40"/>
        </w:rPr>
        <w:t>К Р А С Н О Я Р С К И Й   К Р А Й</w:t>
      </w:r>
    </w:p>
    <w:p>
      <w:pPr>
        <w:pStyle w:val="Normal"/>
        <w:jc w:val="center"/>
        <w:rPr/>
      </w:pPr>
      <w:r>
        <w:rPr>
          <w:b/>
          <w:iCs/>
          <w:sz w:val="40"/>
        </w:rPr>
        <w:t>Н О В О С Е Л О В С К И Й  Р А Й О Н</w:t>
      </w:r>
    </w:p>
    <w:p>
      <w:pPr>
        <w:pStyle w:val="Normal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Е З О Л Ю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вопро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районного бюджета за 2021 год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>05 мая 2022 года                          с. Новосе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Участники публичных слушаний, обсудив доклады по результатам исполнения районного бюджета за 2021 год, об итогах социально-экономического развития Новоселовского района за 2021 год отмечают, </w:t>
      </w:r>
      <w:r>
        <w:rPr>
          <w:sz w:val="28"/>
          <w:szCs w:val="28"/>
        </w:rPr>
        <w:t>что деятельность органов местного самоуправления района в 2021 году была направлена на решение задач, связанных с обеспечением сбалансированности бюджетной системы района, исполнением бюджета на основе муниципальных программ, оптимизации действующих расходных обязательств, распределение ресурсов в соответствии с приоритетами, поставленными в Бюджетном послании Президент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обеспечения долгосрочной сбалансированности и устойчивости районного бюджета, повышения эффективности использования бюджетных средств администрацией района, так же как и в 2020 году, был реализован План мероприятий по росту доходов, оптимизации расходов, совершенствованию межбюджетных отношений и долгов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расходы районного бюджета в целом способствовали реализации приоритетов социального развития Новосел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 муниципальные бюджетные учреждения района осуществляли деятельность в соответствии с показателями муниципальных заданий, утвержденных муниципальными программам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 итогам 2021</w:t>
      </w:r>
      <w:r>
        <w:rPr>
          <w:sz w:val="28"/>
          <w:szCs w:val="28"/>
        </w:rPr>
        <w:t xml:space="preserve"> года районный бюджет исполнен по доходам в сумме 963 426,6 тыс. рублей, по расходам  в сумме  950 093,0 тыс. рублей, что составляет 100,0% и 97,4% от уточненных назначений. По результатам исполнения бюджета, профицит составил 13 333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ходах бюджета 91,4% составляют безвозмездные поступления. Исполнение по ним составило 98,7% к уточн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районного бюджета в 2021 году исполнены на 97,4%. Наибольший объем в расходах бюджета составили расходы на образование – 54,6%,  культуру – 13,4%, жилищно-коммунальное хозяйство – 3,9%, межбюджетные трансферты общего характера бюджетам бюджетной системы Российской Федерации – 7,8%,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й долг Новоселовского района равен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ная часть районного бюджета 2021 года сформирована на основе 10 муниципальных программ, исполнение по которым составило 98,5%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и публичных слушаний РЕКОМЕНДУЮ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 Новоселовскому районному Совету депутат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-  утвердить отчет об исполнении районного бюджета за 2021 год по доходам в сумме 963 426,6</w:t>
      </w:r>
      <w:r>
        <w:rPr>
          <w:sz w:val="28"/>
          <w:szCs w:val="28"/>
        </w:rPr>
        <w:t xml:space="preserve"> тыс. рублей, по расходам в сумме 950 09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 утвердить исполнение районного бюджета с профицитом в сумме 13 333,6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исполнение по источникам внутреннего финансирования дефицита районного бюджета в сумме 13 333,6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 Администрации Новосел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продолжить работу по увеличению доходов и повышению эффективности бюджетных расходов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продолжить реализацию мероприятий, направленных на увеличение собираемости налоговых и неналоговых доходов местных бюджетов, сокращение задолженности по платежам в бюдже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повысить эффективность управления муниципальным имущество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должить контроль за реализацией мероприятий, предусмотренных муниципальными  программами с целью результативного  и эффективного использования средств район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Н.Н. Фил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 И.Н.Че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32:00Z</dcterms:created>
  <dc:creator>Бубнова</dc:creator>
  <dc:description/>
  <dc:language>en-US</dc:language>
  <cp:lastModifiedBy>olyat</cp:lastModifiedBy>
  <cp:lastPrinted>2015-09-04T16:03:00Z</cp:lastPrinted>
  <dcterms:modified xsi:type="dcterms:W3CDTF">2022-05-04T07:32:00Z</dcterms:modified>
  <cp:revision>2</cp:revision>
  <dc:subject/>
  <dc:title>Р О С С И Й С К А Я    Ф Е Д Е Р А Ц И Я</dc:title>
</cp:coreProperties>
</file>