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 xml:space="preserve">26 мая 2022 года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 Новосёлово                                 № 23-142-27р</w:t>
      </w:r>
      <w:r>
        <w:rPr>
          <w:b/>
          <w:szCs w:val="32"/>
        </w:rPr>
        <w:t xml:space="preserve">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1 год, руководствуясь статьями 23,27 Устава Новоселовского района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1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963 426,6 тыс.рублей и по расходам в сумме 950 093,0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13 333,6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1 год в сумме 13 333,6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1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2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программы муниципальных гарантий Новоселовского района, согласно приложению 2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4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Л.Ю.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19-12-04T11:46:00Z</cp:lastPrinted>
  <dcterms:modified xsi:type="dcterms:W3CDTF">2022-05-27T01:47:00Z</dcterms:modified>
  <cp:revision>187</cp:revision>
  <dc:subject/>
  <dc:title>              ПРОЕКТ </dc:title>
</cp:coreProperties>
</file>