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Совета депутатов от 26.05.2022 № 23-142-27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за 2021 год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овоселовского района в 2021 году</w:t>
      </w:r>
    </w:p>
    <w:p>
      <w:pPr>
        <w:pStyle w:val="TextBody"/>
        <w:ind w:left="142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701"/>
        <w:gridCol w:w="1418"/>
        <w:gridCol w:w="1318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 пла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сполнено за 2021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olyat</cp:lastModifiedBy>
  <dcterms:modified xsi:type="dcterms:W3CDTF">2022-06-03T06:35:00Z</dcterms:modified>
  <cp:revision>25</cp:revision>
  <dc:subject/>
  <dc:title/>
</cp:coreProperties>
</file>