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 ______ 2024 № _______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осуществление дорожной деятельности в отношении автомобильных дорог местного зна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73"/>
        <w:gridCol w:w="1434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4-02-22T03:15:00Z</dcterms:modified>
  <cp:revision>96</cp:revision>
  <dc:subject/>
  <dc:title/>
</cp:coreProperties>
</file>