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 xml:space="preserve">23 мая 2025 года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. Новосёлово                           № 58-416-27р</w:t>
      </w:r>
      <w:r>
        <w:rPr>
          <w:b/>
          <w:szCs w:val="32"/>
        </w:rPr>
        <w:t xml:space="preserve">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4 год, руководствуясь статьями 23,27 Устава Новоселовского района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1 350 155,3 тыс.рублей и по расходам в сумме  1 335 158,7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14 996,6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4 год в сумме 14 996,6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4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1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0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19-12-04T11:46:00Z</cp:lastPrinted>
  <dcterms:modified xsi:type="dcterms:W3CDTF">2025-06-17T02:54:00Z</dcterms:modified>
  <cp:revision>203</cp:revision>
  <dc:subject/>
  <dc:title>              ПРОЕКТ </dc:title>
</cp:coreProperties>
</file>