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Приложение 13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23.05.2025 № 58-416-27р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, направленные в 2024 году бюджетам поселений на обеспечение первичных мер пожарной безопасно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789"/>
        <w:gridCol w:w="1647"/>
        <w:gridCol w:w="1452"/>
        <w:gridCol w:w="1418"/>
        <w:gridCol w:w="1240"/>
      </w:tblGrid>
      <w:tr>
        <w:trPr>
          <w:trHeight w:val="14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8,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7,8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,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,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4,9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4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5-06-17T02:58:00Z</dcterms:modified>
  <cp:revision>118</cp:revision>
  <dc:subject/>
  <dc:title/>
</cp:coreProperties>
</file>