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Совета депутатов от  19.10. 2023 №  37-287-68р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 15.12.2022 № 28-209-94р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7006"/>
        <w:gridCol w:w="1701"/>
        <w:gridCol w:w="141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3-10-20T01:20:00Z</dcterms:modified>
  <cp:revision>207</cp:revision>
  <dc:subject/>
  <dc:title>Приложение № 1</dc:title>
</cp:coreProperties>
</file>