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19 октября 2023 года                    с. Новосёлово                              № 37-287-68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15.12.2022 № 28-209-94р «О районном бюджете на 2023 год и плановый период 2024-2025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Решение Новоселовского районного Совета депутатов от 15.12.2022 № 28-209-94р «О районном бюджете на 2023 год и плановый период 2024-2025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23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217 359,6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 235 594,2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18 234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18 234,6 тыс. рублей  согласно приложению 1 к настоящему Решению.»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2. в статье 6 слова и цифры «на 2023 год в сумме 1005,0 тыс.рублей» заменить словами и цифрами «на 2023 год в сумме 1327,6 тыс.рублей»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. пункт 1 статьи 9 дополнить подпунктом 13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13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ных межбюджетных трансфертов бюджетам поселений на благоустройство кладбищ,</w:t>
      </w:r>
      <w:r>
        <w:rPr>
          <w:szCs w:val="28"/>
        </w:rPr>
        <w:t xml:space="preserve"> </w:t>
      </w:r>
      <w:r>
        <w:rPr>
          <w:bCs/>
          <w:szCs w:val="28"/>
        </w:rPr>
        <w:t>на 2023 год и плановый период 2024-2025 годов,</w:t>
      </w:r>
      <w:r>
        <w:rPr>
          <w:szCs w:val="28"/>
        </w:rPr>
        <w:t xml:space="preserve"> согласно приложению 8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4. статью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3 году в сумме 543771,1 тыс.рублей, в 2024 году в сумме 450119,4 тыс.рублей, в 2025 году в сумме 450119,4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3 году в сумме 66465,8 тыс.рублей, в 2024 году в сумме 22101,3 тыс.рублей, в 2025 году в сумме 15503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3 году в сумме 406216,9 тыс.рублей, в 2024 году в сумме 392797,0 тыс.рублей, в 2025 году в сумме 392834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3 году в сумме 56045,6 тыс.рублей, в 2024 году в сумме 42387,7 тыс.рублей, в 2025 году в сумме 42387,7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прочие межбюджетные трансферты, передаваемые бюджетам в 2023 году в сумме 66513,3  тыс.рублей, в 2024 году в сумме 19576,8 тыс.рублей, в 2025 году в сумме 19682,3 тыс.рублей.»;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1.5. в абзаце 1 пункта 1 статьи 14 цифры «11000,0» заменить цифрами «0,0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6. приложения 1, 2, 3, 4, 5, 10, 12 к решению изложить в новой редакции согласно приложениям 1, 2, 3, 4, 5, 6, 7.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23-10-05T14:47:00Z</cp:lastPrinted>
  <dcterms:modified xsi:type="dcterms:W3CDTF">2023-10-20T01:20:00Z</dcterms:modified>
  <cp:revision>285</cp:revision>
  <dc:subject/>
  <dc:title>              ПРОЕКТ </dc:title>
</cp:coreProperties>
</file>