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0 апреля 2023 года                      с. Новосёлово                              № 32-239-20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5.12.2022 № 28-209-94р «О районном бюджете на 2023 год и плановый период 2024-202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2 № 28-209-94р «О районном бюджете на 2023 год и плановый период 2024-2025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3 год и плановый период 2024-2025 годов</w:t>
      </w:r>
    </w:p>
    <w:p>
      <w:pPr>
        <w:pStyle w:val="Normal"/>
        <w:ind w:firstLine="360"/>
        <w:jc w:val="both"/>
        <w:rPr/>
      </w:pPr>
      <w:r>
        <w:rPr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085 052,2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103 286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18 23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8 234,6 тыс. рублей 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прогнозируемый общий объем доходов районного бюджета на 2024 год в сумме 1 053 190,7 тыс.рублей и на 2025 год в сумме 1 061 902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общий объем расходов районного бюджета на 2024 год в сумме 1 053 190,7 тыс.рублей, в том числе условно утвержденные расходы в сумме 14 408,2 тыс.рублей и на 2025 год в сумме 1 061 902,0 тыс. рублей, в том числе условно утвержденные расходы в сумме 29 574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) дефицит районного бюджета на 2024 год в сумме 0,0 тыс.рублей и на 2025 год в сумме 0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) источники внутреннего финансирования дефицита районного бюджета на 2024 год в сумме 0,0 тыс.рублей и на 2025 год в сумме 0,0 тыс.рублей согласно приложению 1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. в абзаце 2 статьи 7, абзаце 2 статьи 8 цифры «5,5» заменить цифрами «6,3», слово «октября» заменить словом «июля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7-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«7) </w:t>
      </w:r>
      <w:r>
        <w:rPr>
          <w:bCs/>
          <w:szCs w:val="28"/>
        </w:rPr>
        <w:t>иных межбюджетных трансфертов бюджетам поселений на обеспечение первичных мер пожарной безопасности на 2023 год и плановый период 2024-2025 годов</w:t>
      </w:r>
      <w:r>
        <w:rPr>
          <w:szCs w:val="28"/>
        </w:rPr>
        <w:t>, согласно приложению 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8) </w:t>
      </w:r>
      <w:r>
        <w:rPr>
          <w:bCs/>
          <w:szCs w:val="28"/>
        </w:rPr>
        <w:t xml:space="preserve">иных межбюджетных трансфертов бюджетам поселений  на реализацию мероприятий по </w:t>
      </w:r>
      <w:r>
        <w:rPr>
          <w:szCs w:val="28"/>
        </w:rPr>
        <w:t xml:space="preserve"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Cs w:val="28"/>
        </w:rPr>
        <w:t>на 2023 год и плановый период 2024-2025 годов</w:t>
      </w:r>
      <w:r>
        <w:rPr>
          <w:szCs w:val="28"/>
        </w:rPr>
        <w:t>,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9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обустройство и восстановление воинских захоронений</w:t>
      </w:r>
      <w:r>
        <w:rPr>
          <w:szCs w:val="28"/>
        </w:rPr>
        <w:t xml:space="preserve">, </w:t>
      </w:r>
      <w:r>
        <w:rPr>
          <w:bCs/>
          <w:szCs w:val="28"/>
        </w:rPr>
        <w:t>на 2023 год и плановый период 2024-2025 годов,</w:t>
      </w:r>
      <w:r>
        <w:rPr>
          <w:szCs w:val="28"/>
        </w:rPr>
        <w:t xml:space="preserve"> согласно приложению 10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3 году в сумме 496016,7 тыс.рублей, в 2024 году в сумме 450119,4 тыс.рублей, в 2025 году в сумме 450119,4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3 году в сумме 47078,3 тыс.рублей, в 2024 году в сумме 22101,3 тыс.рублей, в 2025 году в сумме 1550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3 году в сумме 401538,9 тыс.рублей, в 2024 году в сумме 392797,0 тыс.рублей, в 2025 году в сумме 39283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3 году в сумме 42506,2 тыс.рублей, в 2024 году в сумме 42387,7 тыс.рублей, в 2025 году в сумме 42387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3 году в сумме 19620,9  тыс.рублей, в 2024 году в сумме 19576,8 тыс.рублей, в 2025 году в сумме 19682,3 тыс.рублей.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1.5. Статью 13 дополнить пунктом следующего содержания: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Администрация Новоселовского района вправе от имени Новоселовского муниципального района привлекать кредиты из бюджетов другого уровня в целях покрытия дефицита районного </w:t>
      </w:r>
      <w:r>
        <w:rPr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и погашения муниципальных долговых обязательств и пополнения в течение финансового года остатков средств на счетах районного бюджета в пределах сумм, установленных программой муниципальных заимствований Новоселовского района на 2023 год и плановый период 2024–2025 годов.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6. пункт 2 статьи 14 исключить, пункт 3 статьи 14 считать пунктом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7. приложения 1, 2, 3, 4, 5, 8, 10 к решению изложить в новой редакции согласно приложениям 1, 2, 3, 4, 5, 6, 7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04-05T11:34:00Z</cp:lastPrinted>
  <dcterms:modified xsi:type="dcterms:W3CDTF">2023-04-20T06:39:00Z</dcterms:modified>
  <cp:revision>269</cp:revision>
  <dc:subject/>
  <dc:title>              ПРОЕКТ </dc:title>
</cp:coreProperties>
</file>