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>29 июня 2023 года                        с. Новосёлово                              № 35-272-53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Решение Новоселовского районного Совета депутатов от 15.12.2022 № 28-209-94р «О районном бюджете на 2023 год и плановый период 2024-2025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Внести в Решение Новоселовского районного Совета депутатов от 15.12.2022 № 28-209-94р «О районном бюджете на 2023 год и плановый период 2024-2025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>пункт 1 статьи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1. Утвердить основные характеристики районного бюджета на 2023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1 183 155,7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1 212 390,3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29 234,6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29 234,6 тыс. рублей  согласно приложению 1 к настоящему Решению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2. пункт 1 статьи 9 дополнить подпунктами 10-12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«10) </w:t>
      </w:r>
      <w:r>
        <w:rPr>
          <w:bCs/>
          <w:szCs w:val="28"/>
        </w:rPr>
        <w:t>иных межбюджетных трансфертов бюджетам поселений за содействие развитию налогового потенциала на 2023 год и плановый период 2024-2025 годов</w:t>
      </w:r>
      <w:r>
        <w:rPr>
          <w:szCs w:val="28"/>
        </w:rPr>
        <w:t>, согласно приложению 9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1) </w:t>
      </w:r>
      <w:r>
        <w:rPr>
          <w:bCs/>
          <w:szCs w:val="28"/>
        </w:rPr>
        <w:t>иных межбюджетных трансфертов бюджетам поселений  на осуществление расходов, направленных на реализацию мероприятий по поддержке местных инициатив,</w:t>
      </w:r>
      <w:r>
        <w:rPr>
          <w:szCs w:val="28"/>
        </w:rPr>
        <w:t xml:space="preserve"> </w:t>
      </w:r>
      <w:r>
        <w:rPr>
          <w:bCs/>
          <w:szCs w:val="28"/>
        </w:rPr>
        <w:t>на 2023 год и плановый период 2024-2025 годов</w:t>
      </w:r>
      <w:r>
        <w:rPr>
          <w:szCs w:val="28"/>
        </w:rPr>
        <w:t>, согласно приложению 10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2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ных межбюджетных трансфертов бюджетам поселений для реализации проектов по решению вопросов местного значения, осуществляемых непосредственно населением на территории населенного пункта,</w:t>
      </w:r>
      <w:r>
        <w:rPr>
          <w:szCs w:val="28"/>
        </w:rPr>
        <w:t xml:space="preserve"> </w:t>
      </w:r>
      <w:r>
        <w:rPr>
          <w:bCs/>
          <w:szCs w:val="28"/>
        </w:rPr>
        <w:t>на 2023 год и плановый период 2024-2025 годов,</w:t>
      </w:r>
      <w:r>
        <w:rPr>
          <w:szCs w:val="28"/>
        </w:rPr>
        <w:t xml:space="preserve"> согласно приложению 11 к настоящему Решению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3. статью 10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10.</w:t>
      </w:r>
      <w:r>
        <w:rPr>
          <w:szCs w:val="28"/>
        </w:rPr>
        <w:t xml:space="preserve"> </w:t>
      </w:r>
      <w:r>
        <w:rPr>
          <w:b/>
          <w:szCs w:val="28"/>
        </w:rPr>
        <w:t>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3 году в сумме 496016,7 тыс.рублей, в 2024 году в сумме 450119,4 тыс.рублей, в 2025 году в сумме 450119,4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3 году в сумме 86796,2 тыс.рублей, в 2024 году в сумме 22101,3 тыс.рублей, в 2025 году в сумме 15503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3 году в сумме 407236,6 тыс.рублей, в 2024 году в сумме 392797,0 тыс.рублей, в 2025 году в сумме 392834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) межбюджетные трансферты из бюджетов поселений на осуществление части полномочий по решению вопросов местного значения поселений в 2023 году в сумме 56045,6 тыс.рублей, в 2024 году в сумме 42387,7 тыс.рублей, в 2025 году в сумме 42387,7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прочие межбюджетные трансферты, передаваемые бюджетам в 2023 году в сумме 58713,7  тыс.рублей, в 2024 году в сумме 19576,8 тыс.рублей, в 2025 году в сумме 19682,3 тыс.рублей.»;</w:t>
      </w:r>
    </w:p>
    <w:p>
      <w:pPr>
        <w:pStyle w:val="Style13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Cs w:val="28"/>
        </w:rPr>
        <w:t xml:space="preserve">   </w:t>
      </w:r>
      <w:r>
        <w:rPr>
          <w:sz w:val="28"/>
          <w:szCs w:val="28"/>
        </w:rPr>
        <w:t>1.4. в абзаце 1 пункта 1 статьи 14 цифры «0,0» заменить цифрами «11000,0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5. приложения 1, 2, 3, 4, 5, 9, 10, 12 к решению изложить в новой редакции согласно приложениям 1, 2, 3, 4, 5, 6, 7, 8. 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 Н.Н. 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olyat</cp:lastModifiedBy>
  <cp:lastPrinted>2023-04-05T11:34:00Z</cp:lastPrinted>
  <dcterms:modified xsi:type="dcterms:W3CDTF">2023-06-30T01:51:00Z</dcterms:modified>
  <cp:revision>276</cp:revision>
  <dc:subject/>
  <dc:title>              ПРОЕКТ </dc:title>
</cp:coreProperties>
</file>