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РАСНОЯРСКИЙ КРАЙ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  <w:t>АДМИНИСТРАЦИЯ НОВОСЕЛОВСКОГО</w:t>
      </w:r>
    </w:p>
    <w:p>
      <w:pPr>
        <w:pStyle w:val="TextBody"/>
        <w:rPr/>
      </w:pPr>
      <w:r>
        <w:rPr/>
        <w:t>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40"/>
        </w:rPr>
      </w:pPr>
      <w:r>
        <w:rPr/>
        <w:t xml:space="preserve"> </w:t>
      </w:r>
      <w:r>
        <w:rPr/>
        <w:t xml:space="preserve">12.04.2024 №285 </w:t>
      </w: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. Новоселово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решения Новоселовского районного Совета депутатов «Об исполнении районного бюджета за 2023 год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соответствии со статьей 28 Федерального закона от 06.10.2003 № 131 – ФЗ «Об общих принципах организации местного самоуправления в Российской Федерации», статьей 46 Устава Новоселовского района, решением Новоселовского районного Совета депутатов района от 06.07.2017 № 30-158-36р «Об утверждении Положения об организации и проведении публичных слушаний в Новоселовском районе», руководствуясь статьей 18 Устава Новоселовского района,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Normal"/>
        <w:tabs>
          <w:tab w:val="clear" w:pos="709"/>
          <w:tab w:val="left" w:pos="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овести 07 мая 2024 года в 10 часов 00 минут публичные слушания по проекту решения Новоселовского районного Совета депутатов «Об исполнении районного бюджета за 2023 год» по адресу: 662430, Красноярский край, Новоселовский район, с. Новоселово, ул. Ленина, 9, актовый зал администрации Новоселовского района.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роект решения Новоселовского районного Совета депутатов «Об исполнении районного бюджета за 2023 год» разместить на официальном сайте администрации Новоселовского района в информационно-телекоммуникационной сети Интернет и в периодическом печатном издании «Официальный вестник Новоселовского района».    </w:t>
      </w:r>
    </w:p>
    <w:p>
      <w:pPr>
        <w:pStyle w:val="Normal"/>
        <w:tabs>
          <w:tab w:val="clear" w:pos="709"/>
          <w:tab w:val="left" w:pos="0" w:leader="none"/>
        </w:tabs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 Письменные предложения и замечания жителей Новоселовского района и иных участников публичных слушаний по проекту решения Новоселовского районного Совета депутатов «Об исполнении районного бюджета за 2023 год»  принимаются по адресу: 662430, Красноярский край, Новоселовский район, с. Новоселово, ул. Ленина, 9, бюджетный отдел районного финансового управления администрации Новоселовского района, кабинет № 2-6. Прием письменных предложений и замечаний для включения их в протокол публичных слушаний прекращается в 16.00 часов в день, предшествующий дню проведения публичных слушаний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4. Постановление вступает в силу после его официального опубликования в периодическом печатном издании «Официальный вестник Новоселовского района». 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                    Н.Н. Филимонов</w:t>
      </w:r>
    </w:p>
    <w:p>
      <w:pPr>
        <w:pStyle w:val="Normal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[МЕСТО ДЛЯ ПОДПИСИ]</w:t>
      </w:r>
    </w:p>
    <w:p>
      <w:pPr>
        <w:pStyle w:val="Normal"/>
        <w:jc w:val="both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Тахтина О.А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1860  </w:t>
      </w:r>
    </w:p>
    <w:sectPr>
      <w:type w:val="nextPage"/>
      <w:pgSz w:w="11906" w:h="16838"/>
      <w:pgMar w:left="1418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3:00Z</dcterms:created>
  <dc:creator>Lecko</dc:creator>
  <dc:description/>
  <cp:keywords/>
  <dc:language>en-US</dc:language>
  <cp:lastModifiedBy>olyat</cp:lastModifiedBy>
  <cp:lastPrinted>2021-05-18T11:34:00Z</cp:lastPrinted>
  <dcterms:modified xsi:type="dcterms:W3CDTF">2024-04-12T02:41:00Z</dcterms:modified>
  <cp:revision>35</cp:revision>
  <dc:subject/>
  <dc:title>РОССИЙСКАЯ ФЕДЕРАЦИЯ</dc:title>
</cp:coreProperties>
</file>