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iCs/>
          <w:sz w:val="40"/>
          <w:szCs w:val="40"/>
        </w:rPr>
      </w:pPr>
      <w:r>
        <w:rPr>
          <w:b/>
          <w:iCs/>
          <w:sz w:val="40"/>
          <w:szCs w:val="40"/>
        </w:rPr>
        <w:t>Р О С С И Й С К А Я    Ф Е Д Е Р А Ц И Я</w:t>
      </w:r>
    </w:p>
    <w:p>
      <w:pPr>
        <w:pStyle w:val="Normal"/>
        <w:jc w:val="center"/>
        <w:rPr/>
      </w:pPr>
      <w:r>
        <w:rPr>
          <w:b/>
          <w:iCs/>
          <w:sz w:val="40"/>
        </w:rPr>
        <w:t>К Р А С Н О Я Р С К И Й   К Р А Й</w:t>
      </w:r>
    </w:p>
    <w:p>
      <w:pPr>
        <w:pStyle w:val="Normal"/>
        <w:jc w:val="center"/>
        <w:rPr/>
      </w:pPr>
      <w:r>
        <w:rPr>
          <w:b/>
          <w:iCs/>
          <w:sz w:val="40"/>
        </w:rPr>
        <w:t>Н О В О С Е Л О В С К И Й  Р А Й О Н</w:t>
      </w:r>
    </w:p>
    <w:p>
      <w:pPr>
        <w:pStyle w:val="Normal"/>
        <w:jc w:val="center"/>
        <w:rPr>
          <w:b/>
          <w:b/>
          <w:iCs/>
          <w:sz w:val="40"/>
        </w:rPr>
      </w:pPr>
      <w:r>
        <w:rPr>
          <w:b/>
          <w:iCs/>
          <w:sz w:val="40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 Е З О Л Ю Ц И 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убличных слушаний по вопросу «О районном бюджете на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5-2026 годов»</w:t>
      </w:r>
    </w:p>
    <w:p>
      <w:pPr>
        <w:pStyle w:val="Normal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8"/>
        </w:rPr>
        <w:t xml:space="preserve">7 декабря 2023 года       </w:t>
        <w:tab/>
        <w:t xml:space="preserve">                                                           с. Новоселово                                             </w:t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7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426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Участники публичных слушаний, обсудив доклад по прогнозу  социально-экономического развития района и проекту районного бюджета на 2024 год и плановый период 2025-2026 годов, отмечают следующее. </w:t>
      </w:r>
      <w:r>
        <w:rPr>
          <w:b/>
          <w:sz w:val="32"/>
          <w:szCs w:val="32"/>
        </w:rPr>
        <w:t xml:space="preserve"> </w:t>
      </w:r>
    </w:p>
    <w:p>
      <w:pPr>
        <w:pStyle w:val="Style16"/>
        <w:ind w:firstLine="426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ценарные условия развития экономики Новоселовского района на 2024 год и плановый период 2025-2026 годов разработаны исходя из ориентиров и приоритетов экономической политики Красноярского края и направлены на сохранение имеющегося потенциала Новоселовского района.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ю бюджетной политики на 2024 год и плановый период 2025-2026 годов является обеспечение сбалансированности консолидированного бюджета Новоселовского района, исполнение принятых обязательств наиболее эффективным способом.</w:t>
        <w:tab/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нная цель будет достигаться через решение следующих задач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Повышение эффективности бюджетных расходов, вовлечение в бюджетный процесс гражда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беспечение открытости и прозрачности районн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  <w:tab w:val="left" w:pos="558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 решения «О районном бюджете на 2024 год и плановый период 2025-2026 годов» предусматривает уточнение базовых объемов бюджетных ассигнований на 2024-2026 годы с учетом индексации расходов:</w:t>
      </w:r>
    </w:p>
    <w:p>
      <w:pPr>
        <w:pStyle w:val="Normal"/>
        <w:tabs>
          <w:tab w:val="clear" w:pos="708"/>
          <w:tab w:val="left" w:pos="567" w:leader="none"/>
          <w:tab w:val="left" w:pos="5580" w:leader="none"/>
        </w:tabs>
        <w:spacing w:before="0" w:after="12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коммунальные услуги с 1 января 2024 года – 5,0%;</w:t>
      </w:r>
    </w:p>
    <w:p>
      <w:pPr>
        <w:pStyle w:val="Normal"/>
        <w:tabs>
          <w:tab w:val="clear" w:pos="708"/>
          <w:tab w:val="left" w:pos="567" w:leader="none"/>
          <w:tab w:val="left" w:pos="5580" w:leader="none"/>
        </w:tabs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приобретение продуктов для организации питания в муниципальных образовательных учреждениях на 5,0 % с 1 января 2024 года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2024-2026 годах администрацией Новоселовского района будет продолжена работа, направленная на повышение уровня собираемости налогов и сокращению имеющейся недоимки, задолженности по обязательным платежам. Для этого планируется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  продолжить совместную работу с прокуратурой, налоговыми органами,  органами местного самоуправления поселений района по сохранению достигнутого уровня собираемости налогов и сборов, снижению задолженности по налогам и сборам, подлежащим зачислению в консолидированный бюджет района, проведению мероприятий по легализации доходов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ект районного бюджета на 2024 год и плановый период 2025-2026 годов сформирован на основе 10 муниципальных программ. Доля программных расходов в 2024 году составляет 95,0%. Таким образом, установлена прямая связь между результатами муниципальных программ и финансовыми затратами. При работе в рамках программного бюджета возрастает важность принципа эффективности использования бюджетных средств, который согласно Бюджетному кодексу Российской Федерации, является одним из принципов бюджетной системы страны. Он означает то, что при составлении и исполнении бюджета участники бюджетного процесса в рамках установленных им бюджетных полномочий должны исходить из необходимости достижения заданных результатов с использованием наименьшего объема средств (экономности) и (или) достижения наилучшего результата с использованием определенного бюджетом объема средств (результативности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редстоящем периоде продолжится работа по повышению качества и эффективности реализации муниципальных программ как основного инструмента интеграции стратегического целеполагания, бюджетного планирования и операционного управления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, сформированы следующие  параметры  районного бюджета на 2024 год и плановый период 2025-2026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 на 2024 год прогнозируется общий объем доходов в сумме 1 083 527,6 тыс. рублей, общий объем расходов  в сумме 1 085 984,6 тыс. рублей, дефицит районного бюджета в сумме 2457,0 тыс.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финансирования дефицита бюджета послужат остатки денежных средств на 31.12.2023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на 2025 год общий объем доходов определен в сумме 1 080 022,5 тыс. рублей, общий объем расходов в сумме 1 080 022,5 тыс. рубл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на 2026 год планируется общий объем доходов в сумме 1 089 500,2 тыс. рублей, общий объем расходов в сумме 1 089 500,2 тыс. рубле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ерхний предел муниципального внутреннего долга Новоселовского района по долговым обязательствам Новоселовского района на 1 января 2025 в сумме 0,0 тыс.рублей, на 1 января 2026, 2027 годов равен нул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частники публичных слушаний РЕКОМЕНДУЮТ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. Новоселовскому районному Совету депутатов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 принять проект решения «О районном бюджете на 2024 год и плановый период 2025 – 2026 годов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Администрации Новоселовского район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>обеспечить реализацию плана мероприятий по росту доходов, оптимизации расходов, совершенствованию межбюджетных отношений и долговой политики Новоселовского района;</w:t>
      </w:r>
    </w:p>
    <w:p>
      <w:pPr>
        <w:pStyle w:val="Normal"/>
        <w:jc w:val="both"/>
        <w:rPr/>
      </w:pPr>
      <w:r>
        <w:rPr>
          <w:b/>
          <w:sz w:val="28"/>
        </w:rPr>
        <w:t xml:space="preserve">- </w:t>
      </w:r>
      <w:r>
        <w:rPr>
          <w:sz w:val="28"/>
        </w:rPr>
        <w:t>обеспечить учет имущества и земельных участков, а также вовлечение максимального количества объектов недвижимости в налоговый оборот в целях увеличения поступлений в местные бюджеты налоговых и неналоговых доходов от использования имуществ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</w:rPr>
        <w:t>продолжить работу по повышению эффективности использования объектов земельно-имущественного комплекса и доходного потенциала Новоселовского район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продолжить расширение практики вовлечения граждан в процедуры обсуждения и принятия решений по определению приоритетов расходования бюджетных средств, общественного контроля над их эффективностью и результативность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ствующий                                                               Н.Н. Филим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екретарь                                                                                           И.Н.Черн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1190" cy="2933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119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9.7pt;height:23.1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1:33:00Z</dcterms:created>
  <dc:creator>Бубнова</dc:creator>
  <dc:description/>
  <cp:keywords/>
  <dc:language>en-US</dc:language>
  <cp:lastModifiedBy>olyat</cp:lastModifiedBy>
  <cp:lastPrinted>2016-12-05T10:41:00Z</cp:lastPrinted>
  <dcterms:modified xsi:type="dcterms:W3CDTF">2023-12-01T06:33:00Z</dcterms:modified>
  <cp:revision>80</cp:revision>
  <dc:subject/>
  <dc:title>Р О С С И Й С К А Я    Ф Е Д Е Р А Ц И Я</dc:title>
</cp:coreProperties>
</file>