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о районном бюджете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6-2017 годов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02 декабря 2014 года       </w:t>
        <w:tab/>
        <w:t xml:space="preserve">                                                          с. Новоселово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астники публичных слушаний, обсудив доклады по прогнозу социально-экономического развития района и проекту районного бюджета на 2015 год и плановый период 2016-2017 годов,  отмечают, что разработка проекта районного бюджета осуществлялась с учетом Комплексной программы  социально-экономического развития Новоселовского района до 2020 года. В качестве цели бюджетной политики на 2015 год и плановый период 2016-2017 определено исполнение принятых обязательств наиболее эффективным способом. Данная цель будет достигаться через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задач, поставленных в указах Президента Российской Федерации от 7 мая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бюджетов муниципальных образовани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 прозрачности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йонного бюджета на 2015 год и плановый период 2016-2017 годов сформирован на основе 11 муниципальных программ Новоселовского района. Доля программных расходов составляет 9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184.1 Бюджетного кодекса Российской Федерации в ведомственной и функциональной структуре районного бюджета на 2015 год и плановый период 2016-2017 годов выделяются публичные нормативные обязательства, общий объем которых установлен в сумме 480,0 тыс. рублей на 2015 год, 500 тыс. рублей на 2016 год и 530,0 тыс. рублей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труктуре общего объема расходов районного бюджета наибольший удельный вес из года в год занимают расходы на социально-культурную сферу (74,8% в 2015 году, 77,9% в 2016 году, 77,3% в 2017 году). При этом расходы на социальную политику значительно снижены (на 63,6%) в связи с тем, что выплаты мер социальной поддержки населения в денежной форме будут производиться краевым государственным казенным учреждением «Центр социальных выплат»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сновным приоритетом в области  межбюджетных отношений  в районе остается сохранение уровня бюджетной обеспеченности. В целях обеспечения сбалансированности бюджетов муниципальных образований в районном бюджете предусмотрены дотации на 2015 год в размере 39332,70 тыс. рублей, на 2016-2017 годы в размере 37839,60 тыс. рублей в год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ект районного бюджета на предстоящий финансовый год и плановый период сформирован без привлечения бюджетных кредито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сходя из обозначенных макроэкономических показателей и приоритетов налоговой и бюджетной политики на 2015 год и плановый период 2016 – 2017 годов сформированы следующие параметры район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2015 год прогнозируемый общий объем доходов районного бюджета определен в сумме 552 409,88 тыс. рублей; общий объем расходов районного бюджета – в сумме 553 174,91 тыс. рублей; дефицит районного бюджета – в сумме 765,0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2016 год прогнозируемый общий объем доходов районного бюджета определен в сумме 522 382,10 тыс. рублей и на 2017 год – в сумме 531 267,20 тыс. рублей; общий объем расходов районного бюджета на 2016 год – в сумме 522 382,10 тыс. рублей, в том числе условно утвержденные расходы – в сумме 5 276,58 тыс. рублей, и на 2017 год в сумме 531 267,20 тыс. рублей, в том числе условно утвержденные расходы в сумме 10 835,68 тыс. рублей; дефицит районного бюджета на 2016 год и 2017 год равен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/>
      </w:pPr>
      <w:r>
        <w:rPr>
          <w:sz w:val="28"/>
        </w:rPr>
        <w:t>- принять проект решения «О районном бюджете на 2015 год и плановый период 2016 – 2017 годов»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-   </w:t>
      </w:r>
      <w:r>
        <w:rPr>
          <w:sz w:val="28"/>
        </w:rPr>
        <w:t>продолжить работу по наращиванию доходной базы местных бюджетов;</w:t>
      </w:r>
    </w:p>
    <w:p>
      <w:pPr>
        <w:pStyle w:val="Normal"/>
        <w:jc w:val="both"/>
        <w:rPr/>
      </w:pPr>
      <w:r>
        <w:rPr>
          <w:sz w:val="28"/>
        </w:rPr>
        <w:t>- осуществлять мониторинг исполнения указов Президента Российской Федерации от 7 мая 2012 года, целевых показателей и показателей результативности муниципальных программ;</w:t>
      </w:r>
    </w:p>
    <w:p>
      <w:pPr>
        <w:pStyle w:val="Normal"/>
        <w:jc w:val="both"/>
        <w:rPr/>
      </w:pPr>
      <w:r>
        <w:rPr>
          <w:sz w:val="28"/>
        </w:rPr>
        <w:t>-  продолжить работу по совершенствованию бюджетного планирования в соответствии с изменениями бюджетного законодательства;</w:t>
      </w:r>
    </w:p>
    <w:p>
      <w:pPr>
        <w:pStyle w:val="Normal"/>
        <w:jc w:val="both"/>
        <w:rPr/>
      </w:pPr>
      <w:r>
        <w:rPr>
          <w:sz w:val="28"/>
        </w:rPr>
        <w:t>-  обеспечить   реализацию   планов   мероприятий   по   росту  доходов, сокращению недоимки, оптимизации расходов и совершенствованию долговой политики местны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одолжить работу по внедрению энергосберегающих технолог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нять меры по повышению открытости информации о местных бюдже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овести анализ использования муниципального имущества и земельных участков, находящихся в муниципальной собств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боту по совершенствованию системы межбюджетных отношений внутри муниципальных образований для достижения оптимального баланса между необходимым выравниванием бюджетной обеспеченности и созданием стимулов для наращивания собственной налоговой базы посе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А.В. Вол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Р.М. Буб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2:23:00Z</dcterms:created>
  <dc:creator>Бубнова</dc:creator>
  <dc:description/>
  <cp:keywords/>
  <dc:language>en-US</dc:language>
  <cp:lastModifiedBy>puma</cp:lastModifiedBy>
  <cp:lastPrinted>2014-12-03T14:46:00Z</cp:lastPrinted>
  <dcterms:modified xsi:type="dcterms:W3CDTF">2014-12-03T06:49:00Z</dcterms:modified>
  <cp:revision>3</cp:revision>
  <dc:subject/>
  <dc:title>Р О С С И Й С К А Я    Ф Е Д Е Р А Ц И Я</dc:title>
</cp:coreProperties>
</file>