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С С И Й С К А Я   Ф Е Д Е Р А Ц И 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 Р А С Н О Я Р С К И Й    К Р А 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О В О С Е Л О В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Т О К О 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 по проекту реш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районном бюджете на 2015 год и плановый период 2016-201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декабря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 00 мин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с.Новоселов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ктовый зал администрации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публичных слушаний: 10 человек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роведения слушаний: Глава Новосел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: Володин А.В. – Глава района, председатель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убнова Р.М. - специалист 1 категории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председательствующего - до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клад инициатора - до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ступления участников -  5-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ние: «за» - 10, «против» - нет,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лодин А.В. сообщил, что проводимые публичные слушания назначены постановлением Главы Новосёловского района от </w:t>
      </w:r>
      <w:r>
        <w:rPr>
          <w:sz w:val="28"/>
        </w:rPr>
        <w:t>12 ноября 2014 года № 19 «</w:t>
      </w:r>
      <w:r>
        <w:rPr>
          <w:sz w:val="28"/>
          <w:szCs w:val="28"/>
        </w:rPr>
        <w:t xml:space="preserve">О проведении публичных слушаний по вопросу </w:t>
      </w:r>
      <w:r>
        <w:rPr>
          <w:bCs/>
          <w:sz w:val="28"/>
        </w:rPr>
        <w:t>«</w:t>
      </w:r>
      <w:r>
        <w:rPr>
          <w:sz w:val="28"/>
          <w:szCs w:val="28"/>
        </w:rPr>
        <w:t>О районном бюджете на 2015 год и плановый период 2016–2017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опубликованным в периодическом печатном издании «Официальный вестник Новосел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время, прошедшее со дня публикации постановления до дня проведения публичных слушаний, в адрес инициатора проведения публичных слушаний предложений и замечаний не поступало. Сроки по проведению публичных слушаний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О районном бюджете на 2014 год и плановый период 2015-2016 годов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а </w:t>
      </w:r>
      <w:r>
        <w:rPr>
          <w:smallCaps/>
          <w:sz w:val="28"/>
          <w:szCs w:val="28"/>
        </w:rPr>
        <w:t xml:space="preserve">Л.М. </w:t>
      </w:r>
      <w:r>
        <w:rPr>
          <w:sz w:val="28"/>
          <w:szCs w:val="28"/>
        </w:rPr>
        <w:t>- заместитель главы администрации по финансово-экономическим вопросам – руководитель районного финансового управ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сование: «за» - 10, «против» - нет, «воздержались» -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публичных слушаний принят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ушали Ковалеву Л.М. о проекте решения «О районном бюджете на 2015 год и плановый период 2016-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екта районного бюджета осуществлялась с учетом Комплексной программы социально-экономического развития Новоселовского района до 2020 года. В качестве цели бюджетной политики на 2015 год и плановый период 2016-2017 определено исполнение принятых обязательств наиболее эффективным способом. Данная цель будет достигаться через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задач, поставленных в указах Президента Российской Федерации от 7 мая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бюджетов муниципальных образований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местны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йонного бюджета на 2015 год и плановый период 2016-2017 годов сформирован на основе 11 муниципальных программ Новоселовского района. Доля программных расходов составляет 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184.1 Бюджетного кодекса Российской Федерации в ведомственной и функциональной структуре районного бюджета на 2015 год и плановый период 2016-2017 годов выделяются публичные нормативные обязательства, общий объем которых установлен в сумме 480,0 тыс. рублей на 2015 год, 500 тыс. рублей на 2016 год и 530,0 тыс. рублей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труктуре общего объема расходов районного бюджета наибольший удельный вес из года в год занимают расходы на социально-культурную сферу (74,8% в 2015 году, 77,9% в 2016 году, 77,3% в 2017 году). При этом расходы на социальную политику значительно снижены (на 63,6%) в связи с тем, что выплаты мер социальной поддержки населения в денежной форме будут производиться краевым государственным казенным учреждением «Центр социальных выпла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сновным приоритетом в области  межбюджетных отношений  в районе остается сохранение уровня бюджетной обеспеченности. В целях обеспечения сбалансированности бюджетов муниципальных образований в районном бюджете предусмотрены дотации на 2015 год в размере 39332,70 тыс. рублей, на 2016-2017 годы в размере 37839,60 тыс. рублей в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ект районного бюджета на предстоящий финансовый год и плановый период сформирован без привлечения бюджетных кред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сходя из обозначенных макроэкономических показателей и приоритетов налоговой и бюджетной политики на 2015 год и плановый период 2016 – 2017 годов сформированы следующие параметры районного бюдже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2015 год прогнозируемый общий объем доходов районного бюджета определен в сумме 552 409,88 тыс. рублей; общий объем расходов районного бюджета – в сумме 553 174,91 тыс. рублей; дефицит районного бюджета – в сумме 765,03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2016 год прогнозируемый общий объем доходов районного бюджета определен в сумме 522 382,10 тыс. рублей и на 2017 год – в сумме 531 267,20 тыс. рублей; общий объем расходов районного бюджета на 2016 год – в сумме 522 382,10 тыс. рублей, в том числе условно утвержденные расходы – в сумме 5 276,58 тыс. рублей, и на 2017 год в сумме 531 267,20 тыс. рублей, в том числе условно утвержденные расходы в сумме 10 835,68 тыс. рублей; дефицит районного бюджета на 2016 год и 2017 год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просов от участников публичных слушаний не последо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ушали </w:t>
      </w:r>
      <w:r>
        <w:rPr>
          <w:color w:val="000000"/>
          <w:sz w:val="28"/>
          <w:szCs w:val="28"/>
        </w:rPr>
        <w:t xml:space="preserve">Золотых Ю.В., ознакомившую с заключением </w:t>
      </w:r>
      <w:r>
        <w:rPr>
          <w:sz w:val="28"/>
          <w:szCs w:val="28"/>
        </w:rPr>
        <w:t>контрольно-счетной палаты Новоселовского района по проекту районного бюджета на 2015 год и плановый период 2016–2017 годов</w:t>
      </w:r>
      <w:r>
        <w:rPr>
          <w:color w:val="000000"/>
          <w:sz w:val="28"/>
          <w:szCs w:val="28"/>
        </w:rPr>
        <w:t xml:space="preserve"> (доклад прилагается к протоколу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Участники публичных слушаний рекоменд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ять проект решения «О районном бюджете на 2015 год и плановый период 2016 – 2017 годов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Администрации Новоселовского района: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sz w:val="28"/>
        </w:rPr>
        <w:t xml:space="preserve">  </w:t>
      </w:r>
      <w:r>
        <w:rPr>
          <w:sz w:val="28"/>
        </w:rPr>
        <w:t>продолжить работу по наращиванию доходной базы местны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ять мониторинг исполнения указов Президента Российской Федерации от 7 мая 2012 года, целевых показателей и показателей результативности муниципальных програм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боту по совершенствованию бюджетного планирования в соответствии с изменениями бюджет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ить реализацию планов мероприятий по росту доходов, сокращению недоимки, оптимизации расходов и совершенствованию долговой политики местных бюдже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продолжить работу по внедрению энергосберегающих технолог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нять меры по повышению открытости информации о местных бюдже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вести анализ использования муниципального имущества и земельных участков, находящихся в муниципальной соб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боту по совершенствованию системы межбюджетных отношений внутри муниципальных образований для достижения оптимального баланса между необходимым выравниванием бюджетной обеспеченности и созданием стимулов для наращивания собственной налоговой базы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ОЛОСОВАНИЕ: «за» -  10 , «против» -  нет, «воздержались» -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  <w:tab/>
        <w:tab/>
        <w:tab/>
        <w:tab/>
        <w:tab/>
        <w:tab/>
        <w:t>А.В. Володин</w:t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>Р.М. Буб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ов публичных слушаний по вопросу</w:t>
      </w:r>
    </w:p>
    <w:p>
      <w:pPr>
        <w:pStyle w:val="Normal"/>
        <w:rPr/>
      </w:pPr>
      <w:r>
        <w:rPr>
          <w:sz w:val="28"/>
          <w:szCs w:val="28"/>
        </w:rPr>
        <w:t>«О районном бюджете на 2015 год и плановый период 2016 –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840"/>
      </w:tblGrid>
      <w:tr>
        <w:trPr/>
        <w:tc>
          <w:tcPr>
            <w:tcW w:w="27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декабря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 00 мин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с.Новосело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1"/>
        <w:gridCol w:w="4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остоянного прожи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паспортных да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шкина Светлана Викторо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Буденного, д.47, кв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Алексей Геннадьевич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Свердлова, д.1, кв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Юлия Василье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Первомайская, д.8, кв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Светлана Владимиро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Юшкова, д.16, кв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чникова Ольга Андрее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Яновская 25-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чина Раиса Владимиро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Толстикова, д.12, кв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адежда Александро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Садовая, д.16а, кв.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Инна Николае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Русинова, д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хтина Ольга Александро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Крупской, д.3, кв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икова Людмила Юрьевн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селово, ул.Королева, д.18, кв.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rFonts w:ascii="Arial" w:hAnsi="Arial" w:cs="Arial"/>
      <w:b/>
      <w:sz w:val="32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2:55:00Z</dcterms:created>
  <dc:creator>puma</dc:creator>
  <dc:description/>
  <cp:keywords/>
  <dc:language>en-US</dc:language>
  <cp:lastModifiedBy>puma</cp:lastModifiedBy>
  <cp:lastPrinted>2014-02-05T14:24:00Z</cp:lastPrinted>
  <dcterms:modified xsi:type="dcterms:W3CDTF">2014-12-24T09:02:00Z</dcterms:modified>
  <cp:revision>29</cp:revision>
  <dc:subject/>
  <dc:title>Р О С С И Й С К А Я   Ф Е Д Е Р А Ц И Я</dc:title>
</cp:coreProperties>
</file>