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о районном бюджете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7-2018 годов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10 декабря 2015 г.       </w:t>
        <w:tab/>
        <w:t xml:space="preserve">                                                                     с. Новоселов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и публичных слушаний, обсудив доклады по прогнозу социально-экономического развития района и проекту районного бюджета на 2016 год и плановый период 2017-2018 годов, отмечают, что прогноз доходов районного бюджета сформирован на основе ожидаемых итогов социально-экономического развития Новоселовского района на 2015 год,  Комплексной программы социально-экономического развития Новоселовского района до 2020 года, с учетом оценки исполнения доходов в текущем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иоритетами в долгосрочной и среднесрочной перспективах в области межбюджетных отношений является создание стимулов к мобилизации собственных доходов местных бюджетов и повышение ответственности органов местного самоуправления за исполнением возложенных на ни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ринятых на федеральном и краевом уровне решений, расчетные расходы на 2016 год и плановый период увеличены на принимаемые обяза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индексация расходов на оплату коммунальных услуг на 6,6% в 2016 году,  с сохранением в 2017 – 2018 годах расходов на уровне 2016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вод нового МБДОУ Светлолобовский детский сад «Ска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распределение полномочий между органами местного самоуправления района и сельских поселений, входящих в его состав, перечень которых указан в Законе края от 15.10.2015 №9-3724 «О закреплении вопросов местного значения за сельскими поселениями Красноярского края»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sz w:val="28"/>
          <w:szCs w:val="28"/>
        </w:rPr>
        <w:t>В части налоговой политики приоритеты в области доходов направлены на увеличение собственной доходной базы  местных бюджетов, повышение уровня собираемости налогов и сокращение имеющейся недоимки, задолженности по обязательным платежам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 </w:t>
      </w:r>
      <w:r>
        <w:rPr>
          <w:sz w:val="28"/>
          <w:szCs w:val="28"/>
        </w:rPr>
        <w:t>На 2016 год и плановый период 2017-2018 годов сформированы следующие параметры район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на 2016 год прогнозируется общий объем доходов в сумме 556154,5 тыс. рублей, общий объем расходов  в сумме 55791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17 год общий объем доходов определен в сумме 561162,2 тыс. рублей, общий объем расходов в сумме 56116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18 год планируется общий объем доходов в сумме 566008,7 тыс. рублей, общий объем расходов в сумме 566008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айонного бюджета на 2016 год планируется с дефицитом в сумме 1758,3 тыс. рублей, источниками покрытия дефицита бюджета будут являться остатки денежных средств на начало 2016 года, проект бюджета на  плановый период 2017-2018 годов является сбалансирова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16 год и плановый период 2017 – 2018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-    </w:t>
      </w:r>
      <w:r>
        <w:rPr>
          <w:sz w:val="28"/>
        </w:rPr>
        <w:t>продолжить работу по наращиванию доходной базы местных бюджетов, созданию условий для эффективной работы предприятий всех форм собственности, уделить особое внимание развитию малого и среднего бизнеса, созданию новых рабочих мест, увеличению занятост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имать меры по повышению эффективности реализации муниципальных программ, включая обязательное отражение в муниципальных программах показателей стратегических документов и их целевых знач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боту по повышению эффективности использования бюджетных средств и увеличению поступлений налоговых и неналоговых доходов местных бюджетов, совершенствованию бюджетного планирования в соответствии с изменениями бюджетного законод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Л.Ю. Толст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Р.М. Буб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0:00Z</dcterms:created>
  <dc:creator>Бубнова</dc:creator>
  <dc:description/>
  <cp:keywords/>
  <dc:language>en-US</dc:language>
  <cp:lastModifiedBy>puma</cp:lastModifiedBy>
  <cp:lastPrinted>2015-12-14T14:37:00Z</cp:lastPrinted>
  <dcterms:modified xsi:type="dcterms:W3CDTF">2015-12-14T09:57:00Z</dcterms:modified>
  <cp:revision>53</cp:revision>
  <dc:subject/>
  <dc:title>Р О С С И Й С К А Я    Ф Е Д Е Р А Ц И Я</dc:title>
</cp:coreProperties>
</file>