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 Р А С Н О Я Р С К И Й    К Р А 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О В О С Е Л О В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Т О К О 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слушаний по проекту реш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йонном бюджете на 2016 год и плановый период 2017-2018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  <w:gridCol w:w="239"/>
      </w:tblGrid>
      <w:tr>
        <w:trPr/>
        <w:tc>
          <w:tcPr>
            <w:tcW w:w="9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: 10 декабря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: 12 час. 0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: с.Новоселово, ул.Ленина, 9, актовый зал администрации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иссии по организации и проведению публичных слуш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гарт А.В. - Глава Новосел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лстикова Л.Ю. - председатель Новоселовского районного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валева Л.М. - заместитель главы администрации Новоселовского района по финансово-экономическим вопросам - руководитель районного финансового управления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бнова Р.М. - специалист 1 категории Новоселовского районного Совета депутатов, секретарь комиссии, секретарь публичных слуш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: 44 человека (список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 проведения слушаний: Глава Новоселов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ствующий: Толстикова Л.Ю. – председатель Новоселовского районн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Бубнова Р.М. - специалист 1 категории районн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ламент: </w:t>
        <w:tab/>
        <w:t>Вступительное слово председательствующего - до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На доклад инициатора - до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выступления участников -  5-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 «за» - 44, «против» - нет, 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 районном бюджете на 2016 год и плановый период 2017-2018 годов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Докладчик: Ковалева Лилия Михайловна - заместитель Главы Новоселовского района по финансово-экономическим вопросам - руководителя районного финансового управления администрации район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 О заключении контрольно-счетной палаты Новоселовского района на проект районного бюджета на 2016 год и плановый период 2017-2018 годов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Докладчик: Золотых Юлия Васильевна – аудитор контрольно-счетной палаты Новоселовского район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2. Выступление участников публичных слушани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просы участников публичных слушаний.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3. Оглашение проекта резолюции публичных слушаний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ых Юлия Васильевна – аудитор контрольно-счетной палаты Новоселовского район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4. Принятие резолюции по итогам публичных слушаний (голосование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ние: «за» - 44, «против» - нет, 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валеву Л.М. о районном бюджете на 2016 год и плановый период 2017-2018 годов. Текст выступления прилагается к протоколу (Пояснительная записка к проекту реш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лотых Ю.В. о заключении контрольно-счетной палаты Новоселовского района на проект районного бюджета на 2016 год и плановый период 2017-2018 годов. Текст выступления прилагается к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ыступления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ы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аеву Г.В. о результатах работы муниципальной системы образования за 2015 учебный год, задачах на 2016 год. Текст выступлен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стикова Л.Ю.: На перспективу себе поставьте ограждение новоселовских детских садов «Росинка» и «Малыш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аева Г.В.: Напишем Вам ходатайство. Если нас профинансируете – будем только 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ленко Н.С.: По комскому детскому саду будем ходатайствовать, чтобы выделили средства на замену ок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аева Г.В.: Сначала заменим кры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ШАЛ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сленко Н.С. о проекте бюджета Комского сельского поселения на 2016 год и плановый период 2017 и 2018 годов. Текст выступления прилага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УШАЛИ:</w:t>
      </w:r>
      <w:r>
        <w:rPr>
          <w:i/>
          <w:sz w:val="40"/>
          <w:szCs w:val="4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40"/>
          <w:szCs w:val="40"/>
        </w:rPr>
        <w:tab/>
      </w:r>
      <w:r>
        <w:rPr>
          <w:sz w:val="28"/>
          <w:szCs w:val="28"/>
        </w:rPr>
        <w:t>Кузнецову И.В., председателя Ассоциации крестьянских (фермерских) хозяйств Новоселовского района - о доходах, расходах Ассоциации КФХ в 2015 году и планировании бюджета на 2016 год. Текст выступлен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рдюгина А.В.: - Ознакомился с проектом бюджета на 2016 год и заслушал выступление Тесленко Н.С., главы Комского сельского совета. Район благополучно зарабатывал деньги, он должен избежать чрезвычайных ситуаций. Может быть, я не совсем внимательно посмотрел, но я не увидел и не услышал, ни в бюджете района, ни в бюджете Комского сельсовета, информацию по поводу каких-либо средств, предусмотренных для защиты населения от чрезвычайных ситуаций. У нас по районному бюджету проходит небольшая сумма, которая идет на зарплату ЕДДС, этим все и заканчивается. Может быть, есть направление, в котором ведется эта рабо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валева Л.М.: - Мы уже подготовили Вам письменный ответ. Конечно, безопасность людей, прежде всего, но мы еще смотрим и анализируем законодательную сторону этого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, что касается бюджета района: мы не можем у себя принимать эту программу, потому, что по 131 Федеральному закону это полномочия не района, а поселений. На сегодняшний день нами при формировании районного бюджета и бюджета поселений, было рекомендовано, чтобы каждый глава по мере возможности включил в свои бюджеты расходы на опашку своих территорий. Бараиту, Анашу и Чулыму частично были предусмотрены денежные средства на содержание пожарных автомобилей. В 2015 году была проведена большая работа по всем территориям для того, чтобы пожарные автомобили находились в гаражах и имели теплую стоянку, чтобы в любой момент их можно было завести. Что касается остальных текущих рабочих моментов, то каждый глава должен как-то ухищряться и бюджет исполнить и в то же время предотвратить на своей территории  возникновение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гарта А.В. о проекте решения «О районном бюджете на 2016 год и плановый период 2017-2018 годов». Текст выступлен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3. Оглашение проекта резолюции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лотых Ю.В., ознакомившую присутствующих с проектом резолюции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ринятие резолюции по итогам публичных слушаний (голос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совать за принятие резолюции по итогам публичных слушаний по проекту решения «О районном бюджете на 2016 год и плановый период 2017-2018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СОВАЛИ: «за» - 44, «против» - нет, «воздержались» -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  <w:tab/>
        <w:tab/>
        <w:tab/>
        <w:tab/>
        <w:tab/>
        <w:tab/>
        <w:t>Л.Ю.Толстик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>Р.М. Бубнова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rFonts w:ascii="Arial" w:hAnsi="Arial" w:cs="Arial"/>
      <w:b/>
      <w:sz w:val="32"/>
      <w:lang w:val="ru-RU" w:bidi="ar-SA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Style12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2:55:00Z</dcterms:created>
  <dc:creator>puma</dc:creator>
  <dc:description/>
  <cp:keywords/>
  <dc:language>en-US</dc:language>
  <cp:lastModifiedBy>puma</cp:lastModifiedBy>
  <cp:lastPrinted>2016-01-26T09:43:00Z</cp:lastPrinted>
  <dcterms:modified xsi:type="dcterms:W3CDTF">2016-02-16T07:55:00Z</dcterms:modified>
  <cp:revision>13</cp:revision>
  <dc:subject/>
  <dc:title>Р О С С И Й С К А Я   Ф Е Д Е Р А Ц И Я</dc:title>
</cp:coreProperties>
</file>