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вопросу «О районном бюджете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-2020 годов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7 декабря 2017 года       </w:t>
        <w:tab/>
        <w:t xml:space="preserve">                                                           с. Новоселово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 по прогнозу  социально-экономического развития района и проекту районного бюджета на 2018 год и плановый период 2019-2020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18 и плановый период 2019-2020 годов разработаны исходя из ориентиров и приоритетов экономической политики Красноярского края,  наметившихся тенденций в деятельности отраслей района по итогам развития за последние годы, и направлены на сохранение имеющегося потенциала и  создание условий для дальнейшего развития Новоселовского райо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бюджетной политики на 2018 год и плановый период 2019-2020 годов является обеспечение устойчивости консолидированного бюджета Новоселовского района и безусловное исполнение принятых обязательств наиболее эффективным способом. </w:t>
        <w:tab/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вышение эффективности бюджетных расходов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вершение реализации указов Президента РФ 2012 года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вышение открытости и прозрачности районного бюджета и бюджетов поселени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из главных целей бюджетной политики является обеспечение прозрачности и открытости районного бюджета и бюджетного процесса для граждан. С этой целью все нормативные правовые акты, касающиеся принятия районного бюджета, а так же утверждения отчета об его исполнении, выносятся на публичные слушания, публикуются на официальном сайте администрации Новоселовского района в информационно-телекоммуникационной сети «Интернет» и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Прогноз расходов на 2018 год и плановый период 2019-2020 годов рассчитан на основе базового объема расходов бюджета 2017 года с учетом: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- перечня вопросов местного значения муниципального района,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уровня прочих расходов, предусмотренных в базовых параметрах на 2017 год;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/>
      </w:pPr>
      <w:r>
        <w:rPr>
          <w:sz w:val="28"/>
          <w:szCs w:val="28"/>
        </w:rPr>
        <w:t>-</w:t>
        <w:tab/>
        <w:t>индексации коммунальных расходов на 4,1 процента с 1 января 2018 года;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/>
      </w:pPr>
      <w:r>
        <w:rPr>
          <w:sz w:val="28"/>
          <w:szCs w:val="28"/>
        </w:rPr>
        <w:t>- индексации расходов на приобретение продуктов для организации питания в муниципальных образовательных учреждениях на 3,9 процента с 1 января 2018 года.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консолидированного бюджета района учтена необходимость осуществления начатой в 2017 году работы, связанной с перераспределением и централизацией полномочий по организации библиотечного обслуживания и созданию условий для организации досуга и обеспечения жителей услугами организаций культуры на уровне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пределении основных направлений налоговой политики, планируемых к реализации до 2020 года, были учтены стратегические приоритеты социально-экономического развития края и района, в связи с чем, основными целями налоговой политики на среднесрочную перспективу будут являть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лагоприятных условий для развития малого и среднего предпринимательства в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лноты налогообложения недвижимого имущества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налоговых льгот для социально незащищенных групп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администрир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-2020 годах органами местного самоуправления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активизирова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охранить налоговые льготы, направленные на исключение встречных финансовых потоков, а также будет проведен анализ действующих социальн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ект районного бюджета на 2018 год и плановый период 2019-2020 годов сформирован на основе 12 муниципальных программ. Доля программных расходов в 2018 году составляет </w:t>
      </w:r>
      <w:r>
        <w:rPr>
          <w:sz w:val="24"/>
          <w:szCs w:val="24"/>
        </w:rPr>
        <w:t>94,9%</w:t>
      </w:r>
      <w:r>
        <w:rPr>
          <w:sz w:val="28"/>
          <w:szCs w:val="28"/>
        </w:rPr>
        <w:t>. Таким образом, установлена прямая связь между результатами муниципальных программ и финансовыми затратами. При работе в рамках 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повышения эффективности управления муниципальными финансами, изыскания внутренних резервов для финансирования всех принятых расходных обязательств в районе продолжится реализация комплексных мер в соответствии с планом по росту доходов, оптимизации расходов и совершенствованию долговой политики Новоселов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Общие требования к структуре и содержанию решения о бюджете, установленные статьей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>и Положением о бюджетном процессе в Новоселовском районе, утвержденным решением Новоселовского районного Совета депутатов от 09.11.2015  № 4-18р, в проекте решения соблю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выполнения всех социально-экономических задач, поставленных как на федеральном, так и на краевом уровнях, Новоселовскому району необходимы значительные финансовые средства. В этих условиях одной из главных целей бюджетной политики является привлечение дополнительных средств из разных источников путем вхождения в государственные программы Красноярского кра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означенных приоритетов налоговой и бюджетной политики на 2018 год и плановый период 2019-2020 годов сформированы следующие  параметры  район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18 год прогнозируется общий объем доходов в сумме 617968,5 тыс. рублей, общий объем расходов  в сумме 623370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на 2019 год общий объем доходов определен в сумме 617717,8 тыс. рублей, общий объем расходов в сумме 617717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20 год планируется общий объем доходов в сумме 624379,4 тыс. рублей, общий объем расходов в сумме 624379,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айонного бюджета на 2018 год планируется с дефицитом в сумме 5402,0 тыс. рублей, источниками покрытия дефицита бюджета будут являться остатки денежных средств на начало 2018 года, привлечение бюджетного кредита в сумме 5000,0 тыс.рублей, проект бюджета на  плановый период 2019-2020 годов является сбалансирован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18 год и плановый период 2019 – 2020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существлять меры по повышению эффективности бюджетных расходов в целях обеспечения финансовой устойчивости и сбалансированности районного бюджета и консолидированного бюджета района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провести анализ (инвентаризацию) расходных обязательств, не связанных с решением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взаимодействие с межрайонной ИФНС №12 по Красноярскому краю, направленное на повышение уровня собираемости налоговых и неналоговых платеж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звивать практику широкого вовлечения граждан в процедуры обсуждения и принятия решений по определению приоритетов расходования бюджетных средств, общественного контроля над их эффективностью и результ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Е.В.Ан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И.Н.Кузьм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3:00Z</dcterms:created>
  <dc:creator>Бубнова</dc:creator>
  <dc:description/>
  <cp:keywords/>
  <dc:language>en-US</dc:language>
  <cp:lastModifiedBy>raisa</cp:lastModifiedBy>
  <cp:lastPrinted>2016-12-05T10:41:00Z</cp:lastPrinted>
  <dcterms:modified xsi:type="dcterms:W3CDTF">2017-12-05T07:44:00Z</dcterms:modified>
  <cp:revision>33</cp:revision>
  <dc:subject/>
  <dc:title>Р О С С И Й С К А Я    Ф Е Д Е Р А Ц И Я</dc:title>
</cp:coreProperties>
</file>