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о районном бюджете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8-2019 годов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6 декабря 2016 г.       </w:t>
        <w:tab/>
        <w:t xml:space="preserve">                                                                     с. Новоселово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426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убличных слушаний, обсудив доклады по прогнозу  социально-экономического развития района и проекту районного бюджета на 2017 год и плановый период 2018-2019 годов, отмечают следующее. </w:t>
      </w:r>
      <w:r>
        <w:rPr>
          <w:b/>
          <w:sz w:val="32"/>
          <w:szCs w:val="32"/>
        </w:rPr>
        <w:t xml:space="preserve"> </w:t>
      </w:r>
    </w:p>
    <w:p>
      <w:pPr>
        <w:pStyle w:val="Style15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ценарные условия развития экономики Новоселовского района на 2017 и плановый период 2018-2019 годов разработаны исходя из ориентиров и приоритетов экономической политики Красноярского края,  наметившихся тенденций в деятельности отраслей района по итогам развития за последние годы, и направлены на сохранение имеющегося потенциала и  создание условий для дальнейшего развития Новоселовского района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ью бюджетной политики на 2017 год и плановый период 2018-2019 годов является обеспечение устойчивости консолидированного бюджета Новоселовского района и безусловное исполнение принятых обязательств наиболее эффективным способом. </w:t>
        <w:tab/>
        <w:t>Данная цель будет достигаться через решение следующих задач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 Повышение эффективности бюджетных расходо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 Реализация задач, поставленных в указах Президента РФ 2012 года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3.  Повышение открытости и прозрачности районного бюджета и бюджетов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 планируется реализовать путем выполнения следующих мероприят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взаимосвязи между бюджетным и стратегическим планирова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ой се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казания муниципальных услу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ышение эффективност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ой из главных целей бюджетной политики является обеспечение прозрачности и открытости районного бюджета и бюджетного процесса для граждан. С этой целью все нормативные правовые акты, касающиеся принятия районного бюджета, а так же утверждения отчета об его исполнении, выносятся на публичные слушания, публикуются на официальном сайте администрации Новоселовского района в информационно-телекоммуникационной сети «Интернет» и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55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Прогноз расходов на 2017 год и плановый период 2018-2019 годов рассчитан на основе базового объема расходов бюджета 2016 года с учетом:</w:t>
      </w:r>
    </w:p>
    <w:p>
      <w:pPr>
        <w:pStyle w:val="Normal"/>
        <w:tabs>
          <w:tab w:val="clear" w:pos="708"/>
          <w:tab w:val="left" w:pos="558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хранения перечня вопросов местного значения муниципального района, сельских поселений, установленного действующей редакцией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855" w:leader="none"/>
        </w:tabs>
        <w:spacing w:lineRule="atLeast" w:line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 формирования коммунальных расходов, исходя из ожидаемой оценки исполнения в текущем году;</w:t>
      </w:r>
    </w:p>
    <w:p>
      <w:pPr>
        <w:pStyle w:val="Normal"/>
        <w:tabs>
          <w:tab w:val="clear" w:pos="708"/>
          <w:tab w:val="left" w:pos="855" w:leader="none"/>
        </w:tabs>
        <w:spacing w:lineRule="atLeast" w:line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уровня прочих расходов, предусмотренных в базовых параметрах расходов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части налоговой политики приоритеты в области доходов направлены на увеличение собственной доходной базы  местных бюджетов, повышение уровня собираемости налогов и сокращение имеющейся недоимки, задолженности по обязательным платеж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-2019 годах органами местного самоуправления Новоселовского района будет продолжена работа, направленная на повышение уровня собираемости налогов и сокращению имеющейся недоимки, задолженности по обязательным платежам. Для этого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благоприятные условия  для развития малого предпринимательства в район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активизировать совместную работу с прокуратурой, налоговыми органами,  органами местного самоуправления поселений района по сохранению достигнутого уровня собираемости налогов и сборов, снижению задолженности по налогам и сборам, подлежащим зачислению в консолидированный бюджет района, проведению мероприятий по легализации доход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сохранить налоговые льготы, направленные на исключение встречных финансовых потоков, а также будет проведен анализ действующих социальных льг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айонного бюджета на 2017 год и плановый период 2018-2019 годов сформирован на основе 12 муниципальных программ. Доля программных расходов в 2017 году составляет 95,2 %. Таким образом, установлена прямая связь между результатами муниципальных программ и финансовыми затратами. При работе в рамках  программного бюджета возрастает важность принципа эффективности использования бюджетных средств, который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а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Общие требования к структуре и содержанию решения о бюджете, установленные статьей 184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 xml:space="preserve">Бюджетного кодекса Российской Федерации </w:t>
        <w:br/>
        <w:t>и Положением о бюджетном процессе в Новоселовском районе, утвержденным решением Новоселовского районного Совета депутатов от 09.11.2015  № 4-18р, в проекте решения соблюд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выполнения всех социально-экономических задач, поставленных как на федеральном, так и на краевом уровнях, Новоселовскому району необходимы значительные финансовые средства. В этих условиях одной из главных целей бюджетной политики является привлечение дополнительных средств из разных источников путем вхождения в государственные программы Красноярского кра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бозначенных приоритетов налоговой и бюджетной политики на 2017 год и плановый период 2018-2019 годов сформированы следующие  параметры  район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-  на 2017 год прогнозируется общий объем доходов в сумме 569218,9 тыс. рублей, общий объем расходов  в сумме 571947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на 2018 год общий объем доходов определен в сумме 576485,4 тыс. рублей, общий объем расходов в сумме 57648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2019 год планируется общий объем доходов в сумме 581886,9 тыс. рублей, общий объем расходов в сумме 581886,9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 районного бюджета на 2017 год планируется с дефицитом в сумме 2728,6 тыс. рублей, источниками покрытия дефицита бюджета будут являться остатки денежных средств на начало 2017 года, проект бюджета на  плановый период 2018-2019 годов является сбалансирован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инять проект решения «О районном бюджете на 2017 год и плановый период 2018 – 2019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осуществлять меры по повышению эффективности бюджетных расходов в целях обеспечения финансовой устойчивости и сбалансированности районного бюджета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-    </w:t>
      </w:r>
      <w:r>
        <w:rPr>
          <w:sz w:val="28"/>
        </w:rPr>
        <w:t>продолжить работу по наращиванию доходной базы местных бюджетов, созданию условий для эффективной работы предприятий всех форм собствен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проводить работу по раскрытию бюджетных данных в целях обеспечения их соответствия федеральным стандартам открытости бюджетных данных;</w:t>
      </w:r>
    </w:p>
    <w:p>
      <w:pPr>
        <w:pStyle w:val="Normal"/>
        <w:jc w:val="both"/>
        <w:rPr/>
      </w:pPr>
      <w:r>
        <w:rPr>
          <w:sz w:val="28"/>
        </w:rPr>
        <w:t>- обеспечивать повышение эффективности использования бюджетных средств и увеличение поступлений налоговых и неналоговых доходов местных бюджетов, совершенствование бюджетного планирования в соответствии с изменениями бюджетного законодатель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Л.Ю. Толст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К.И. Распоп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5:50:00Z</dcterms:created>
  <dc:creator>Бубнова</dc:creator>
  <dc:description/>
  <cp:keywords/>
  <dc:language>en-US</dc:language>
  <cp:lastModifiedBy>Admin</cp:lastModifiedBy>
  <cp:lastPrinted>2016-12-05T10:41:00Z</cp:lastPrinted>
  <dcterms:modified xsi:type="dcterms:W3CDTF">2016-06-12T05:50:00Z</dcterms:modified>
  <cp:revision>2</cp:revision>
  <dc:subject/>
  <dc:title>Р О С С И Й С К А Я    Ф Е Д Е Р А Ц И Я</dc:title>
</cp:coreProperties>
</file>