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районного бюджета за 2017 год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>3 мая 2018 года                          с. Новосе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Участники публичных слушаний, обсудив доклады по результатам исполнения районного бюджета за 2017 год, об итогах социально-экономического развития Новоселовского района за 2017 год отмечают, </w:t>
      </w:r>
      <w:r>
        <w:rPr>
          <w:sz w:val="28"/>
          <w:szCs w:val="28"/>
        </w:rPr>
        <w:t>что деятельность органов местного самоуправления района в 2017 году была направлена  на решение задач, связанных с обеспечением сбалансированности бюджетной системы района, исполнением бюджета на основе муниципальных программ, оптимизации действующих расходных обязательств, распределение ресурсов в соответствии с приоритетами, поставленными в Бюджетном послании Президен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беспечения долгосрочной сбалансированности и устойчивости районного бюджета, повышения эффективности использования бюджетных средств администрацией района, так же как и в 2016 году, был реализован План мероприятий по росту доходов, оптимизации расходов, совершенствованию межбюджетных отношений и долг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расходы районного бюджета в целом способствовали реализации приоритетов социального развития Новосе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муниципальные бюджетные учреждения района осуществляли деятельность в соответствии с муниципальным заданием, которое было выполнено в полном объем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тогам 2017 года районный бюджет исполнен по доходам в сумме 683729,5 тыс. рублей, по расходам  в сумме  684392,5 тыс. рублей, что составляет 99% и 97% от уточненных назначений. По результатам исполнения бюджета дефицит составил 663,0 тыс. рублей, который покрыт за счет остатков средств на начало прошл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ходах бюджета 94% составляют безвозмездные поступления. Исполнение по ним составило 98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районного бюджета в 2017 году исполнены на 97%. Наибольший объем в расходах бюджета составили расходы на образование – 57%, социальную политику – 6%,  культуру – 9%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При  исполнении районного бюджета соблюдены требования Бюджетного кодекса Российской Федерации к соотношению и предельной величине  основных параметро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долг Новоселовского района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ная часть районного бюджета 2017 года сформирована на основе 12 муниципальных программ, исполнение по которым составило 98,3%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-  утвердить отчет об исполнении районного бюджета за 2017 год по доходам в сумме </w:t>
      </w:r>
      <w:r>
        <w:rPr>
          <w:sz w:val="28"/>
          <w:szCs w:val="28"/>
        </w:rPr>
        <w:t>683729,5 тыс. рублей, по расходам в сумме 684392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утвердить исполнение районного бюджета с дефицитом в сумме 66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исполнение по источникам внутреннего финансирования дефицита районного бюджета в сумме 663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продолжить работу по повышению эффективности бюджетных расход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работу по совершенствованию бюджетного планирования в муниципальных образованиях района в соответствии с изменениями бюджетного законодательств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родолжить реализацию мер, направленных на увеличение собираемости налоговых и неналоговых доходов местных бюджетов, сокращение задолженности по платежам в бюдж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овысить эффективность управления муниципальным имуществ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контроль за реализацией мероприятий, предусмотренных муниципальными  программами с целью результативного  и эффективного использования средств район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ующий                                                                    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И.Н.Кузь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13:00Z</dcterms:created>
  <dc:creator>Бубнова</dc:creator>
  <dc:description/>
  <cp:keywords/>
  <dc:language>en-US</dc:language>
  <cp:lastModifiedBy>raisa</cp:lastModifiedBy>
  <cp:lastPrinted>2015-09-04T16:03:00Z</cp:lastPrinted>
  <dcterms:modified xsi:type="dcterms:W3CDTF">2018-05-03T03:08:00Z</dcterms:modified>
  <cp:revision>24</cp:revision>
  <dc:subject/>
  <dc:title>Р О С С И Й С К А Я    Ф Е Д Е Р А Ц И Я</dc:title>
</cp:coreProperties>
</file>