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Р О С С И Й С К А Я    Ф Е Д Е Р А Ц И Я</w:t>
      </w:r>
    </w:p>
    <w:p>
      <w:pPr>
        <w:pStyle w:val="Normal"/>
        <w:jc w:val="center"/>
        <w:rPr/>
      </w:pPr>
      <w:r>
        <w:rPr>
          <w:b/>
          <w:iCs/>
          <w:sz w:val="40"/>
        </w:rPr>
        <w:t>К Р А С Н О Я Р С К И Й   К Р А Й</w:t>
      </w:r>
    </w:p>
    <w:p>
      <w:pPr>
        <w:pStyle w:val="Normal"/>
        <w:jc w:val="center"/>
        <w:rPr/>
      </w:pPr>
      <w:r>
        <w:rPr>
          <w:b/>
          <w:iCs/>
          <w:sz w:val="40"/>
        </w:rPr>
        <w:t>Н О В О С Е Л О В С К И Й  Р А Й О Н</w:t>
      </w:r>
    </w:p>
    <w:p>
      <w:pPr>
        <w:pStyle w:val="Normal"/>
        <w:jc w:val="center"/>
        <w:rPr>
          <w:b/>
          <w:b/>
          <w:iCs/>
          <w:sz w:val="40"/>
        </w:rPr>
      </w:pPr>
      <w:r>
        <w:rPr>
          <w:b/>
          <w:iCs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Е З О Л Ю Ц И 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слушаний по вопросу «О районном бюджете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0-2021 годов»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 xml:space="preserve">7 декабря 2018 года       </w:t>
        <w:tab/>
        <w:t xml:space="preserve">                                                           с. Новоселово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426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и публичных слушаний, обсудив доклад по прогнозу  социально-экономического развития района и проекту районного бюджета на 2019 год и плановый период 2020-2021 годов, отмечают следующее. </w:t>
      </w:r>
      <w:r>
        <w:rPr>
          <w:b/>
          <w:sz w:val="32"/>
          <w:szCs w:val="32"/>
        </w:rPr>
        <w:t xml:space="preserve"> </w:t>
      </w:r>
    </w:p>
    <w:p>
      <w:pPr>
        <w:pStyle w:val="Style16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ценарные условия развития экономики Новоселовского района на 2019 год и плановый период 2020-2021 годов разработаны исходя из ориентиров и приоритетов экономической политики Красноярского края и направлены на сохранение имеющегося потенциала Новоселовского района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ью бюджетной политики на 2019 год и плановый период 2020-2021 годов является обеспечение устойчивости консолидированного бюджета Новоселовского района и безусловное исполнение принятых обязательств наиболее эффективным способом. </w:t>
        <w:tab/>
        <w:t>Данная цель будет достигаться через решение следующих задач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овышение эффективности бюджетных расходов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еспечение открытости и прозрачности районного бюджета и бюджетов поселений.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расходов на 2019 год и плановый период 2020-2021 годов рассчитан на основе базового объема расходов бюджета 2018 года с учетом: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еречня вопросов местного значения муниципального района, сельских поселений, установленного действующей редакцией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хранения уровня прочих расходов, предусмотренных в базовых параметрах на 2018 год;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ение повышения размеров оплаты труда работников муниципальных учреждений, органов местного самоуправления с 1 января 2018 года на 4%;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ение повышения размеров оплаты труда лиц, замещающих муниципальные должности, муниципальных служащих с 1 сентября 2018 года на 20%;</w:t>
      </w:r>
    </w:p>
    <w:p>
      <w:pPr>
        <w:pStyle w:val="Normal"/>
        <w:tabs>
          <w:tab w:val="clear" w:pos="708"/>
          <w:tab w:val="left" w:pos="855" w:leader="none"/>
        </w:tabs>
        <w:spacing w:lineRule="atLeast" w:line="0"/>
        <w:ind w:firstLine="700"/>
        <w:jc w:val="both"/>
        <w:rPr/>
      </w:pPr>
      <w:r>
        <w:rPr>
          <w:sz w:val="28"/>
          <w:szCs w:val="28"/>
        </w:rPr>
        <w:t>-</w:t>
        <w:tab/>
        <w:t>индексации коммунальных расходов на 5,1 процента с 1 января 2019 года;</w:t>
      </w:r>
    </w:p>
    <w:p>
      <w:pPr>
        <w:pStyle w:val="Normal"/>
        <w:tabs>
          <w:tab w:val="clear" w:pos="708"/>
          <w:tab w:val="left" w:pos="855" w:leader="none"/>
        </w:tabs>
        <w:spacing w:lineRule="atLeast" w:line="0"/>
        <w:ind w:firstLine="700"/>
        <w:jc w:val="both"/>
        <w:rPr/>
      </w:pPr>
      <w:r>
        <w:rPr>
          <w:sz w:val="28"/>
          <w:szCs w:val="28"/>
        </w:rPr>
        <w:t>- индексации расходов на приобретение продуктов для организации питания в муниципальных образовательных учреждениях на 3,9 процента с 1 января 2019 года.</w:t>
      </w:r>
    </w:p>
    <w:p>
      <w:pPr>
        <w:pStyle w:val="Normal"/>
        <w:tabs>
          <w:tab w:val="clear" w:pos="708"/>
          <w:tab w:val="left" w:pos="855" w:leader="none"/>
        </w:tabs>
        <w:spacing w:lineRule="atLeast" w:line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консолидированного бюджета района учтена необходимость осуществления начатой в 2017 году работы, связанной с перераспределением и централизацией полномочий по созданию условий для организации досуга и обеспечения жителей услугами организаций культуры на уровне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пределении основных направлений налоговой политики, планируемых к реализации до 2021 года, были учтены стратегические приоритеты социально-экономического развития края и района, в связи с чем, основными целями налоговой политики на среднесрочную перспективу будут являть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ение благоприятных условий для развития малого и среднего предпринимательства в райо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ение полноты налогообложения недвижимого имущества физических лиц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хранение налоговых льгот для социально незащищенных групп насе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вышение качества администрирования доход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9-2021 годах органами местного самоуправления Новоселовского района будет продолжена работа, направленная на повышение уровня собираемости налогов и сокращению имеющейся недоимки, задолженности по обязательным платежам. Для этого планируетс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активизировать совместную работу с прокуратурой, налоговыми органами,  органами местного самоуправления поселений района по сохранению достигнутого уровня собираемости налогов и сборов, снижению задолженности по налогам и сборам, подлежащим зачислению в консолидированный бюджет района, проведению мероприятий по легализации доход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районного бюджета на 2019 год и плановый период 2020-2021 годов сформирован на основе 11 муниципальных программ. Доля программных расходов в 2019 году составляет 95,1%. Таким образом, установлена прямая связь между результатами муниципальных программ и финансовыми затратами. При работе в рамках  программного бюджета возрастает важность принципа эффективности использования бюджетных средств, который согласно Бюджетному кодексу Российской Федерации, является одним из принципов бюджетной системы страны. Он означает то, что при составлении и исполнении бюджета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(экономности) и (или)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едстоящем периоде продолжится работа по повышению качества и эффективности реализации муниципальных программ как основного инструмента интеграции стратегического целеполагания, бюджетного планирования и операционного управ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сформированы следующие  параметры  районного бюджета на 2019 год и плановый период 2020-2021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на 2019 год прогнозируется общий объем доходов в сумме 661168,8 тыс. рублей, общий объем расходов  в сумме 661168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на 2020 год общий объем доходов определен в сумме 664707,8 тыс. рублей, общий объем расходов в сумме 664707,8 тыс. рубл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2021 год планируется общий объем доходов в сумме 669650,0 тыс. рублей, общий объем расходов в сумме 669650,0 тыс. руб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хний предел муниципального внутреннего долга Новоселовского района по долговым обязательствам Новоселовского района на 1 января 2020, 2021, 2022 годов равен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ники публичных слушаний РЕКОМЕНДУЮ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Новоселовскому районному Совету депутатов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принять проект решения «О районном бюджете на 2019 год и плановый период 2020 – 2021 год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Администрации Новоселовского район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обеспечить реализацию плана мероприятий по росту доходов, оптимизации расходов, совершенствованию межбюджетных отношений и долговой политики Новоселовского района;</w:t>
      </w:r>
    </w:p>
    <w:p>
      <w:pPr>
        <w:pStyle w:val="Normal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обеспечить полный учет имущества и земельных участков, а также вовлечение максимального количества объектов недвижимости в налоговый оборот в целях увеличения поступлений в местные бюджеты налоговых и неналоговых доходов от использования имущ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звивать практику широкого вовлечения граждан в процедуры обсуждения и принятия решений по определению приоритетов расходования бюджетных средств, общественного контроля над их эффективностью и результатив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А.В. Герг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             И.Н.Кузьм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1:33:00Z</dcterms:created>
  <dc:creator>Бубнова</dc:creator>
  <dc:description/>
  <cp:keywords/>
  <dc:language>en-US</dc:language>
  <cp:lastModifiedBy>raisa</cp:lastModifiedBy>
  <cp:lastPrinted>2016-12-05T10:41:00Z</cp:lastPrinted>
  <dcterms:modified xsi:type="dcterms:W3CDTF">2018-12-06T02:08:00Z</dcterms:modified>
  <cp:revision>45</cp:revision>
  <dc:subject/>
  <dc:title>Р О С С И Й С К А Я    Ф Е Д Е Р А Ц И Я</dc:title>
</cp:coreProperties>
</file>