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6 декабря 2019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20 год и плановый период 2021-2022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20 год и плановый период 2021-2022 годов разработаны исходя из ориентиров и приоритетов экономической политики Красноярского края и направлены на сохранение имеющегося потенциала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бюджетной политики на 2020 год и плановый период 2021-2022 годов является обеспечение сбалансированности консолидированного бюджета Новоселовского района, исполнение принятых обязательств наиболее эффективным способом.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эффективности бюджетных рас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открытости и прозрачности районного бюджета и бюджетов посе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нижение размера муниципального дол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«О районном бюджете на 2020 год и плановый период 2021-2022 годов» предусматривает уточнение базовых объемов бюджетных ассигнований на 2020-2022 годы с учетом индексации расходов: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коммунальные услуги с 1 января 2020 года – 5,3%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иобретение продуктов для организации питания в муниципальных образовательных учреждениях на 3,9 процента с 1 января 2020 года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индексацию заработной платы работников бюджетной сферы с 1 октября 2020 года на 3%, за счет средств краевого бюджета, зарезервированных на министерстве финансов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-2022 годах администрацией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активизирова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йонного бюджета на 2020 год и плановый период 2021-2022 годов сформирован на основе 10 муниципальных программ. Доля программных расходов в 2020 году составляет 92,5%. Таким образом, установлена прямая связь между результатами муниципальных программ и финансовыми затратами. При работе в рамках 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сформированы следующие  параметры  районного бюджета на 2020 год и плановый период 2021-2022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на 2020 год прогнозируется общий объем доходов в сумме 778686,4 тыс. рублей, общий объем расходов  в сумме 769059,2 тыс. рублей, профицит районного бюджета в сумме 9627,2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ание бюджета с профицитом обусловлено необходимостью возврата в 2020 году бюджетного кредита, привлеченного в 2019 году на приобретение и монтаж блочно-модульных котельных с автоматической  подачей топлива, без постоянного присутствия персонала в бюджетные учрежд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21 год общий объем доходов определен в сумме 763135,5 тыс. рублей, общий объем расходов в сумме 763135,5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22 год планируется общий объем доходов в сумме 769840,1 тыс. рублей, общий объем расходов в сумме 769840,1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ий предел муниципального внутреннего долга Новоселовского района по долговым обязательствам Новоселовского района на 1 января 2021, 2022, 2023 годов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20 год и плановый период 2021 – 2022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реализацию плана мероприятий по росту доходов, оптимизации расходов, совершенствованию межбюджетных отношений и долговой политики Новоселовского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учет имущества и земельных участков, а также вовлечение максимального количества объектов недвижимости в налоговый оборот в целях увеличения поступлений в местные бюджеты налоговых и неналоговых доходов от использования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родолжить работу по реформированию (оптимизации) бюджетной сети (по отраслям) муниципальных учреждений с учетом потребности населения  в предоставлении муниципальных услуг и повышении их качеств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сширение практики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raisa</cp:lastModifiedBy>
  <cp:lastPrinted>2016-12-05T10:41:00Z</cp:lastPrinted>
  <dcterms:modified xsi:type="dcterms:W3CDTF">2019-12-02T08:47:00Z</dcterms:modified>
  <cp:revision>57</cp:revision>
  <dc:subject/>
  <dc:title>Р О С С И Й С К А Я    Ф Е Д Е Р А Ц И Я</dc:title>
</cp:coreProperties>
</file>