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вопросу «О районном бюджете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-2023 годов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4 декабря 2020 года       </w:t>
        <w:tab/>
        <w:t xml:space="preserve">                                                           с. Новоселово                                            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, обсудив доклад по прогнозу  социально-экономического развития района и проекту районного бюджета на 2021 год и плановый период 2022-2023 годов, отмечают следующее. </w:t>
      </w:r>
      <w:r>
        <w:rPr>
          <w:b/>
          <w:sz w:val="32"/>
          <w:szCs w:val="32"/>
        </w:rPr>
        <w:t xml:space="preserve"> </w:t>
      </w:r>
    </w:p>
    <w:p>
      <w:pPr>
        <w:pStyle w:val="Style16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ные условия развития экономики Новоселовского района на 2021 год и плановый период 2022-2023 годов разработаны исходя из ориентиров и приоритетов экономической политики Красноярского края и направлены на сохранение имеющегося потенциала Новоселовского район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бюджетной политики на 2021 год и плановый период 2022-2023 годов является обеспечение сбалансированности консолидированного бюджета Новоселовского района, исполнение принятых обязательств наиболее эффективным способом.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ышение эффективности бюджетных расходов, вовлечение в бюджетный процесс граждан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еспечение открытости и прозрачности район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нижение размера муниципального долг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«О районном бюджете на 2021 год и плановый период 2022-2023 годов» предусматривает уточнение базовых объемов бюджетных ассигнований на 2021-2023 годы с учетом индексации расходов: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коммунальные услуги с 1 января 2021 года – 5,2%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риобретение продуктов для организации питания в муниципальных образовательных учреждениях на 3,6 процента с 1 января 2021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-2023 годах администрацией Новоселовского район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Для этого планируе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активизировать совместную работу с прокуратурой, налоговыми органами,  органами местного самоуправления поселений района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 района, проведению мероприятий по легализации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айонного бюджета на 2021 год и плановый период 2022-2023 годов сформирован на основе 10 муниципальных программ. Доля программных расходов в 2021 году составляет 93,0%. Таким образом, установлена прямая связь между результатами муниципальных программ и финансовыми затратами. При работе в рамках программного бюджета возрастает важность принципа эффективности использования бюджетных средств, который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, бюджетного планирования и операционного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сформированы следующие  параметры  районного бюджета на 2021 год и плановый период 2022-2023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на 2021 год прогнозируется общий объем доходов в сумме 843727,4 тыс. рублей, общий объем расходов  в сумме 838950,2 тыс. рублей, профицит районного бюджета в сумме 4777,2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ование бюджета с профицитом обусловлено необходимостью возврата в 2021 году бюджетного кредита, привлеченного в 2019 году на приобретение и монтаж блочно-модульной котельной с автоматической  подачей топлива, без постоянного присутствия персонала в с.Легостае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22 год общий объем доходов определен в сумме 851995,7 тыс. рублей, общий объем расходов в сумме 851995,7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2023 год планируется общий объем доходов в сумме 850697,2 тыс. рублей, общий объем расходов в сумме 850697,2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ий предел муниципального внутреннего долга Новоселовского района по долговым обязательствам Новоселовского района на 1 января 2022 в сумме 4777,2 тыс.рублей, на 1 января 2023, 2024 годов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21 год и плановый период 2022 – 2023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реализацию плана мероприятий по росту доходов, оптимизации расходов, совершенствованию межбюджетных отношений и долговой политики Новоселовского района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учет имущества и земельных участков, а также вовлечение максимального количества объектов недвижимости в налоговый оборот в целях увеличения поступлений в местные бюджеты налоговых и неналоговых доходов от использования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сширение практики вовлечения граждан в процедуры обсуждения и принятия решений по определению приоритетов расходования бюджетных средств, общественного контроля над их эффективностью и результа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А.В. Бердю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    И.Н.Кузь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3:00Z</dcterms:created>
  <dc:creator>Бубнова</dc:creator>
  <dc:description/>
  <cp:keywords/>
  <dc:language>en-US</dc:language>
  <cp:lastModifiedBy>olyat</cp:lastModifiedBy>
  <cp:lastPrinted>2016-12-05T10:41:00Z</cp:lastPrinted>
  <dcterms:modified xsi:type="dcterms:W3CDTF">2020-11-30T07:33:00Z</dcterms:modified>
  <cp:revision>66</cp:revision>
  <dc:subject/>
  <dc:title>Р О С С И Й С К А Я    Ф Е Д Е Р А Ц И Я</dc:title>
</cp:coreProperties>
</file>