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 О С С И Й С К А Я    Ф Е Д Е Р А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27 мая 2016 года</w:t>
      </w: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с. Новосёлово                               № 10-59-31р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  <w:t xml:space="preserve">              </w:t>
      </w:r>
    </w:p>
    <w:p>
      <w:pPr>
        <w:pStyle w:val="Normal"/>
        <w:rPr/>
      </w:pPr>
      <w:r>
        <w:rPr>
          <w:szCs w:val="28"/>
        </w:rPr>
        <w:t>О внесении изменений в Решение районного</w:t>
      </w:r>
    </w:p>
    <w:p>
      <w:pPr>
        <w:pStyle w:val="Normal"/>
        <w:rPr>
          <w:szCs w:val="28"/>
        </w:rPr>
      </w:pPr>
      <w:r>
        <w:rPr>
          <w:szCs w:val="28"/>
        </w:rPr>
        <w:t>Совета депутатов от 17.12.2015 № 5-20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статьями 14, 18, 22 Устава Новоселовского района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szCs w:val="28"/>
        </w:rPr>
        <w:t>Внести в Решение районного Совета депутатов от 17.12.2015 № 5-20р  «О районном бюджете на 2016 год и плановый период 2017-2018 годов» следующие изменения: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пункт 1 статьи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Cs w:val="28"/>
        </w:rPr>
        <w:t>«1. Утвердить основные характеристики районного бюджета на 2016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580654,2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600148,6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19494,4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19494,4 тыс. рублей  согласно приложению 1 к настоящему Решению.»;</w:t>
      </w:r>
    </w:p>
    <w:p>
      <w:pPr>
        <w:pStyle w:val="Normal"/>
        <w:ind w:firstLine="720"/>
        <w:jc w:val="both"/>
        <w:rPr/>
      </w:pPr>
      <w:r>
        <w:rPr>
          <w:szCs w:val="28"/>
        </w:rPr>
        <w:t>пункт 1  статьи 10 дополнить подпунктом 9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 </w:t>
      </w:r>
      <w:r>
        <w:rPr>
          <w:color w:val="000000"/>
          <w:szCs w:val="28"/>
        </w:rPr>
        <w:t>9) иных межбюджетных трансфертов на обеспечение первичных мер пожарной безопасности бюджетам муниципальных образований района на 2016 год, согласно приложению 18 к настоящему Решению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ункт 3 статьи 13 изложи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3. Утвердить программу муниципальных гарантий Новоселовского района в валюте Российской Федерации на 2016 год и плановый период 2017-2018 годов согласно приложению 19 к настоящему Решению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ополнить Решение статьей 13.1 следующего содержа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13.1. Муниципальные внутренние заимствования Новосел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Утвердить программу муниципальных внутренних заимствований Новоселовского района на 2016 год и плановый период 2017-2018 годов согласно приложению 20 к настоящему Решению.»;</w:t>
      </w:r>
    </w:p>
    <w:p>
      <w:pPr>
        <w:pStyle w:val="Normal"/>
        <w:ind w:firstLine="708"/>
        <w:jc w:val="both"/>
        <w:rPr/>
      </w:pPr>
      <w:r>
        <w:rPr>
          <w:szCs w:val="28"/>
        </w:rPr>
        <w:t>дополнить Решение приложениями 18, 19, 20 согласно приложениям 7, 8, 9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ложения 1, 4, 5, 6, 8, 12 к Решению изложить в новой редакции согласно приложениям 1, 2, 3, 4, 5, 6 к настоящему Решению;</w:t>
      </w:r>
      <w:r>
        <w:rPr/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 Решение вступает в силу в день, следующий за днем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районного Совета                           Глава Новосе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путатов                             </w:t>
      </w:r>
    </w:p>
    <w:p>
      <w:pPr>
        <w:pStyle w:val="Normal"/>
        <w:rPr/>
      </w:pPr>
      <w:r>
        <w:rPr>
          <w:szCs w:val="28"/>
        </w:rPr>
        <w:t xml:space="preserve">_____________Л.Ю. Толстикова                           _____________   А.В. Гергарт                             </w:t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16-05-20T13:58:00Z</cp:lastPrinted>
  <dcterms:modified xsi:type="dcterms:W3CDTF">2016-05-27T02:40:00Z</dcterms:modified>
  <cp:revision>42</cp:revision>
  <dc:subject/>
  <dc:title>              ПРОЕКТ </dc:title>
</cp:coreProperties>
</file>