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еловского район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Совета депутатов от 27.05.2016 № 10-59-31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9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Новоселовского районного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Совета депутатов от 17.12.2015 № 5-20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6 год и плановый период 2017 – 2018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Новоселовского района в 2016 – 2018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6 – 2018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3236"/>
      </w:tblGrid>
      <w:tr>
        <w:trPr>
          <w:trHeight w:val="52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</w:tc>
      </w:tr>
      <w:tr>
        <w:trPr>
          <w:trHeight w:val="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6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puma</cp:lastModifiedBy>
  <dcterms:modified xsi:type="dcterms:W3CDTF">2016-05-27T02:54:00Z</dcterms:modified>
  <cp:revision>5</cp:revision>
  <dc:subject/>
  <dc:title/>
</cp:coreProperties>
</file>