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 О С С И Й С К А Я   Ф Е Д Е Р А Ц И 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  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31 мая 2016 года                          с.Новоселово                                  № 11-62-34р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депутатов от 17.12.2015 № 5-22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рогнозном плане (программе) приват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руководствуясь статьями 18, 22 Устава Новосело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Прогнозный план (программу) приватизации муниципального имущества на 2016 год, утвержденный решением  районного Совета депутатов от 17.12.2015 № 5-22р «О прогнозном плане (программе) приватизации муниципального имущества на 2016 год», дополнить пунктом 7 следующего со</w:t>
      </w:r>
      <w:r>
        <w:rPr/>
        <w:t>держания: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299"/>
        <w:gridCol w:w="3086"/>
        <w:gridCol w:w="1543"/>
      </w:tblGrid>
      <w:tr>
        <w:trPr>
          <w:trHeight w:val="89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с земельным участком, расположенные по адресу:</w:t>
            </w:r>
          </w:p>
          <w:p>
            <w:pPr>
              <w:pStyle w:val="Normal"/>
              <w:rPr/>
            </w:pPr>
            <w:r>
              <w:rPr/>
              <w:t xml:space="preserve">с. Легостаево, ул. Олимпийская, зд.8, </w:t>
            </w:r>
          </w:p>
          <w:p>
            <w:pPr>
              <w:pStyle w:val="Normal"/>
              <w:rPr/>
            </w:pPr>
            <w:r>
              <w:rPr/>
              <w:t>общая площадь здания – 159,0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площадь земельного участка – 98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ешения возложить на постоянную комиссию по финансовой, налоговой политике, малому и среднему предпринимательству Новоселовского районного Совета депутатов (Злотников С.А.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8"/>
          <w:szCs w:val="28"/>
        </w:rPr>
        <w:t>3. Решение вступает в силу в день, следующий за днем его официального опубликования в периодическом печатном средстве массовой информации «Официальный вестник Новоселовского района»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 xml:space="preserve">районного Совета депутатов                               </w:t>
        <w:tab/>
        <w:tab/>
        <w:tab/>
        <w:t xml:space="preserve">Л.Ю.Толстикова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36:00Z</dcterms:created>
  <dc:creator>Сухих Е.В.</dc:creator>
  <dc:description/>
  <cp:keywords/>
  <dc:language>en-US</dc:language>
  <cp:lastModifiedBy>puma</cp:lastModifiedBy>
  <cp:lastPrinted>2016-05-20T09:41:00Z</cp:lastPrinted>
  <dcterms:modified xsi:type="dcterms:W3CDTF">2016-06-01T07:59:00Z</dcterms:modified>
  <cp:revision>7</cp:revision>
  <dc:subject/>
  <dc:title>РОССИЙСКАЯ  ФЕДЕРАЦИЯ</dc:title>
</cp:coreProperties>
</file>