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 мая 2016 года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с.Новосёлово                                 № 11-61-33р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Об исполнении</w:t>
      </w:r>
    </w:p>
    <w:p>
      <w:pPr>
        <w:pStyle w:val="Normal"/>
        <w:rPr/>
      </w:pPr>
      <w:r>
        <w:rPr>
          <w:szCs w:val="28"/>
        </w:rPr>
        <w:t>районного бюджета з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смотрев отчет об исполнении районного бюджета за 2015 год, руководствуясь статьями 18, 22 Устава Новоселовского рай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ый 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8"/>
        </w:rPr>
        <w:t>Утвердить отчет об исполнении районного бюджета за 2015 год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по доходам в сумме 599886,65 тыс. рублей и по расходам в сумме  595419,9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с профицитом в сумме 4466,75          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по источникам внутреннего финансирования дефицита районного бюджета за 2015 год в сумме   4466,75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Утвердить исполнение районного бюджета за 2015 год со следующими показателям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ходов районного бюджета по кодам видов доходов, подвидов доходов, классификация операций сектора государственного управления, относящихся к доходам бюджета, согласно приложению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ходов районного бюджета по ведомственной структуре согласно приложению 5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ов районного бюджета по разделам, подразделам классификации расходов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источников финансирования дефицита районного бюджета по кодам групп, подгрупп, статей, видов,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ходов районного бюджета по целевым статьям (муниципальным программам Новоселовского района и непрограммным  направлениям деятельности), группам и подгруппам видов расходов, разделам, подразделам классификации расходов районного бюджета согласно приложению 6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жбюджетных трансфертов, предоставляемых бюджетам муниципальных образований района, согласно приложениям 7-16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едства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сумме 17,75 тыс. рублей Легостаевскому сельсовету и в сумме 32,61 тыс. рублей Чулымскому сельсове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едства на реализацию мероприятий в области обращения с отходами в сумме 1499,85 тыс. рублей Анашенскому сельсовет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районного Совета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</w:t>
      </w:r>
    </w:p>
    <w:p>
      <w:pPr>
        <w:pStyle w:val="Normal"/>
        <w:jc w:val="both"/>
        <w:rPr/>
      </w:pPr>
      <w:r>
        <w:rPr>
          <w:szCs w:val="28"/>
        </w:rPr>
        <w:t>______________Л.Ю.Толстикова                          ______________ А.В. Гергарт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36:00Z</dcterms:created>
  <dc:creator>U</dc:creator>
  <dc:description/>
  <cp:keywords/>
  <dc:language>en-US</dc:language>
  <cp:lastModifiedBy>puma</cp:lastModifiedBy>
  <cp:lastPrinted>2016-06-01T14:48:00Z</cp:lastPrinted>
  <dcterms:modified xsi:type="dcterms:W3CDTF">2016-06-01T07:50:00Z</dcterms:modified>
  <cp:revision>343</cp:revision>
  <dc:subject/>
  <dc:title>Р О С С И Й С К А Я   Ф Е Д Е Р А Ц И Я</dc:title>
</cp:coreProperties>
</file>