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rPr/>
      </w:pPr>
      <w:r>
        <w:rPr>
          <w:szCs w:val="28"/>
        </w:rPr>
        <w:t xml:space="preserve">25 июня 2021 года                      с. Новоселово                                 № 12-61-35р                               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0 год, руководствуясь статьями 23, 27 Устава Новоселовского район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0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944 662,9 тыс.рублей и по расходам в сумме 943 296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1 366,9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0 год в сумме 1 366,9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0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29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программы муниципальных гарантий Новоселовского района, согласно приложению 30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31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9-12-04T11:46:00Z</cp:lastPrinted>
  <dcterms:modified xsi:type="dcterms:W3CDTF">2021-06-28T09:17:00Z</dcterms:modified>
  <cp:revision>185</cp:revision>
  <dc:subject/>
  <dc:title>              ПРОЕКТ </dc:title>
</cp:coreProperties>
</file>