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TextBodyIndent"/>
        <w:shd w:fill="FFFFFF" w:val="clear"/>
        <w:jc w:val="center"/>
        <w:rPr>
          <w:sz w:val="20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9 июня 2016 года                       с. Новоселово                                 № 13-75-47р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Новосе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от 22.09.2015 № 1-4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формировании постоянных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овского районного Совета депута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18, 22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й Совет депутатов 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постоянной комиссии Новоселовского районного Совета депутатов по финансам, налоговой политике, малому и среднему предпринимательству, утвержденный решением Новоселовского районного Совета депутатов от 22.09.2015 № 1-4р «О формировании постоянных комиссий Новоселовского районного Совета депутатов»,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сключить из состава комиссии депутата Юнга Николая Александрович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ключить в состав комиссии депутата Плясунова Александра Павл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в периодическом издании «Официальный вестник Новоселовского района»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районного Совета депутатов                               </w:t>
        <w:tab/>
        <w:tab/>
        <w:tab/>
        <w:t xml:space="preserve">Л.Ю.Толстикова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16-06-30T14:26:00Z</cp:lastPrinted>
  <dcterms:modified xsi:type="dcterms:W3CDTF">2016-06-30T07:27:00Z</dcterms:modified>
  <cp:revision>18</cp:revision>
  <dc:subject/>
  <dc:title>РОССИЙСКАЯ  ФЕДЕРАЦИЯ</dc:title>
</cp:coreProperties>
</file>