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Совета депутатов от 28.07.2016 № 14-79-51р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Совета депутатов от 17.12.2015 № 5-20р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6 году и плановом периоде 2017-2018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0980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60980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60980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60980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63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63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63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63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6-07-28T13:28:00Z</cp:lastPrinted>
  <dcterms:modified xsi:type="dcterms:W3CDTF">2016-07-28T06:29:00Z</dcterms:modified>
  <cp:revision>155</cp:revision>
  <dc:subject/>
  <dc:title>Приложение № 1</dc:title>
</cp:coreProperties>
</file>