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27 августа 2021 года                    с. Новоселово                              № 14-7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-4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досрочном прекращении полномоч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лена избирательной комиссии муниципаль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я Новоселовский район Путинцевой А.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унктом 1 части 10 статьи 40 Федерального закона от 06.10.2003 № 131-ФЗ «Об общих принципах организации местного самоуправления в Российской Федерации», руководствуясь статьями 23, 27 и подпунктом 1 пункта 1 статьи 29 Устава Новоселовского района,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восело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екратить досрочно полномочия члена избирательной комиссии муниципального образования Новоселовский район с правом решающего голоса Путинцевой Антонины Леонидовны, 11.08.1976 года рождения,  назначенной в состав вышеуказанной избирательной комиссии решением Новоселовского райо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го Совета депутатов от 16.12.2016 № 22-117-89р «О формировании избирательной комиссии муниципального образования Новоселовский район».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ить копию настоящего решения в избирательную комиссию муниципального образования Новоселовски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исполнением решения оставляю за собо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Решение вступает в силу со дня его подписания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 и подлежит официальному опубликова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ериодическом печатном издании «Официальный вестник Новоселовского района» и размещению на официальном сайте муниципального образования Новоселов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еловского районного Совета депутатов                          Л.Ю. Толст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1">
    <w:name w:val="Body Text Indent Char1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9:24:00Z</dcterms:created>
  <dc:creator>puma</dc:creator>
  <dc:description/>
  <cp:keywords/>
  <dc:language>en-US</dc:language>
  <cp:lastModifiedBy>puma</cp:lastModifiedBy>
  <cp:lastPrinted>2021-08-27T11:16:00Z</cp:lastPrinted>
  <dcterms:modified xsi:type="dcterms:W3CDTF">2021-08-27T04:25:00Z</dcterms:modified>
  <cp:revision>8</cp:revision>
  <dc:subject/>
  <dc:title>РОССИЙСКАЯ ФЕДЕРАЦИЯ</dc:title>
</cp:coreProperties>
</file>