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7 августа 2021 года                    с. Новоселово                              № 14-71-45р</w:t>
      </w:r>
    </w:p>
    <w:p>
      <w:pPr>
        <w:pStyle w:val="TextBodyIndent"/>
        <w:shd w:fill="FFFFFF" w:val="clea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22.12.2020 № 6-17-76р «О районном бюджете на 2021 год и плановый период 2022-2023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22.12.2020 № 6-17-76р «О районном бюджете на 2021 год и плановый период 2022-2023 годов»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1 год и плановый период 2022-2023 годов</w:t>
      </w:r>
    </w:p>
    <w:p>
      <w:pPr>
        <w:pStyle w:val="Normal"/>
        <w:ind w:firstLine="360"/>
        <w:jc w:val="both"/>
        <w:rPr/>
      </w:pPr>
      <w:r>
        <w:rPr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939214,5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959670,1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20455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20455,6 тыс. рублей 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прогнозируемый общий объем доходов районного бюджета на 2022 год в сумме 876453,8 тыс.рублей и на 2023 год в сумме 876130,2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общий объем расходов районного бюджета на 2022 год в сумме 868253,8 тыс.рублей, в том числе условно утвержденные расходы в сумме 12854,5 тыс.рублей и на 2023 год в сумме 876130,2 тыс. рублей, в том числе условно утвержденные расходы в сумме 26385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) профицит районного бюджета на 2022 год в сумме 8200, 0 тыс.рублей и на 2023 год в сумме 0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источники внутреннего финансирования дефицита районного бюджета на 2022 год в сумме 8200,0 тыс.рублей и на 2023 год в сумме 0,0 тыс.рублей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1 статьи 10 дополнить подпунктами 14-16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4) </w:t>
      </w:r>
      <w:r>
        <w:rPr>
          <w:bCs/>
          <w:szCs w:val="28"/>
        </w:rPr>
        <w:t>субсидии бюджетам поселений для реализации проектов по решению вопросов местного значения сельских поселений района на 2021 год и плановый период 2022-2023 годов</w:t>
      </w:r>
      <w:r>
        <w:rPr>
          <w:szCs w:val="28"/>
        </w:rPr>
        <w:t>,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5) субсидии бюджетам поселе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на 2021 год и плановый период 2022-2023 годов,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6) субсидии бюджетам поселе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на 2021 год и плановый период 2022-2023 годов, согласно приложению 1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1 году в сумме 404477,0 тыс.рублей, в 2022 году в сумме 372340,9 тыс.рублей, в 2023 году в сумме 372340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1 году в сумме 81914,3 тыс.рублей, в 2022 году в сумме 31844,3 тыс.рублей, в 2023 году в сумме 28151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1 году в сумме 314110,0 тыс.рублей, в 2022 году в сумме 305942,8 тыс.рублей, в 2023 году в сумме 30397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1 году в сумме 54581,1 тыс.рублей, в 2022 году в сумме 42878,0 тыс.рублей, в 2023 году в сумме 42878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1 году в сумме 18290,5  тыс.рублей, в 2022 году в сумме 16288,0 тыс.рублей, в 2023 году  в сумме 16288,0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4. в статье 15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«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2 в сумме 12977,2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3 года  в сумме 820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4 года  в сумме 0,0 тыс.рублей, в том числе по муниципальным гарантиям ноль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в пункте 2 статьи 15 цифры «62112» заменить на «69649,1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дополнить Решение приложениями 22-24, согласно приложениям 9-11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риложения 1, 2, 4, 5, 6, 7, 12, 19 к решению изложить в новой редакции согласно приложениям 1, 2, 3, 4, 5, 6, 7, 8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1-08-27T09:29:00Z</cp:lastPrinted>
  <dcterms:modified xsi:type="dcterms:W3CDTF">2021-08-27T02:30:00Z</dcterms:modified>
  <cp:revision>223</cp:revision>
  <dc:subject/>
  <dc:title>              ПРОЕКТ </dc:title>
</cp:coreProperties>
</file>