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сентября 2021 года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. Новоселово                                  № 15-73-47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460" w:hRule="atLeast"/>
        </w:trPr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ложение об оплате труда лиц, замещающих муниципальные должности, и муниципальных служащих Новоселовского района Красноярского края, утвержденное решением Новоселовского районного Совета депутатов от 26.05.2020 № 74-422-37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709"/>
        <w:rPr/>
      </w:pPr>
      <w:bookmarkStart w:id="0" w:name="sub_100102"/>
      <w:bookmarkEnd w:id="0"/>
      <w:r>
        <w:rPr/>
        <w:t xml:space="preserve">     </w:t>
      </w:r>
      <w:r>
        <w:rPr/>
        <w:t>В соответствии со статьей 22 Федерального закона от 02.03.2007 № 25-ФЗ «О муниципальной службе в Российской Федерации», статьей 7 Закона Красноярского края от 24.04.2008 № 5-1565 «Об особенностях правового регулирования муниципальной службы в Красноярском крае», статьей 5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в ред. № 255-ФЗ от 01.07.2021),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в целях приведения в соответствие штатного расписания контрольно-счетной палаты Новоселовского района с федеральным законодательством, Положением о контрольно-счетной палате Новоселовского района, руководствуясь статьями 23, 27 Устава Новоселовского района Красноярского края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1. Внести в Положение об оплате труда лиц, замещающих муниципальные должности, и муниципальных служащих Новоселовского района Красноярского края, утвержденное решением Новоселовского районного Совета депутатов от 26.05.2020 № 74-422-37р следующие изменения: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1.1. Приложение 1 в таблице «Размер денежного вознаграждения лиц, замещающих муниципальные должности» дополнить строкой: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Новоселовского райо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1.2.  Приложение 2 в таблице «Размеры должностных окладов лиц, замещающих должности муниципальной службы Новоселовского района» перед строкой:</w:t>
      </w:r>
    </w:p>
    <w:p>
      <w:pPr>
        <w:pStyle w:val="Normal"/>
        <w:ind w:firstLine="70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ЩИЕ СПЕЦИАЛИСТ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дополнить строкой:</w:t>
      </w:r>
    </w:p>
    <w:p>
      <w:pPr>
        <w:pStyle w:val="Normal"/>
        <w:ind w:firstLine="70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2. Решение вступает в силу после его официального опубликования в периодическом печатном издании «Официальный вестник Новоселовского района», за исключением пункта 1.1. настоящего решения, который вступает в силу с момента назначения председателя контрольно-счетной палаты Новоселовского района на муниципальную должнос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left"/>
        <w:rPr/>
      </w:pPr>
      <w:r>
        <w:rPr/>
      </w:r>
      <w:bookmarkStart w:id="1" w:name="sub_100102"/>
      <w:bookmarkStart w:id="2" w:name="sub_100102"/>
      <w:bookmarkEnd w:id="2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Новоселовского районного Совета депутато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ременно исполняющий обязанности Главы Новоселовского района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___________Л.Ю. Толстикова</w:t>
            </w:r>
          </w:p>
        </w:tc>
        <w:tc>
          <w:tcPr>
            <w:tcW w:w="480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______________А.В. Бердюг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lef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1:32:00Z</dcterms:created>
  <dc:creator>ОАБП</dc:creator>
  <dc:description/>
  <cp:keywords/>
  <dc:language>en-US</dc:language>
  <cp:lastModifiedBy>puma</cp:lastModifiedBy>
  <cp:lastPrinted>2021-09-24T15:27:00Z</cp:lastPrinted>
  <dcterms:modified xsi:type="dcterms:W3CDTF">2021-09-30T02:51:00Z</dcterms:modified>
  <cp:revision>115</cp:revision>
  <dc:subject/>
  <dc:title>Р О С С И Й С К А Я  Ф Е Д Е Р А Ц И Я</dc:title>
</cp:coreProperties>
</file>