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Cs w:val="40"/>
        </w:rPr>
      </w:pPr>
      <w:r>
        <w:rPr>
          <w:b/>
          <w:iCs/>
          <w:szCs w:val="40"/>
        </w:rPr>
        <w:t>Р О С С И Й С К А Я    Ф Е Д Е Р А Ц И Я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НОВОСЕЛОВСКИЙ</w:t>
      </w:r>
    </w:p>
    <w:p>
      <w:pPr>
        <w:pStyle w:val="Normal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 xml:space="preserve">РАЙОННЫЙ СОВЕТ ДЕПУТАТОВ </w:t>
      </w:r>
    </w:p>
    <w:p>
      <w:pPr>
        <w:pStyle w:val="Normal"/>
        <w:jc w:val="center"/>
        <w:rPr>
          <w:b/>
          <w:b/>
          <w:iCs/>
          <w:sz w:val="36"/>
          <w:szCs w:val="40"/>
        </w:rPr>
      </w:pPr>
      <w:r>
        <w:rPr>
          <w:b/>
          <w:iCs/>
          <w:sz w:val="36"/>
          <w:szCs w:val="40"/>
        </w:rPr>
      </w:r>
    </w:p>
    <w:p>
      <w:pPr>
        <w:pStyle w:val="Heading2"/>
        <w:rPr>
          <w:b w:val="false"/>
          <w:b w:val="false"/>
        </w:rPr>
      </w:pPr>
      <w:r>
        <w:rPr/>
        <w:t>РЕШЕНИЕ</w:t>
      </w:r>
    </w:p>
    <w:p>
      <w:pPr>
        <w:pStyle w:val="TextBodyIndent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hd w:fill="FFFFFF" w:val="clea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>10 августа 2016 года                   с. Новоселово                                  № 15-81-53р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учета предложений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по проекту Устава Новоселовского района,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у решения о внесении изменений и дополнений </w:t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 xml:space="preserve">в Устав Новоселовского района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и участия граждан в его обсуждении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о статьями 28, 44 Федерального закона от 06.10.2003   № 131-ФЗ «Об общих принципах организации местного самоуправления в Российской Федерации», руководствуясь статьей 18, 22 Устава Новоселовского района,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ый Совет депутатов РЕШИЛ: 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1. Утвердить Порядок учета предложений по проекту Устава Новоселовского района, проекту решения о внесении изменений и дополнений в Устав Новоселовского района и участия граждан в его обсуждении согласно приложению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Новоселовского районного Совета депутатов от 08.10.2008 № 44-232р «Об утверждении Порядка учета предложений по проекту решения о внесении изменений в Устав Новоселовского района и участия граждан в его обсуждении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Решение вступает в силу после </w:t>
      </w:r>
      <w:r>
        <w:rPr>
          <w:sz w:val="28"/>
          <w:szCs w:val="28"/>
        </w:rPr>
        <w:t>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50"/>
          <w:szCs w:val="50"/>
        </w:rPr>
      </w:pPr>
      <w:r>
        <w:rPr>
          <w:sz w:val="50"/>
          <w:szCs w:val="5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го Совета депут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 ______________ А.В. Гергарт</w:t>
      </w:r>
    </w:p>
    <w:p>
      <w:pPr>
        <w:pStyle w:val="Normal"/>
        <w:ind w:firstLine="3969"/>
        <w:rPr/>
      </w:pPr>
      <w:r>
        <w:rPr/>
        <w:t>Приложение</w:t>
      </w:r>
    </w:p>
    <w:p>
      <w:pPr>
        <w:pStyle w:val="Normal"/>
        <w:ind w:firstLine="3969"/>
        <w:rPr/>
      </w:pPr>
      <w:r>
        <w:rPr/>
        <w:t>к решению Новоселовского районного</w:t>
      </w:r>
    </w:p>
    <w:p>
      <w:pPr>
        <w:pStyle w:val="Normal"/>
        <w:ind w:firstLine="3969"/>
        <w:rPr/>
      </w:pPr>
      <w:r>
        <w:rPr/>
        <w:t>Совета депутатов от 10.08.2016 № 15-81-53р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УСТАВА НОВОСЕЛОВСКОГО РАЙОНА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У РЕШЕНИЯ О ВНЕСЕНИИ ИЗМЕНЕНИЙ И ДОПОЛНЕНИЙ В УСТАВ НОВОСЕЛ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АСТИЯ ГРАЖДАН В ЕГО ОБСУЖДЕН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Настоящий Порядок разработан в соответствии с Федеральным законом от 06.10.2003 № 131-ФЗ «Об общих принципах организации местного самоуправления в Российской Федерации» и определяет процедуру учета предложений по проекту Устава Новоселовского района, учета предложений по проекту решения о внесении изменений и дополнений в Устав Новоселовского района, а также участия граждан в его обсуждении.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2. Проект Устава Новоселовского района, проект решения о внесении изменений и дополнений в Устав Новоселовского района подлежат официальному опубликованию не позднее чем за 30 дней до дня рассмотрения Новоселовским районным Советом депутатов вопроса о принятии Устава Новоселовского района, внесении изменений и дополнений в Устав Новоселовского района с одновременным опубликованием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3. Предложения по проекту Устава Новоселовского района, проекту решения о внесении изменений и дополнений в Устав Новоселовского района (далее по тексту – Проект) могут вносить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раждане Российской Федерации, проживающие на территории Новоселовского района и обладающие избирательным правом;</w:t>
      </w:r>
    </w:p>
    <w:p>
      <w:pPr>
        <w:pStyle w:val="ConsPlusNormal"/>
        <w:widowControl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Последним днем приема Предложений по проекту Устава Новоселовского района, проекту решения о внесении изменений и дополнений в Устав Новоселовского района  (далее по тексту - Предложения) считается последний рабочий день, предшествующий дню проведения публичных слушаний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8"/>
          <w:szCs w:val="28"/>
        </w:rPr>
        <w:t>5. Предложения оформляются в письменном виде, должны быть подписаны собственноручной подписью лица, имеющим право подачи Предложения, а также должны быть указаны фамилия, имя, отчество, дата рождения и адрес места жительства лица, подписавшего Предложения. По желанию им может быть указан контактный телефон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ллективные Предложения граждан принимаются с приложением протокола собрания граждан с указанием фамилии, имени, отчества, даты рождения, адреса места жительства лица, которому доверено представлять вносимые Предложения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касающиеся проекта решения о внесении изменений и дополнений в Устав Новоселовского района вносятся только в отношении изменений, содержащихся в Проект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8. Предложения, не оформленные в письменном виде, анонимные Предложения, Предложения, поступившие в орган, назначивший проведение публичных слушаний после срока, установленного пунктом 4 настоящего Порядка, а также Предложения, содержащие ненормативную лексику,  рассмотрению не подлежа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Предложения, представленные с соблюдением настоящего Порядка, подлежат обсуждению на публичных слушаниях и рассмотрению при принятии соответствующих про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Участниками обсуждения соответствующего Проекта могут быть граждане Российской Федерации, проживающие на территории Новоселовского района и обладающие избирательным прав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Граждане участвуют в обсуждении соответствующих Проектов путем участия в публичных слушаниях. Обсуждение Проектов проводится в соответствии с Положением о порядке организации и проведения публичных слушаний в Новоселовском район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2. Информация о проведении публичных слушаний по Проектам подлежит официальному опубликованию в соответствии с Положением о порядке организации и проведения публичных слушаний в Новоселовском район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3. Итоговые документы публичных слушаний учитываются депутатами при рассмотрении проекта решения на сессии Новоселовского районного Совета депутат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08:00Z</dcterms:created>
  <dc:creator>юрист</dc:creator>
  <dc:description/>
  <cp:keywords/>
  <dc:language>en-US</dc:language>
  <cp:lastModifiedBy>puma</cp:lastModifiedBy>
  <cp:lastPrinted>2016-08-09T10:37:00Z</cp:lastPrinted>
  <dcterms:modified xsi:type="dcterms:W3CDTF">2016-08-10T05:36:00Z</dcterms:modified>
  <cp:revision>16</cp:revision>
  <dc:subject/>
  <dc:title>В соответствии со статьями 28, 44 Федерального закона от 06</dc:title>
</cp:coreProperties>
</file>