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КРАСНОЯРСКИЙ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НОВОСЕЛОВ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РАЙОННЫЙ 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0"/>
          <w:lang w:eastAsia="ru-RU"/>
        </w:rPr>
      </w:pPr>
      <w:r>
        <w:rPr>
          <w:rFonts w:cs="Times New Roman" w:ascii="Times New Roman" w:hAnsi="Times New Roman"/>
          <w:b/>
          <w:sz w:val="44"/>
          <w:szCs w:val="20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0 ноября 2021 года                     с. Новоселово                                  № 16-82-56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 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Spacing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изменения в Устав Новоселовского района Красноярского кр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Новоселовского района Красноярского края в соответствие с требованиями законодательства, в соответствии с Федеральным законом от 06.10.2003 № 131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ями 23, 27 Устава Новоселовского райо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елов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Пункт 5 статьи 41 Устава Новоселовского района Красноярского края изложить в следующей редакции «5. Контрольно-счетная палата района обладает правами юридического лица.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Федеральным законом от 21.07.2005 № 97-ФЗ «О государственной регистрации уставов муниципальных образований» Главе района Н.Н. Филимонову направить настоящее решение в Управление Министерства юстиции Российской Федерации по Красноярскому краю для государственной регистрации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ле государственной регистрации в Управлении Министерства юстиции Российской Федерации по Красноярскому краю решения «О внесении изменения в Устав Новоселовского района Красноярского края» опубликовать настоящее решение в периодическом печатном издании «Официальный вестник Новоселовского района» и разместить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редседатель Новоселовского                         Глава Новоселов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Л.Ю. Толстикова                      _____________   Н.Н. Филимонов    </w:t>
      </w:r>
    </w:p>
    <w:sectPr>
      <w:footerReference w:type="default" r:id="rId2"/>
      <w:footerReference w:type="first" r:id="rId3"/>
      <w:type w:val="nextPage"/>
      <w:pgSz w:w="11906" w:h="16838"/>
      <w:pgMar w:left="1559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23:00Z</dcterms:created>
  <dc:creator>puma</dc:creator>
  <dc:description/>
  <cp:keywords/>
  <dc:language>en-US</dc:language>
  <cp:lastModifiedBy>puma</cp:lastModifiedBy>
  <dcterms:modified xsi:type="dcterms:W3CDTF">2021-11-10T02:51:00Z</dcterms:modified>
  <cp:revision>7</cp:revision>
  <dc:subject/>
  <dc:title/>
</cp:coreProperties>
</file>