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 О С С И Й С К А Я    Ф Е Д Е Р А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 xml:space="preserve">РЕШЕНИЕ              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/>
      </w:pPr>
      <w:r>
        <w:rPr>
          <w:sz w:val="28"/>
        </w:rPr>
        <w:t xml:space="preserve">30 августа 2016 года                    с. </w:t>
      </w:r>
      <w:r>
        <w:rPr>
          <w:sz w:val="28"/>
          <w:szCs w:val="28"/>
        </w:rPr>
        <w:t>Новоселово                               № 16-82-54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Новоселовского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 от 17.12.2015 № 5-20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О районном бюджете на 2016 год и плановый </w:t>
      </w:r>
    </w:p>
    <w:p>
      <w:pPr>
        <w:pStyle w:val="Normal"/>
        <w:rPr>
          <w:szCs w:val="28"/>
        </w:rPr>
      </w:pPr>
      <w:r>
        <w:rPr>
          <w:szCs w:val="28"/>
        </w:rPr>
        <w:t>период 2017-2018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 18, 22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17.12.2015 № 5-20р  «О районном бюджете на 2016 год и плановый период 2017-2018 годов» следующие изменения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>1.1. 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630432,0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652674,7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22242,7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22242,7 тыс. рублей  согласно приложению 1 к настоящему Решению.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2. пункт 2  статьи 10 дополнить абзацем следующего содержания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 В 2016 году межбюджетные трансферты направить Легостаевскому сельсовету в сумме 100,0 тыс. рублей.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в пункте 2 статьи 13 цифры «20447,6» заменить цифрами «22840,0»;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приложения 1, 4, 5, 6, 8, 14, 20 к  решению изложить в новой редакции согласно приложениям 1, 2, 3, 4, 5, 6, 7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районного           Глава Новоселовского района                                                       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Normal"/>
        <w:rPr/>
      </w:pPr>
      <w:r>
        <w:rPr>
          <w:szCs w:val="28"/>
        </w:rPr>
        <w:t xml:space="preserve">_____________Л.Ю. Толстикова                           _____________   А.В. Гергарт                             </w:t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6-05-20T13:58:00Z</cp:lastPrinted>
  <dcterms:modified xsi:type="dcterms:W3CDTF">2016-08-30T08:04:00Z</dcterms:modified>
  <cp:revision>61</cp:revision>
  <dc:subject/>
  <dc:title>              ПРОЕКТ </dc:title>
</cp:coreProperties>
</file>