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Совета депутатов от 30.08.2016 № 16-82-54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Совета депутатов от  17.12.2015  № 5-20р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6 году и плановом периоде 2017-2018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3973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63973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63973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63973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7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267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267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267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16-08-30T08:08:00Z</dcterms:modified>
  <cp:revision>160</cp:revision>
  <dc:subject/>
  <dc:title>Приложение № 1</dc:title>
</cp:coreProperties>
</file>