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 О С С И Й С К А Я   Ф Е Д Е Р А Ц И 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  <w:r>
        <w:rPr>
          <w:sz w:val="44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2 сентября 2016 года                 с. Новоселово                                № 17-85-57р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 принятии Устава Новосе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Красноярского края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</w:t>
      </w:r>
      <w:r>
        <w:rPr>
          <w:color w:val="000000"/>
          <w:sz w:val="28"/>
          <w:szCs w:val="28"/>
        </w:rPr>
        <w:t xml:space="preserve"> 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руководствуясь Уставом Новоселовского района</w:t>
      </w:r>
      <w:r>
        <w:rPr>
          <w:sz w:val="28"/>
        </w:rPr>
        <w:t xml:space="preserve">, учитывая результаты публичных слушаний, 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 Принять </w:t>
      </w:r>
      <w:r>
        <w:rPr>
          <w:sz w:val="28"/>
        </w:rPr>
        <w:t xml:space="preserve">Устав Новоселовского района Красноярского края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 В соответствии с </w:t>
      </w:r>
      <w:r>
        <w:rPr>
          <w:color w:val="000000"/>
          <w:sz w:val="28"/>
          <w:szCs w:val="28"/>
        </w:rPr>
        <w:t>Федеральным законом от 21.07.2005 № 97-ФЗ «О государственной регистрации уставов муниципальных образований» направить настоящее решение в Управление Министерства юстиции Российской Федерации по Красноярскому краю для государственной регистраци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3. После государственной регистрации в </w:t>
      </w:r>
      <w:r>
        <w:rPr>
          <w:color w:val="000000"/>
          <w:sz w:val="28"/>
          <w:szCs w:val="28"/>
        </w:rPr>
        <w:t>Управлении Министерства юстиции Российской Федерации по Красноярскому краю</w:t>
      </w:r>
      <w:r>
        <w:rPr>
          <w:sz w:val="28"/>
          <w:szCs w:val="28"/>
        </w:rPr>
        <w:t xml:space="preserve"> решения «</w:t>
      </w:r>
      <w:r>
        <w:rPr>
          <w:sz w:val="28"/>
        </w:rPr>
        <w:t>О принятии Устава Новоселовского района Красноярского края»</w:t>
      </w:r>
      <w:r>
        <w:rPr>
          <w:sz w:val="28"/>
          <w:szCs w:val="28"/>
        </w:rPr>
        <w:t xml:space="preserve"> опубликовать настоящее решение в периодическом печатном издании «Официальный вестник Новоселовского района» и на официальном сайте администрации Новоселовского района в информационно-телекоммуникационной сети Интерн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4. Со дня официального опубликования </w:t>
      </w:r>
      <w:r>
        <w:rPr>
          <w:sz w:val="28"/>
        </w:rPr>
        <w:t xml:space="preserve">Устава Новоселовского района Красноярского края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shd w:fill="FFFFFF" w:val="clear"/>
        </w:rPr>
        <w:t>Устав</w:t>
      </w:r>
      <w:r>
        <w:rPr>
          <w:rStyle w:val="Appleconvertedspac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овоселовского района Красноярского края, утвержденный решением Новоселовского районного Совета депутатов от 17.05.1997 № 2-7р, а также решения Новоселовского районного Совета депутатов «О внесении изменений и дополнений в Устав Новоселовского района Красноярского края» от 18.12.1998 № 12-5р, от 11.08.2001 № 24-4р, от 29.06.2001 № 6-2р, от 25.07.2002 № 19-6р, от 21.08.2003 № 32-10р, от 17.05.2004 № 43-1р, от 11.08.2005 № 3-19р, от 06.12.2006 № 20-98р, от 26.02.2008 № 38-203р, от 27.01.2009 № 47-266р, от 30.06.2009 № 51-281р, от 22.02.2011 № 12-61р, от 17.05.2011 № 14-78р, от 22.05.2012 № 24-149р, от 18.12.2013 № 42-246р, от 14.05.2015 № 56-312р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</w:rPr>
        <w:t xml:space="preserve">5. 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38:00Z</dcterms:created>
  <dc:creator>юрист совета</dc:creator>
  <dc:description/>
  <cp:keywords/>
  <dc:language>en-US</dc:language>
  <cp:lastModifiedBy>puma</cp:lastModifiedBy>
  <cp:lastPrinted>2016-08-11T10:23:00Z</cp:lastPrinted>
  <dcterms:modified xsi:type="dcterms:W3CDTF">2016-09-12T06:16:00Z</dcterms:modified>
  <cp:revision>5</cp:revision>
  <dc:subject/>
  <dc:title/>
</cp:coreProperties>
</file>