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24 ноября 2021 года                      с. Новосёлово                               № 17-89-63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Решение Новоселовского районного Совета депутатов от 22.12.2020 № 6-17-76р «О районном бюджете на 2021 год и плановый период 2022-2023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22.12.2020 № 6-17-76р «О районном бюджете на 2021 год и плановый период 2022-2023 годов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1 год и плановый период 2022-2023 годов</w:t>
      </w:r>
    </w:p>
    <w:p>
      <w:pPr>
        <w:pStyle w:val="Normal"/>
        <w:ind w:firstLine="360"/>
        <w:jc w:val="both"/>
        <w:rPr/>
      </w:pPr>
      <w:r>
        <w:rPr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957632,8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969888,4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12255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2255,6 тыс. рублей 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Утвердить основные характеристики районного бюджета на 2022 год и на 2023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прогнозируемый общий объем доходов районного бюджета на 2022 год в сумме 868253,8 тыс.рублей и на 2023 год в сумме 876130,2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общий объем расходов районного бюджета на 2022 год в сумме 868253,8 тыс.рублей, в том числе условно утвержденные расходы в сумме 12854,5 тыс.рублей и на 2023 год в сумме 876130,2 тыс. рублей, в том числе условно утвержденные расходы в сумме 26385,9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) дефицит районного бюджета на 2022 год в сумме 0,0 тыс.рублей и на 2023 год в сумме 0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) источники внутреннего финансирования дефицита районного бюджета на 2022 год в сумме 0,0 тыс.рублей и на 2023 год в сумме 0,0 тыс.рублей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статью 1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1 году в сумме 415831,3 тыс.рублей, в 2022 году в сумме 372340,9 тыс.рублей, в 2023 году в сумме 372340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1 году в сумме 82042,1 тыс.рублей, в 2022 году в сумме 31844,3 тыс.рублей, в 2023 году в сумме 28151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1 году в сумме 317206,8 тыс.рублей, в 2022 году в сумме 305942,8 тыс.рублей, в 2023 году в сумме 303973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1 году в сумме 54581,1 тыс.рублей, в 2022 году в сумме 42878,0 тыс.рублей, в 2023 году в сумме 42878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прочие межбюджетные трансферты, передаваемые бюджетам в 2021 году в сумме 20594,8  тыс.рублей, в 2022 году в сумме 16288,0 тыс.рублей, в 2023 году  в сумме 16288,0 тыс.рублей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15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«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2 в сумме 4777,2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3 года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4 года  в сумме 0,0 тыс.рублей, в том числе по муниципальным гарантиям ноль.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в пункте 2 статьи 15 цифры «69649,1» заменить на «71184,2»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4. приложения 1, 2, 4, 5, 6, 7, 10, 12, 15, 19, 23 к решению изложить в новой редакции согласно приложениям 1, 2, 3, 4, 5, 6, 7, 8, 9, 10, 11.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31:00Z</dcterms:created>
  <dc:creator>puma</dc:creator>
  <dc:description/>
  <cp:keywords/>
  <dc:language>en-US</dc:language>
  <cp:lastModifiedBy>puma</cp:lastModifiedBy>
  <cp:lastPrinted>2021-11-24T09:22:00Z</cp:lastPrinted>
  <dcterms:modified xsi:type="dcterms:W3CDTF">2021-11-24T02:22:00Z</dcterms:modified>
  <cp:revision>11</cp:revision>
  <dc:subject/>
  <dc:title>              ПРОЕКТ </dc:title>
</cp:coreProperties>
</file>