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ноября 2021 года        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. Новоселово                                № 17-90-64р   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</w:tblGrid>
      <w:tr>
        <w:trPr/>
        <w:tc>
          <w:tcPr>
            <w:tcW w:w="612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         № 74-422-37р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0" w:name="sub_100102"/>
      <w:bookmarkEnd w:id="0"/>
      <w:r>
        <w:rPr/>
        <w:t>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статьей 22 Федерального закона от 02.03.2007 № 25-ФЗ «О муниципальной службе в Российской Федерации», статьей 7 Закона Красноярского края от 24.04.2008 № 5-1565 «Об особенностях правового регулирования муниципальной службы в Красноярском крае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 Внести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1. абзац 5 пункта 3.4 раздела 3 «Денежное содержание муниципальных служащих»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 xml:space="preserve">«Размер ежемесячной надбавки за особые условия муниципальной службы устанавливается муниципальному служащему администрации Новоселовского района и её структурных подразделений представителем нанимателя по согласованию с Главой Новоселовского района. Муниципальному служащему Новоселовского районного Совета депутатов размер ежемесячной надбавки за особые условия муниципальной службы устанавливается председателем Новоселовского районного Совета депутатов. </w:t>
      </w:r>
    </w:p>
    <w:p>
      <w:pPr>
        <w:pStyle w:val="Normal"/>
        <w:rPr/>
      </w:pPr>
      <w:r>
        <w:rPr/>
        <w:t>Муниципальному служащему контрольно-счетной палаты Новоселовского района размер ежемесячной надбавки за особые условия муниципальной службы устанавливается председателем контрольно-счетной палаты Новоселовского района.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/>
        <w:t xml:space="preserve">         </w:t>
      </w:r>
      <w:r>
        <w:rPr/>
        <w:t>1.2. абзац 2 пункта 3.6 раздела 3 «Денежное содержание муниципальных служащих» изложить в следующей редакции:</w:t>
      </w:r>
    </w:p>
    <w:p>
      <w:pPr>
        <w:pStyle w:val="Normal"/>
        <w:ind w:firstLine="709"/>
        <w:rPr>
          <w:highlight w:val="lightGray"/>
        </w:rPr>
      </w:pPr>
      <w:r>
        <w:rPr/>
        <w:t>«Конкретный размер ежемесячного денежного поощрения муниципальному служащему администрации Новоселовского района и её структурных подразделений устанавливается представителем нанимателя по согласованию с Главой Новоселовского района.»;</w:t>
      </w:r>
    </w:p>
    <w:p>
      <w:pPr>
        <w:pStyle w:val="Normal"/>
        <w:tabs>
          <w:tab w:val="clear" w:pos="708"/>
          <w:tab w:val="left" w:pos="851" w:leader="none"/>
        </w:tabs>
        <w:rPr>
          <w:highlight w:val="lightGray"/>
        </w:rPr>
      </w:pPr>
      <w:r>
        <w:rPr/>
        <w:t xml:space="preserve">         </w:t>
      </w:r>
      <w:r>
        <w:rPr/>
        <w:t>1.3. абзац 3 пункта 3.6 раздела 3 «Денежное содержание муниципальных служащих»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>«Конкретный размер ежемесячного денежного поощрения муниципальному служащему Новоселовского районного Совета депутатов устанавливается председателем Новоселовского районного Совета депутатов.</w:t>
      </w:r>
    </w:p>
    <w:p>
      <w:pPr>
        <w:pStyle w:val="Normal"/>
        <w:rPr/>
      </w:pPr>
      <w:r>
        <w:rPr/>
        <w:t>Муниципальному служащему контрольно-счетной палаты Новоселовского района размер ежемесячного денежного поощрения устанавливается председателем контрольно-счетной палаты Новоселовского района.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</w:t>
      </w:r>
      <w:r>
        <w:rPr/>
        <w:t>1.4. пункт 4.5 раздела 4 «Порядок расчета размера фонда оплаты труда» дополнить абзацами 2 и 3 следующего содержания:</w:t>
      </w:r>
    </w:p>
    <w:p>
      <w:pPr>
        <w:pStyle w:val="Normal"/>
        <w:rPr/>
      </w:pPr>
      <w:r>
        <w:rPr/>
        <w:t xml:space="preserve">         </w:t>
      </w:r>
      <w:r>
        <w:rPr/>
        <w:t>«Общее количество должностных окладов, учитываемое при расчете размера фонда оплаты труда, установленное настоящим пунктом, увеличивается на 10 процентов для выплаты премий.</w:t>
      </w:r>
    </w:p>
    <w:p>
      <w:pPr>
        <w:pStyle w:val="Normal"/>
        <w:ind w:firstLine="709"/>
        <w:rPr/>
      </w:pPr>
      <w:r>
        <w:rPr/>
        <w:t>Объем средств, предусматриваемый в соответствии с абзацем вторым настоящего пункта, не может быть использован на иные цели.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</w:t>
      </w:r>
      <w:r>
        <w:rPr/>
        <w:t>1.5. в приложении 2 в таблице «Размеры должностных окладов лиц, замещающих должности муниципальной службы Новоселовского района»  исключить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2. Решение вступает в силу после его официального опубликования в периодическом печатном издании «Официальный вестник Новоселовского района», за исключением пункта 1.4. настоящего Решения, который вступает в силу с 1 января 2022 года.</w:t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1-11-15T13:50:00Z</cp:lastPrinted>
  <dcterms:modified xsi:type="dcterms:W3CDTF">2021-11-23T10:23:00Z</dcterms:modified>
  <cp:revision>136</cp:revision>
  <dc:subject/>
  <dc:title>Р О С С И Й С К А Я  Ф Е Д Е Р А Ц И Я</dc:title>
</cp:coreProperties>
</file>