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7 декабря 2021 года                   с. Новоселово                                 № 18-98-72р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827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знании утратившим силу решения Новоселовского районного Совета депутатов от 12.08.2020 № 79-442-57р «Об утверждении Порядка предоставления субсидии бюджетам поселений Новоселовского района Красноярского края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»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В соответствии со статьей 48 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изнать утратившим силу решение Новоселовского районного Совета депутатов от 12.08.2020 № 79-442-57р «Об утверждении Порядка предоставления субсидии бюджетам поселений Новоселовского района Красноярского края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                 (Е.Л. Владимир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 января 2022 года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________________Л.Ю. Толстикова              ______________Н.Н. Филим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42:00Z</dcterms:created>
  <dc:creator>puma</dc:creator>
  <dc:description/>
  <cp:keywords/>
  <dc:language>en-US</dc:language>
  <cp:lastModifiedBy>puma</cp:lastModifiedBy>
  <cp:lastPrinted>2021-12-20T13:41:00Z</cp:lastPrinted>
  <dcterms:modified xsi:type="dcterms:W3CDTF">2021-12-20T06:43:00Z</dcterms:modified>
  <cp:revision>8</cp:revision>
  <dc:subject/>
  <dc:title>РОССИЙСКАЯ ФЕДЕРАЦИЯ</dc:title>
</cp:coreProperties>
</file>