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8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17 декабря 2021 г. № 18-96-7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2 год и плановый период 2023-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Цели, порядок и условия предоставления субвенции из районного бюджета бюджетам поселений для осуществления полномочий по первичному воинскому учету на территориях, где отсутствуют военные комиссариа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для осуществления полномочий по первичному воинскому учету на территориях, где отсутствуют военные комиссариаты,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2 год и плановый период 2023-2024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5:00Z</dcterms:created>
  <dc:creator>raisa</dc:creator>
  <dc:description/>
  <cp:keywords/>
  <dc:language>en-US</dc:language>
  <cp:lastModifiedBy>puma</cp:lastModifiedBy>
  <cp:lastPrinted>2021-12-20T11:23:00Z</cp:lastPrinted>
  <dcterms:modified xsi:type="dcterms:W3CDTF">2021-12-20T04:23:00Z</dcterms:modified>
  <cp:revision>3</cp:revision>
  <dc:subject/>
  <dc:title>                                                                      Приложение 8   </dc:title>
</cp:coreProperties>
</file>