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7 декабря 2021 года                   с.Новосёлово                               № 18-96-70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О районном бюджете на 2022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и плановый период 2023 – 2024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2 год и плановый период 2023-2024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817820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820145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2325,6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2325,6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3 год в сумме 826743,0 тыс. рублей и на 2024 год в сумме 829122,9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3 год в сумме 826743,0 тыс. рублей, в том числе условно утвержденные расходы в сумме 12305,3 тыс. рублей и на 2024 год в сумме 829122,9 тыс. рублей, в том числе условно утвержденные расходы в сумме 25258,2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3 год в сумме 0,0 тыс. рублей и на 2024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3 год в сумме 0,0 тыс. рублей и на 2024 год в сумме 0,0 тыс. рублей согласно приложению 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2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2 год и плановый период 2023-2024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3. Доходы районного бюджета на 2022 год и плановый период 2023-2024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2 год и плановый период 2023-2024 годов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. Распределение на 2022 год и плановый период 2023-2024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2 год и плановый период 2023-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2 год и плановый период 2023-2024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Cs w:val="28"/>
        </w:rPr>
        <w:t>Статья 5. Изменение показателей сводной  бюджетной росписи районного бюджета в 2022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-2024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9) на сумму не использованных по состоянию на 01 января 2022 года остатков межбюджетных трансфертов, полученных из краевого бюджета, имеющих целевое назначение, которые направляются в 2022 году на те же ц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12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3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4) по главным распорядителям средств районного бюджета и поселениям района с соответствующим увеличением на сумму средств, полученных из краев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5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главным распорядителям средств районного бюджета </w:t>
        <w:br/>
        <w:t>и поселениям района с соответствующим увеличением на сумму средств, полученных из краевого бюджета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2 год в сумме 1200,0 тыс. рублей, на 2023 год в сумме 1200,0 тыс. рублей и на 2024 год в сумме 120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7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проиндексированные в 2020 году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2 году на 4 процента с 1 октября 2022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плановом периоде 2023-2024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2 году на 4 процента с 1 октября 2022 го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 плановом периоде 2023–2024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9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2 год и плановый период 2023-2024 годов, за счет средств районного бюджета согласно приложению 6 к настоящему Решению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2 год и плановый период 2023-2024 годов, за счет средств субвенции из краевого бюджета 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zCs w:val="28"/>
        </w:rPr>
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2 год и плановый период 2023-2024 годов и методику распределения данной субвенции, </w:t>
      </w:r>
      <w:r>
        <w:rPr>
          <w:szCs w:val="28"/>
        </w:rPr>
        <w:t xml:space="preserve">согласно приложению 8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4) субвенции бюджетам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№ 8-3170) на 2022 год и плановый период 2023-2024 годов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а 2022 год и плановый период 2023-2024 годов, согласно приложению 10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)</w:t>
      </w:r>
      <w:r>
        <w:rPr/>
        <w:t xml:space="preserve"> и</w:t>
      </w:r>
      <w:r>
        <w:rPr>
          <w:szCs w:val="28"/>
        </w:rPr>
        <w:t>ных межбюджетных трансфертов бюджетам поселений на осуществление дорожной деятельности в отношении автомобильных дорог местного значения и методику их распределения,  на 2022 год и плановый период 2023-2024 годов, согласно приложению 1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2 году в сумме 405157,4 тыс.рублей, в 2023 году в сумме 377309,5 тыс.рублей, в 2024 году в сумме 377309,5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2 году в сумме 17676,2 тыс.рублей, в 2023 году в сумме 14905,4 тыс.рублей, в 2024 году в сумме 7117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2 году в сумме 284992,6 тыс.рублей, в 2023 году в сумме 283986,1 тыс.рублей, в 2024 году в сумме 281201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2 году в сумме 35791,3  тыс.рублей, в 2023 году в сумме 35639,7  тыс.рублей, в 2024 году в сумме 35639,7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1. Реструктуризация задолженности сельскохозяйственных товаропроизвод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 Осуществить реструктуризацию задолженности сельскохозяйственных товаропроизводителей района перед районным бюджетом в порядке, установленном федеральным законом от 9 июля 2002 года № 83–ФЗ «О финансовом оздоровлении сельскохозяйственных товаропроизводителей».</w:t>
        <w:tab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>2. Установить плату за реструктуризированную задолженность в размере 0,5 процента годовых от суммы отсроченной и (или) рассроченной задолженност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2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2 год и плановый период 2023-2024 годов в сумме 5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3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2 год и плановый период 2023-2024 годов согласно приложению 12 к настоящему Реш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4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3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4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на 1 января 2025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становить предельный объем муниципального долга Новоселовского района в сумм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4202,5 тыс. рублей на 2022 год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8505,4 тыс. рублей на 2023 год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8"/>
        </w:rPr>
      </w:pPr>
      <w:r>
        <w:rPr>
          <w:szCs w:val="28"/>
        </w:rPr>
        <w:t>83127,1 тыс. рублей на 2024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становить, что в 2022 году и плановом периоде 2023-2024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2 год и плановый период 2023-2024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5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2 году и плановом периоде 2023 – 2024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и возврата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правовыми актами администрации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хся муниципальными учреждения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казен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Cs w:val="28"/>
            <w:lang w:eastAsia="en-US"/>
          </w:rPr>
          <w:t>пункта 2</w:t>
        </w:r>
      </w:hyperlink>
      <w:r>
        <w:rPr>
          <w:rFonts w:eastAsia="Calibri"/>
          <w:bCs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Новоселовского района, в том числе принимаемыми в соответствии с нормативно-правовыми актами, регулирующими отношения по предоставлению из районного бюджета средств муниципальной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Cs w:val="28"/>
          <w:lang w:eastAsia="en-US"/>
        </w:rPr>
        <w:t>2. В случае предоставления в 2022 году районному бюджету из краевого бюджета межбюджетных трансфертов, имеющих целевое назначение,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казенными учреждениями, могут быть предоставлены субсидии из районного бюджета на цели, определенные правовыми актами Правительства Красноярского края, правовыми актами администрации Ново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Новоселов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7. Особенности исполнения районного бюджета в 2022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2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2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2 года обязательствам, производится главными распорядителями средств районного бюджета, за счет утвержденных им бюджетных ассигнований на 2022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8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2 года, но не ранее дня, следующего за днем его официального 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Н.Н. Филимо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6:00Z</dcterms:created>
  <dc:creator>puma</dc:creator>
  <dc:description/>
  <cp:keywords/>
  <dc:language>en-US</dc:language>
  <cp:lastModifiedBy>puma</cp:lastModifiedBy>
  <cp:lastPrinted>2021-12-20T10:19:00Z</cp:lastPrinted>
  <dcterms:modified xsi:type="dcterms:W3CDTF">2021-12-20T03:19:00Z</dcterms:modified>
  <cp:revision>7</cp:revision>
  <dc:subject/>
  <dc:title>              ПРОЕКТ </dc:title>
</cp:coreProperties>
</file>