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РАЙОННЫЙ СОВЕТ ДЕПУТАТОВ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7 декабря 2021 года                   с. Новоселово                              № 18-104-78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                                    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О формировании Избирательной комиссии муниципального образования Новоселовский район Красноярского кр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вязи с истечением срока полномочий Избирательной комиссии муниципального образования Новоселовский район Красноярского края и в соответствии со статьями 20, 22, 24, 28 Федерального закона от 12.06.2002 № 67-ФЗ (ред. от 04.06.2021) «Об основных гарантиях избирательных прав и права на участие в референдуме граждан Российской Федерации», статьей 13 Закон Красноярского края от 02.10.2003 N 8-1411(ред. от 27.05.2021) «О выборах в органы местного самоуправления в Красноярском крае», руководствуясь статьями 23, 27, 39, 40 Устава Новоселовского района Красноярского края,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Новоселовский районный Совет депутатов РЕШИ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Сформировать Избирательную комиссию муниципального образования Новоселовский район Красноярского края в количестве 8 членов с правом решающего голоса. </w:t>
      </w:r>
    </w:p>
    <w:p>
      <w:pPr>
        <w:pStyle w:val="Normal"/>
        <w:ind w:firstLine="851"/>
        <w:jc w:val="both"/>
        <w:rPr/>
      </w:pPr>
      <w:r>
        <w:rPr>
          <w:sz w:val="28"/>
        </w:rPr>
        <w:t>2. Назначить в состав Избирательной комиссии муниципального образования Новоселовский район Красноярского кра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шкину Надежду Леонидовну</w:t>
      </w:r>
      <w:r>
        <w:rPr>
          <w:rFonts w:cs="Times New Roman" w:ascii="Times New Roman" w:hAnsi="Times New Roman"/>
          <w:sz w:val="28"/>
          <w:szCs w:val="28"/>
        </w:rPr>
        <w:t>, 03.03.1990 года рождения, имеющую высшее образование, не работающую, предложенную решением Президиума Регионального политического совета Красноярского регионального отделения Всероссийской политической партии «ЕДИНАЯ РОССИЯ»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ыкову Жанну Владимировну</w:t>
      </w:r>
      <w:r>
        <w:rPr>
          <w:rFonts w:cs="Times New Roman" w:ascii="Times New Roman" w:hAnsi="Times New Roman"/>
          <w:sz w:val="28"/>
          <w:szCs w:val="28"/>
        </w:rPr>
        <w:t>, 31.10.1972 года рождения, имеющую высшее образование, замещающую должность муниципальной службы главного специалиста по вопросам архивного дела администрации Новоселовского района, предложенную собранием избирателей по месту жительства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сакову Татьяну Викторовну</w:t>
      </w:r>
      <w:r>
        <w:rPr>
          <w:rFonts w:cs="Times New Roman" w:ascii="Times New Roman" w:hAnsi="Times New Roman"/>
          <w:sz w:val="28"/>
          <w:szCs w:val="28"/>
        </w:rPr>
        <w:t>, 25.12.1975 года рождения, имеющую высшее образование, замещающую должность муниципальной службы главного специалиста отдела опеки и попечительства администрации Новоселовского района, предложенную собранием избирателей по месту жительства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нчина Николая Амерзановича,</w:t>
      </w:r>
      <w:r>
        <w:rPr>
          <w:rFonts w:cs="Times New Roman" w:ascii="Times New Roman" w:hAnsi="Times New Roman"/>
          <w:sz w:val="28"/>
          <w:szCs w:val="28"/>
        </w:rPr>
        <w:t xml:space="preserve"> 10.08.1955 года рождения, имеющего высшее образование, пенсионера, предложенного постановлением Бюро Комитета Красноярского регионального (краевого) отделения Политической партии «КОММУНИСТИЧЕСКАЯ ПАРТИЯ РОССИЙСКОЙ ФЕДЕРАЦИИ»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еву Галину Петровну,</w:t>
      </w:r>
      <w:r>
        <w:rPr>
          <w:rFonts w:cs="Times New Roman" w:ascii="Times New Roman" w:hAnsi="Times New Roman"/>
          <w:sz w:val="28"/>
          <w:szCs w:val="28"/>
        </w:rPr>
        <w:t xml:space="preserve"> 06.08.1960 года рождения, имеющую высшее образование, пенсионера, предложенную решением Красноярского регионального отделения политической партии </w:t>
      </w:r>
      <w:r>
        <w:rPr>
          <w:rFonts w:cs="Times New Roman" w:ascii="Times New Roman" w:hAnsi="Times New Roman"/>
          <w:kern w:val="2"/>
          <w:sz w:val="28"/>
          <w:szCs w:val="28"/>
        </w:rPr>
        <w:t>«ЛИБЕРАЛЬНО-ДЕМОКРАТИЧЕСКАЯ ПАРТИЯ РОССИИ»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зебах Наталью Валерьевну</w:t>
      </w:r>
      <w:r>
        <w:rPr>
          <w:rFonts w:cs="Times New Roman" w:ascii="Times New Roman" w:hAnsi="Times New Roman"/>
          <w:sz w:val="28"/>
          <w:szCs w:val="28"/>
        </w:rPr>
        <w:t xml:space="preserve">, 28.10.1970 года рождения, имеющую высшее образование, работающую учителем муниципального бюджетного образовательного учреждения Новоселовская средняя общеобразовательна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 № 5 имени Героя Советского Союза В.И. Русинова, предложенную собранием избирателей по месту жительства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танчук Алену Викторовну</w:t>
      </w:r>
      <w:r>
        <w:rPr>
          <w:rFonts w:cs="Times New Roman" w:ascii="Times New Roman" w:hAnsi="Times New Roman"/>
          <w:sz w:val="28"/>
          <w:szCs w:val="28"/>
        </w:rPr>
        <w:t>, 01.02.1987 года рождения, имеющую высшее образование, работающую педагогом-психологом краевого государственного бюджетного учреждения социального обслуживания «Центр социальной помощи семье и детям «Приморский», предложенную собранием избирателей по месту работ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офимова Владимир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, 16.09.1984 года рождения, имеющего средне-специальное образование, работающего системным администратором у индивидуального предпринимателя И.А. Дариенко, предложенного решением Бюро Совета регионального отделения Политической партии «СПРАВЕДЛИВАЯ РОССИЯ - ПАТРИОТЫ - ЗА ПРАВДУ» в Красноярском крае.   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 Красноярского края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постоянную комиссию Новоселовского районного Совета депутатов по социальной политике и развитию 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стного самоуправления (В.В. Вараксин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5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Глава Новоселовского район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Л.Ю. Толстикова                _____________   Н.Н. Филимонов                          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i/>
      <w:sz w:val="32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1:00Z</dcterms:created>
  <dc:creator>puma</dc:creator>
  <dc:description/>
  <cp:keywords/>
  <dc:language>en-US</dc:language>
  <cp:lastModifiedBy>puma</cp:lastModifiedBy>
  <cp:lastPrinted>2021-12-21T10:45:00Z</cp:lastPrinted>
  <dcterms:modified xsi:type="dcterms:W3CDTF">2021-12-21T03:50:00Z</dcterms:modified>
  <cp:revision>206</cp:revision>
  <dc:subject/>
  <dc:title>                 </dc:title>
</cp:coreProperties>
</file>