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РАЙОННЫЙ СОВЕТ ДЕПУТАТОВ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7 декабря 2021 года                   с. Новоселово                              № 18-105-79р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и дополнений в Регламент Новоселовского районного Совета депутатов, утвержденный решением Новоселовского районного Совета депутатов от 16.12.2016 № 22-116-88р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</w:rPr>
      </w:pPr>
      <w:r>
        <w:rPr>
          <w:sz w:val="28"/>
        </w:rPr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пунктом 4 статьи 19 Устава Новоселовского района Красноярского края,</w:t>
      </w:r>
      <w:r>
        <w:rPr>
          <w:bCs/>
          <w:color w:val="000000"/>
          <w:sz w:val="28"/>
        </w:rPr>
        <w:t xml:space="preserve"> руководствуясь </w:t>
      </w:r>
      <w:r>
        <w:rPr>
          <w:sz w:val="28"/>
        </w:rPr>
        <w:t>статьями 23, 27 Устава Новоселовского района Красноярского края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Внести в Регламент Новоселовского районного Совета депутатов, утвержденный решением Новоселовского районного Совета депутатов от 16.12.2016 № 22-116-88р,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2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Совет депутатов состоит из 22 депутатов, избираемых на основе всеобщего равного и прямого избирательного права при тайном голосовании на муниципальных выборах по смешанной (пропорционально-мажоритарной) избирательной системе сроком на 5 лет, при этом 10 депутатов избираются по единому избирательному округу пропорционально числу голосов избирателей, поданных за общетерриториальные списки кандидатов в депутаты, выдвинутые избирательными объединениями, а 12 депутатов избираются по одномандатным избирательным округам, образуемым на всей территории района, на основе единой нормы представительства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ункт 6 статьи 9 признать утратившим сил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ункт 1 статьи 12 дополнить вторым предложением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Основанием для созыва вновь избранного Совета депутатов на первое заседание является распоряжение председателя Совета депутатов, а в случае его отсутствия соответствующее распоряжение Главы района или лица, исполняющего обязанности Главы района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статью 13.1 признать утратившей сил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8 статьи 14 слова «постановлением председателя Совета депутатов» заменить словами «распоряжением председателя Совета депутатов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4 статьи 16 слова «члены Совета Федерации» заменить словами «сенаторы Российской Федер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знать утратившим силу Приложение № 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3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Глава Новоселовского район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_____________Л.Ю. Толстикова                    _____________   Н.Н. Филимонов                          </w:t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i/>
      <w:sz w:val="32"/>
      <w:lang w:val="ru-RU" w:bidi="ar-SA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/>
    <w:rPr>
      <w:sz w:val="32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06:00Z</dcterms:created>
  <dc:creator>puma</dc:creator>
  <dc:description/>
  <cp:keywords/>
  <dc:language>en-US</dc:language>
  <cp:lastModifiedBy>puma</cp:lastModifiedBy>
  <cp:lastPrinted>2021-12-10T18:47:00Z</cp:lastPrinted>
  <dcterms:modified xsi:type="dcterms:W3CDTF">2021-12-20T09:14:00Z</dcterms:modified>
  <cp:revision>5</cp:revision>
  <dc:subject/>
  <dc:title>                 </dc:title>
</cp:coreProperties>
</file>