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spacing w:before="0" w:after="0"/>
        <w:ind w:left="0" w:hanging="0"/>
        <w:jc w:val="center"/>
        <w:rPr/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НОВОСЁЛОВСКИЙ</w:t>
      </w:r>
    </w:p>
    <w:p>
      <w:pPr>
        <w:pStyle w:val="TextBodyIndent"/>
        <w:shd w:fill="FFFFFF" w:val="clear"/>
        <w:spacing w:before="0" w:after="0"/>
        <w:ind w:left="0" w:hanging="0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7 декабря 2021 года                   с. Новосёлово                              № 18-101-75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еречень должностей муниципальной службы Новоселовского районного Совета депутатов, контрольно-счетной палаты Новоселовского района, утвержденный решением Новоселовского районного Совета депутатов от 09.04.2019 № 55-316-17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Законом Красноярского края от 27.12.2005 № 17-4354 «О реестре должностей муниципальной службы», руководствуясь</w:t>
      </w:r>
      <w:r>
        <w:rPr>
          <w:color w:val="000000"/>
          <w:sz w:val="28"/>
          <w:szCs w:val="28"/>
        </w:rPr>
        <w:t xml:space="preserve"> статьями 23, 27 Устава Новоселовского района Красноярского края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еречень должностей муниципальной службы Новоселовского районного Совета депутатов, контрольно-счетной палаты Новоселовского района, утвержденный решением Новоселовского районного Совета депутатов от 09.04.2019 № 55-316-17р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решения слова «, контрольно-счетной палаты Новоселовского района»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решения слова «, контрольно-счетной палаты Новоселовского района»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решению изложить в новой редакции согласно приложению,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 в </w:t>
      </w:r>
      <w:r>
        <w:rPr>
          <w:sz w:val="28"/>
        </w:rPr>
        <w:t>периодическом издании «Официальный вестник Новоселовского района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0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районн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ов                              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лава Новосел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Н.Н. Филимон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firstLine="6237"/>
        <w:rPr/>
      </w:pPr>
      <w:r>
        <w:rPr>
          <w:sz w:val="24"/>
          <w:szCs w:val="24"/>
        </w:rPr>
        <w:t xml:space="preserve">к решению Новоселовского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от 17 декабря 2021 г. № 18-101-75р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Новоселовского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от 09 апреля 2019 г. № 55-316-1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еловского 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2535"/>
        <w:gridCol w:w="2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 должн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-юрис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2:04:00Z</dcterms:created>
  <dc:creator>Бубнова</dc:creator>
  <dc:description/>
  <cp:keywords/>
  <dc:language>en-US</dc:language>
  <cp:lastModifiedBy>puma</cp:lastModifiedBy>
  <cp:lastPrinted>2021-11-24T15:32:00Z</cp:lastPrinted>
  <dcterms:modified xsi:type="dcterms:W3CDTF">2021-12-20T08:46:00Z</dcterms:modified>
  <cp:revision>11</cp:revision>
  <dc:subject/>
  <dc:title>РОССИЙСКАЯ ФЕДЕРАЦИЯ</dc:title>
</cp:coreProperties>
</file>