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7 октября 2016 года                с. Новоселово                                   №  19-95-67р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дополнения в решение  Новосе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депутатов от 22.09.2015 № 1-4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формировании постоянных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еловского районного Совета депутат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1.6, 3.1 Положения о постоянных комиссиях Новоселовского районного Совета депутатов, утвержденного решением Новоселовского районного Совета депутатов от 25.02.2016 № 7-34-6р, учитывая положение абзаца 2 пункта 4 статьи 7 Регламента Новоселовского районного Совета депутатов, а также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состав постоянной комиссии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, утвержденный решением Новоселовского районного Совета депутатов от 22.09.2015 № 1-4р «О формировании постоянных комиссий Новоселовского районного Совета депутатов», следующее допол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ключить в состав комиссии депутата Рубцова Сергея Дмитри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Новоселовского</w:t>
      </w:r>
    </w:p>
    <w:p>
      <w:pPr>
        <w:pStyle w:val="Normal"/>
        <w:jc w:val="both"/>
        <w:rPr/>
      </w:pPr>
      <w:r>
        <w:rPr>
          <w:sz w:val="28"/>
        </w:rPr>
        <w:t xml:space="preserve">районного Совета депутатов                               </w:t>
        <w:tab/>
        <w:tab/>
        <w:tab/>
        <w:t xml:space="preserve">Л.Ю. Толстикова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6:00Z</dcterms:created>
  <dc:creator>Сухих Е.В.</dc:creator>
  <dc:description/>
  <cp:keywords/>
  <dc:language>en-US</dc:language>
  <cp:lastModifiedBy>puma</cp:lastModifiedBy>
  <cp:lastPrinted>2016-10-28T15:17:00Z</cp:lastPrinted>
  <dcterms:modified xsi:type="dcterms:W3CDTF">2016-11-01T07:18:00Z</dcterms:modified>
  <cp:revision>19</cp:revision>
  <dc:subject/>
  <dc:title>РОССИЙСКАЯ  ФЕДЕРАЦИЯ</dc:title>
</cp:coreProperties>
</file>