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 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rPr/>
      </w:pPr>
      <w:r>
        <w:rPr/>
        <w:t xml:space="preserve">08 октября 2020 года                с. Новоселово                                      № 1-2-61р     </w:t>
      </w:r>
    </w:p>
    <w:p>
      <w:pPr>
        <w:pStyle w:val="Normal"/>
        <w:shd w:fill="FFFFFF" w:val="clea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збрании заместителя председателя Новоселовского районного Совета депутатов шестого соз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частью 14 статьи 35 Федерального закона</w:t>
      </w:r>
      <w:r>
        <w:rPr>
          <w:szCs w:val="28"/>
        </w:rPr>
        <w:t xml:space="preserve">  от 06.10.2003 № 131-ФЗ «Об общих принципах организации местного самоуправления в Российской Федерации», статьей 21 Устава Новоселовского района Красноярского края, статьей 6 Регламента Новоселовского районного Совета депутатов, руководствуясь пунктом 4 статьи 20, статьей 27 Устава Новоселовского района Красноярского края, статьями 12 Регламента Новоселовского районного Совета депутатов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воселовский районный Совет депутатов РЕШИЛ: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1. Избрать заместителем председателя Новоселовского районного Совета депутатов шестого созыва Иордан Клавдию Семеновну, избранного открытым голосованием большинством голосов от численного состава депутатов Новоселовского районного Совета депутатов и осуществляющим свои полномочия на непостоянной основе, сроком на период работы шестого созыва Новоселовского районного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2.  Контроль за исполнением настоящего реш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Решение вступает в законную силу со дня его подписания, подлежит официальному опубликованию в периодическом печатном издании «Официальный вестник Новоселовского района» и размещению на официальном сайте Новоселовского муниципального района Красноярского кра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Cs w:val="28"/>
        </w:rPr>
        <w:t>Новоселовского районного Совета депутатов                            К.С. Иордан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4:00Z</dcterms:created>
  <dc:creator>машбюро</dc:creator>
  <dc:description/>
  <cp:keywords/>
  <dc:language>en-US</dc:language>
  <cp:lastModifiedBy>puma</cp:lastModifiedBy>
  <cp:lastPrinted>2020-10-07T18:58:00Z</cp:lastPrinted>
  <dcterms:modified xsi:type="dcterms:W3CDTF">2020-10-08T05:59:00Z</dcterms:modified>
  <cp:revision>9</cp:revision>
  <dc:subject/>
  <dc:title>Р О С С И Й С К А Я   Ф Е Д Е Р А Ц И Я</dc:title>
</cp:coreProperties>
</file>