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Cs/>
        </w:rPr>
      </w:pPr>
      <w:r>
        <w:rPr/>
        <w:t xml:space="preserve">20 января 2022 года       </w:t>
      </w:r>
      <w:r>
        <w:rPr>
          <w:b/>
        </w:rPr>
        <w:t xml:space="preserve">             </w:t>
      </w:r>
      <w:r>
        <w:rPr/>
        <w:t>с. Новоселово                                  № 20-117-2р</w:t>
      </w:r>
    </w:p>
    <w:p>
      <w:pPr>
        <w:pStyle w:val="TextBodyIndent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      № 74-422-37р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0" w:name="sub_100102"/>
      <w:bookmarkEnd w:id="0"/>
      <w:r>
        <w:rPr/>
        <w:t>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 Внести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1. раздел 2 «Денежное вознаграждение» дополнить пунктом 2.4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«2.4. Для выборных должностных лиц и лиц, замещающих иные муниципальные должности, за исключением главы муниципального образования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Размер премии выборных должностных лиц и лиц, замещающих иные муниципальные должности, за исключением главы муниципального образования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1.2. подпункт а) пункта 4.1 раздела 4 «Порядок расчета размера фонда оплаты труда»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«а) размера фонда оплаты труда Главы Новоселовского района, который формируется из расчета 12-кратного среднемесячного размера денежного вознаграждения и 12-кратного среднемесячного размера денежного поощрения Главы Новоселовского район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2. Решение вступает в силу после его официального опубликования в периодическом печатном издании «Официальный вестник Новоселовского района», за исключением пункта 1.1. настоящего Решения,  который вступает в силу с 1 января 2022 года.</w:t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___Л.Ю. Толстикова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3:08:00Z</dcterms:created>
  <dc:creator>ОАБП</dc:creator>
  <dc:description/>
  <dc:language>en-US</dc:language>
  <cp:lastModifiedBy>URIST</cp:lastModifiedBy>
  <cp:lastPrinted>2022-01-17T15:24:00Z</cp:lastPrinted>
  <dcterms:modified xsi:type="dcterms:W3CDTF">2022-04-12T03:08:00Z</dcterms:modified>
  <cp:revision>2</cp:revision>
  <dc:subject/>
  <dc:title>Р О С С И Й С К А Я  Ф Е Д Е Р А Ц И Я</dc:title>
</cp:coreProperties>
</file>