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8 апреля 2025 года                    с. Новоселово                                № 54-400-11р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2.12.2024 № 52-382-67р «О районном бюджете на 2025 год и плановый период 2026-2027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уководствуясь статьями 23, 27 Устава Новоселовского района Красноярского края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2.12.2024 № 52-382-67р «О районном бюджете на 2025 год и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5 год и плановый период 2026-2027 годов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396 470,7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458 083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61 612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61 612,3 тыс. рублей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6 год в сумме 1 255 395,7 тыс. рублей и на 2027 год в сумме 1 294 065,1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6 год в сумме 1 255 395,7 тыс. рублей, в том числе условно утвержденные расходы в сумме 17 590,8 тыс. рублей и на 2027 год в сумме 1 294 065,1 тыс. рублей, в том числе условно утвержденные расходы в сумме 36 027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6 год в сумме 0,0 тыс. рублей и на 2027 год в сумме 0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6 год в сумме 0,0 тыс. рублей и на 2027 год в сумме 0,0 тыс. рублей согласно приложению 1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в статье 6 цифры «4134» заменить на цифры «411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ами 8-1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8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,  на 2025 год и плановый период 2026-2027 годов,</w:t>
      </w:r>
      <w:r>
        <w:rPr>
          <w:szCs w:val="28"/>
        </w:rPr>
        <w:t xml:space="preserve">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9) </w:t>
      </w:r>
      <w:r>
        <w:rPr>
          <w:bCs/>
          <w:szCs w:val="28"/>
        </w:rPr>
        <w:t>иных межбюджетных трансфертов бюджетам сельских поселений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, на 2025 год и плановый период 2026-2027 годов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0) иных межбюджетных трансфертов бюджетам поселений на реализацию мероприятий по </w:t>
      </w:r>
      <w:r>
        <w:rPr>
          <w:szCs w:val="28"/>
        </w:rPr>
        <w:t xml:space="preserve"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, </w:t>
      </w:r>
      <w:r>
        <w:rPr>
          <w:bCs/>
          <w:szCs w:val="28"/>
        </w:rPr>
        <w:t>на 2025 год и плановый период 2026-2027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1) иных межбюджетных трансфертов бюджетам поселений на обеспечение первичных мер пожарной безопасности на 2025 год и плановый период 2026-2027 годов, согласно приложению 1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2) иных межбюджетных трансфертов бюджетам поселений на осуществление расходов, направленных на реализацию мероприятий по поддержке местных инициатив, на 2025 год и плановый период 2026-2027 годов, согласно приложению 1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3) иных межбюджетных трансфертов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, на 2025 год и плановый период 2026-2027 годов, согласно приложению 1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4) иных межбюджетных трансфертов бюджетам поселений  за содействие развитию налогового потенциала на 2025 год и плановый период 2026-2027 годов, согласно приложению 15 к настоящему Решению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5 году в сумме 651469,0 тыс.рублей, в 2026 году в сумме 543852,9 тыс.рублей, в 2027 году в сумме 543852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5 году в сумме 30915,7 тыс.рублей, в 2026 году в сумме 32831,9 тыс.рублей, в 2027 году в сумме 55351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5 году в сумме 472799,7 тыс.рублей, в 2026 году в сумме 434203,8 тыс.рублей, в 2027 году в сумме 433404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5 году в сумме 48638,2 тыс.рублей, в 2026 году в сумме 48516,5 тыс.рублей, в 2027 году в сумме 48516,5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иные межбюджетные трансферты, передаваемые бюджетам в 2025 году в сумме 98401,8 тыс.рублей, в 2026 году в сумме 36213,5 тыс.рублей, в 2027 году в сумме 36248,6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5. в абзаце 1 пункта 1 статьи 13 цифры «0,0» заменить цифрами «700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8, 9, 10, 13 к решению изложить в новой редакции согласно приложениям 1, 2, 3, 4, 5, 6, 7, 8, 16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Владимирова Е.Л.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Л.Ю. Толстиков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ременно исполняющий обяза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ы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Е.В. Анашки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User</cp:lastModifiedBy>
  <cp:lastPrinted>2025-04-21T10:39:00Z</cp:lastPrinted>
  <dcterms:modified xsi:type="dcterms:W3CDTF">2025-04-21T03:42:00Z</dcterms:modified>
  <cp:revision>334</cp:revision>
  <dc:subject/>
  <dc:title>              ПРОЕКТ </dc:title>
</cp:coreProperties>
</file>