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04 марта 2022 года                       с. Новоселово                               </w:t>
      </w:r>
      <w:r>
        <w:rPr/>
        <w:t>№ 21-118-3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гламент Новоселовского районного Совета депутатов, утвержденный решением Новоселовского районного Совета депутатов от 16.12.2016 № 22-116-88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Внести в Регламент Новоселовского районного Совета депутатов, утвержденный решением Новоселовского районного Совета депутатов от 16.12.2016 № 22-116-88р, следующие измене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1.1. абзац 2 пункта 10 статьи 7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«Депутат ежегодно, в течение 2 месяцев по истечении очередного календарного года, в обязательном порядке информирует о своей работе в качестве депутата жителей Новоселовского района, путем проведения встреч или публикаций в средствах массовой информации, или путем размещения информации на официальном сайте администрации Новоселовского района в информационной-телекоммуникационной сети «Интернет»». Способ информирования о своей работе в качестве депутата жителей Новоселовского района, определяется депутатом самостоятельно.»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2. пункт 6 статьи 12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Cs w:val="28"/>
        </w:rPr>
        <w:t>«6. Непосредственно перед голосованием председательствующий разъясняет положения о том, что избрание председателя Совета депутатов производится открытым голосованием.»;</w:t>
      </w:r>
    </w:p>
    <w:p>
      <w:pPr>
        <w:pStyle w:val="Normal"/>
        <w:ind w:firstLine="851"/>
        <w:jc w:val="both"/>
        <w:rPr/>
      </w:pPr>
      <w:r>
        <w:rPr>
          <w:szCs w:val="28"/>
        </w:rPr>
        <w:t>1.3. пункт 1 статьи 38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Cs w:val="28"/>
        </w:rPr>
        <w:t>«1. Глава района избирается на правомочном заседании сессии Совета депутатов из числа кандидатов, представленных конкурсной комиссией по отбору кандидатур на должность Главы района (далее – конкурсная комиссия) открытым голосованием.»;</w:t>
      </w:r>
    </w:p>
    <w:p>
      <w:pPr>
        <w:pStyle w:val="Normal"/>
        <w:ind w:firstLine="851"/>
        <w:jc w:val="both"/>
        <w:rPr/>
      </w:pPr>
      <w:r>
        <w:rPr>
          <w:szCs w:val="28"/>
        </w:rPr>
        <w:t>1.4. в пункте 3 статьи 42 слова «, а также» заменить словом «или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</w:t>
        <w:tab/>
        <w:t xml:space="preserve">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/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_____________Л.Ю. Толстикова                    _____________ Н.Н. Филимонов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4:59:00Z</dcterms:created>
  <dc:creator>Арыскина</dc:creator>
  <dc:description/>
  <cp:keywords/>
  <dc:language>en-US</dc:language>
  <cp:lastModifiedBy>puma</cp:lastModifiedBy>
  <cp:lastPrinted>2022-03-09T11:15:00Z</cp:lastPrinted>
  <dcterms:modified xsi:type="dcterms:W3CDTF">2022-03-09T04:20:00Z</dcterms:modified>
  <cp:revision>29</cp:revision>
  <dc:subject/>
  <dc:title>Р О С С И Й С К А Я   Ф Е Д Е Р А Ц И Я</dc:title>
</cp:coreProperties>
</file>