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04 марта 2022 года                      с. Новоселово                                 № 21-123-8р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250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ложение об условиях и порядке предоставления муниципальному служащему права на пенсию за выслугу лет за счет средств бюджета Новоселовского района Красноярского края, утвержденное решением Новоселовского районного Совета депутатов от 06.07.2017 № 30-159-37р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ями 23, 24 Федерального закона от 02.03.2007 № 25-ФЗ «О муниципальной службе в Российской Федерации», статьей 9 Закона Красноярского края от 24.04.2008 № 5-1565 «Об особенностях правового регулирования муниципальной службы в Красноярском крае», руководствуясь статьями 23, 27 Устава Новоселовского района Красноярского кр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нести в Положение об условиях и порядке предоставления муниципальному служащему права на пенсию за выслугу лет за счет средств бюджета Новоселовского района Красноярского края, </w:t>
      </w:r>
      <w:r>
        <w:rPr>
          <w:rFonts w:cs="Times New Roman" w:ascii="Times New Roman" w:hAnsi="Times New Roman"/>
          <w:sz w:val="28"/>
          <w:szCs w:val="28"/>
        </w:rPr>
        <w:t>утвержденное решением Новоселовского районного Совета депутатов от 06.07.2017 № 30-159-37р следующие изменения и дополнения: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абзац 4 пункта 1.2. раздел 1 слова «5,8,9 части 1 статьи 77,» заменить словами «5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случая перевода муниципального служащего по его просьбе или с его согласия на работу к другому работодателю)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 части 1 статьи 77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пункта 1.2. раздела 1 после слов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ю» дополнить цифрой «2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1.2. раздела 1 слова «абзацами вторым и третьим настоящего пункта» заменить словами «абзацами третьим и четвертым настоящего пункта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е предложение пункта 1.3. раздела 1 дополнить словами «, а также в случае прекращения гражданства Российской Федерации.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3. раздела 2</w:t>
      </w:r>
      <w:r>
        <w:rPr>
          <w:rFonts w:cs="Times New Roman" w:ascii="Times New Roman" w:hAnsi="Times New Roman"/>
          <w:sz w:val="28"/>
          <w:szCs w:val="28"/>
        </w:rPr>
        <w:t xml:space="preserve"> дополнить предложением следующего содержания «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края № 5-1565</w:t>
      </w:r>
      <w:r>
        <w:rPr>
          <w:rFonts w:cs="Times New Roman" w:ascii="Times New Roman" w:hAnsi="Times New Roman"/>
          <w:sz w:val="28"/>
          <w:szCs w:val="28"/>
        </w:rPr>
        <w:t>, не применяется.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2.1. слова «сверх указанного стажа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сверх стажа, установленного в соответствии с пунктом 1.2. настоящего Положения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9 пункта 3.2. слова «с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ка, подтверждающая размер месячного денежного содержания по должности муниципальной службы» заменить словами «справка, подтверждающая размер среднемесячного заработка муниципального служащего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предложение абзаца 1 пункта 3.7. раздела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 «, а также в случае прекращения гражданства Российской Федерации.».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2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змере месячного денежного содержания муниципального служащего» заменить словами «СПРАВКА о размере среднемесячного заработка муниципального служащего»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3. реквизиты Закона края от 09.06.2005 № 14-3538 заменить на реквизиты Закона края от 04.06.2019 № 7-2846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  <w:bookmarkStart w:id="0" w:name="_GoBack"/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Л.Ю. Толстикова                          ___________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7" w:hanging="11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7" w:hanging="11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7" w:hanging="11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CBBEEF1615B0B09318EEE2C1D7F77B074F4EBD16EED789E9C5B7642673EEE1A05AA05278BA4989771B467E03089C07EF48F39C7CE72FI" TargetMode="External"/><Relationship Id="rId3" Type="http://schemas.openxmlformats.org/officeDocument/2006/relationships/hyperlink" Target="consultantplus://offline/ref=2FCBBEEF1615B0B09318EEE2C1D7F77B074F4EBD16EED789E9C5B7642673EEE1A05AA05278BB4989771B467E03089C07EF48F39C7CE72FI" TargetMode="External"/><Relationship Id="rId4" Type="http://schemas.openxmlformats.org/officeDocument/2006/relationships/hyperlink" Target="consultantplus://offline/ref=54C98717FB0A7A304A006C75C339D91E2D2D06E94212C558A1400DDD37CE46C79C6ED28917276A45DC719C67D4DF210D9E79C350FB626F237B0D5189t2v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20:00Z</dcterms:created>
  <dc:creator>puma</dc:creator>
  <dc:description/>
  <cp:keywords/>
  <dc:language>en-US</dc:language>
  <cp:lastModifiedBy>puma</cp:lastModifiedBy>
  <cp:lastPrinted>2018-08-17T09:04:00Z</cp:lastPrinted>
  <dcterms:modified xsi:type="dcterms:W3CDTF">2022-03-04T08:37:00Z</dcterms:modified>
  <cp:revision>8</cp:revision>
  <dc:subject/>
  <dc:title>РОССИЙСКАЯ  ФЕДЕРАЦИЯ</dc:title>
</cp:coreProperties>
</file>