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bCs/>
          <w:iCs/>
          <w:szCs w:val="28"/>
        </w:rPr>
        <w:t>04 марта 2022 года                      с. Новоселово                               № 21-125-10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702" w:hRule="atLeast"/>
        </w:trPr>
        <w:tc>
          <w:tcPr>
            <w:tcW w:w="6062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sz w:val="28"/>
                <w:szCs w:val="28"/>
              </w:rPr>
              <w:t xml:space="preserve">Об отмене решения Новоселовского районного Совета депутатов от 12.07.2021 № 13-70-44р «Об утверждении перечня категорий граждан и транспортных средств, имеющих право на внеочередной проезд через паромную переправу в прямом и обратном направлениях» 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Cs w:val="28"/>
        </w:rPr>
        <w:t xml:space="preserve">На основании внесенного протеста прокурора Новоселовского района Красноярского края от 28.01.2022, в </w:t>
      </w:r>
      <w:r>
        <w:rPr>
          <w:color w:val="000000"/>
          <w:szCs w:val="28"/>
          <w:shd w:fill="FFFFFF" w:val="clear"/>
        </w:rPr>
        <w:t>соответствии с пунктом 10 статьи 35 и статьей 48 Федерального закона от 06.10.2003 № 131-ФЗ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</w:t>
      </w:r>
    </w:p>
    <w:p>
      <w:pPr>
        <w:pStyle w:val="Normal"/>
        <w:ind w:firstLine="851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Отменить решение Новоселовского районного Совета депутатов от 12.07.2021 № 13-70-44р «Об утверждении перечня категорий граждан и транспортных средств, имеющих право на внеочередной проезд через паромную переправу в прямом и обратном направлениях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Контроль за исполнением решения возложить на постоянную комиссию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 (М.В. Шишкина)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Новоселовского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Л.Ю. Толстикова                   ______________ Н.Н. Филим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4:24:00Z</dcterms:created>
  <dc:creator>Арыскина</dc:creator>
  <dc:description/>
  <cp:keywords/>
  <dc:language>en-US</dc:language>
  <cp:lastModifiedBy>puma</cp:lastModifiedBy>
  <cp:lastPrinted>2021-12-08T11:29:00Z</cp:lastPrinted>
  <dcterms:modified xsi:type="dcterms:W3CDTF">2022-03-04T09:07:00Z</dcterms:modified>
  <cp:revision>4</cp:revision>
  <dc:subject/>
  <dc:title>Р О С С И Й С К А Я   Ф Е Д Е Р А Ц И Я</dc:title>
</cp:coreProperties>
</file>