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04 марта 2022 года                        с. Новоселово                               </w:t>
      </w:r>
      <w:r>
        <w:rPr/>
        <w:t>№ 21-119-4р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орядка предоставления отведенных мест и помещений на территории Новоселовского района Красноярского края для проведения встреч депутатов с избирателями и проведения отчетов депутатов перед избирателя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r>
        <w:rPr>
          <w:szCs w:val="28"/>
        </w:rPr>
        <w:t>Федеральным законом от 19.06.2004 № 54-ФЗ «О собраниях, митингах, демонстрациях, шествиях и пикетированиях», в целях реализации требований частей 5.2 и 5.3 статьи 40 Федерального закона от 06.10.2003 года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Порядок предоставления отведенных мест и помещений на территории Новоселовского района Красноярского края для проведения встреч депутатов с избирателями и проведения отчетов депутатов перед избирателями согласно прилож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Новоселов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__________________Л.Ю. Толстиков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Новоселовского района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   Н.Н. Филимонов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165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Новоселовского районного Совета депутатов               от  04  марта  2022  года  № 21-119-4р</w:t>
            </w:r>
          </w:p>
        </w:tc>
      </w:tr>
    </w:tbl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оставления отведенных мест и помещ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ритории Новоселовского района Красноярского края для проведения встреч депутатов с избирателями и проведения отчетов депутатов перед избирателя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1. Настоящий Порядок определяет условия предоставления отведенных мест и помещений на территории Новоселовского района Красноярского края для проведения встреч депутатов с избирателя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 Встречи депутата с избирателями проводятся в отведенных местах и помещениях,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2. Порядок предоставления специально отведенного места и помещения для проведения встреч депутатов с избирателями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1. Перечень отведенных мест и помещений для проведения встреч депутатов с избирателями устанавливается постановлениями администраций сельских поселений района, в границах которого расположена соответственно территория, помещени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2. В целях предоставления отведенного места, а также помещения, согласно установленного перечня, для проведения встречи с избирателями, депутат в письменной форме обращается с заявлением к собственнику территории, помещения, в срок не позднее 5 календарных дней до планируемого дня проведения встречи с избирателям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3. Заявление подается депутатом лично, или через председателя Новоселовского районного Совета депутатов либо направляется в форме электронного документа на официальную электронную почту соответствующего муниципального образования сельского поселения, муниципального учреждения райо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ри личной подаче заявления, депутат предъявляет паспорт гражданина Российской Федерации или иной заменяющий его документ, а также документ, подтверждающий статус депутата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В заявлении указывае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цель встречи с избирателя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место проведения встречи с избирателя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дата, время начала и окончания встречи с избирателя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предполагаемое количество участников встречи с 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) фамилия, имя, отчество депутата и его номер телефо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явление должно быть подписано и датировано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5. Ответ на заявление депутата, содержащий информацию о дате и времени использования отведенного места, а также помещения направляется депутату в течение 2 рабочих дней со дня поступления соответствующего заяв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6. В случае направления депутатами нескольких заявлений на предоставление одного определенного места,  помещения в одно и то же время очередность использования помещения определяется исходя из времени подачи заявлений. По предложению депутатов возможно предоставление для встречи одного помещения нескольким депутата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7. В случае невозможности предоставления определенного места, помещения депутату на конкретную дату и (или) время, депутату предлагается определить иную дату и (или) время предоставления определенного места, помещения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согласии депутата на изменение даты и (или) времени встречи, им подается новое заявлени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8. Депутат, не позднее 1 дня до дня проведения встречи письменно уведомляет орган местного самоуправления соответствующего сельского поселения о дате, месте и времени предстоящей встречи с избирателями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9. В случае отказа депутата от использования определенного места, помещения для проведения встречи с избирателями, он обязан проинформировать собственника о принятом решении не позднее, чем за 1 рабочий день до дня проведения меро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10. Отведенные места, а также помещения для проведения встреч с избирателями предоставляются с учетом нормы предельной заполняемости и на безвозмездной основ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1. Помещение, предоставленное депутату для встреч с избирателями, не может использоваться в иных целя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3. Порядок проведения отчетов депутатов перед избирателями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1. Депутат Новоселовского районного Совета депутатов (далее – депутат районного Совета) обязан ежегодно, в течение 2 месяцев по истечении очередного календарного года, отчитываться перед избирателями о своей деятельности, обсуждать с избирателями насущные проблемы и возможные варианты их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тчет выражается депутатом в письменной или устной формах. Депутат районного Совета самостоятельно определяет форму отчета перед избирателями и его содержани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2. Письменные отчет представляется депутатом путем размещения его на официальном сайте администрации района в информационно-телекоммуникационной сети «Интернет» или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3. Устный отчет представляется депутатом путем публичного выступления перед избирателями. Депутат самостоятельно организует проведение такого вступления, в том числе информирует избирателей о месте и времени предоставления отч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4. По результатам устного отчета перед избирателями депутат районного Совета в письменном виде излагает информацию о представленном отчете, которая включает в себя сведения о месте и времени проведения отчета, количестве присутствующих избирателей и иных лиц, обобщенные сведения о доведенной до присутствующих информации и поступивших от них мнениях о деятельности депутата районного Совета и (или) заданных вопросах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5. Информация, подготовленная депутатом по результатам устного отчета, направляется председателю районного Совета не позднее 2 рабочих дней со дня проведения встречи с избирателя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6. Ответственность за выполнение обязанности по ежегодному отчету перед избирателями возлагается на каждого депутата лично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4:59:00Z</dcterms:created>
  <dc:creator>Арыскина</dc:creator>
  <dc:description/>
  <cp:keywords/>
  <dc:language>en-US</dc:language>
  <cp:lastModifiedBy>puma</cp:lastModifiedBy>
  <cp:lastPrinted>2022-03-04T14:28:00Z</cp:lastPrinted>
  <dcterms:modified xsi:type="dcterms:W3CDTF">2022-03-04T07:31:00Z</dcterms:modified>
  <cp:revision>26</cp:revision>
  <dc:subject/>
  <dc:title>Р О С С И Й С К А Я   Ф Е Д Е Р А Ц И Я</dc:title>
</cp:coreProperties>
</file>