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04 марта 2022 года                        с. Новоселово                               </w:t>
      </w:r>
      <w:r>
        <w:rPr/>
        <w:t>№ 21-121-6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я в Положение о постоянных комиссиях Новоселовского районного Совета депутатов, утвержденное решением Новоселовского районного Совета депутатов от 25.02.2016 № 7-34-6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Положение о постоянных комиссиях Новоселовского районного Совета депутатов, утвержденное решением Новоселовского районного Совета депутатов от 25.02.2016 № 7-34-6р, следующее изменени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ункт 4.16. изложить в следующей редакц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«4.16. Решение постоянной комиссии принимается открытым голосованием простым большинством голосов от числа присутствующих на заседании членов комиссии. </w:t>
      </w:r>
    </w:p>
    <w:p>
      <w:pPr>
        <w:pStyle w:val="Normal"/>
        <w:ind w:firstLine="851"/>
        <w:jc w:val="both"/>
        <w:rPr/>
      </w:pPr>
      <w:r>
        <w:rPr>
          <w:szCs w:val="28"/>
        </w:rPr>
        <w:t>Члены постоянной комиссии, присутствующие на заседании, не вправе отказаться от участия в голосовании.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Новоселовского </w:t>
        <w:tab/>
        <w:tab/>
        <w:tab/>
        <w:t>Глава Новоселовского района</w:t>
      </w:r>
    </w:p>
    <w:p>
      <w:pPr>
        <w:pStyle w:val="Normal"/>
        <w:rPr/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      ____________Н.Н. Филимонов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4:59:00Z</dcterms:created>
  <dc:creator>Арыскина</dc:creator>
  <dc:description/>
  <cp:keywords/>
  <dc:language>en-US</dc:language>
  <cp:lastModifiedBy>puma</cp:lastModifiedBy>
  <cp:lastPrinted>2022-03-04T15:24:00Z</cp:lastPrinted>
  <dcterms:modified xsi:type="dcterms:W3CDTF">2022-03-04T08:25:00Z</dcterms:modified>
  <cp:revision>22</cp:revision>
  <dc:subject/>
  <dc:title>Р О С С И Й С К А Я   Ф Е Д Е Р А Ц И Я</dc:title>
</cp:coreProperties>
</file>