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iCs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Cs/>
          <w:sz w:val="32"/>
          <w:szCs w:val="32"/>
        </w:rPr>
        <w:t xml:space="preserve">НОВОСЕЛОВСКИЙ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РАЙОННЫЙ  СОВЕТ  ДЕПУТАТОВ 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180"/>
        <w:rPr/>
      </w:pPr>
      <w:r>
        <w:rPr>
          <w:b w:val="false"/>
          <w:sz w:val="28"/>
          <w:szCs w:val="28"/>
        </w:rPr>
        <w:t xml:space="preserve">29 ноября 2016 года                     с. Новоселово                    </w:t>
        <w:tab/>
        <w:t xml:space="preserve">   № 21-111-8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 виде ед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 на вменённый доход для отдельных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лавой 26.3 части второй Налогового кодекса Российской Федерации, руководствуясь статьями 23,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1. Ввести на территории Новоселовского района систему налогообложения в виде единого налога на вменённый доход для отдель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истема налогообложения в виде единого налога на вменённый доход для отдельных видов деятельности применяется в отношении следующих видов предпринимательской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ания бытовых услуг. Коды видов деятельности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</w:t>
      </w:r>
      <w:hyperlink r:id="rId4">
        <w:r>
          <w:rPr>
            <w:rStyle w:val="InternetLink"/>
            <w:sz w:val="28"/>
            <w:szCs w:val="28"/>
          </w:rPr>
          <w:t>платных стоянках</w:t>
        </w:r>
      </w:hyperlink>
      <w:r>
        <w:rPr>
          <w:sz w:val="28"/>
          <w:szCs w:val="28"/>
        </w:rPr>
        <w:t xml:space="preserve"> (за исключением штрафных автостоян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</w:t>
      </w:r>
      <w:hyperlink r:id="rId5">
        <w:r>
          <w:rPr>
            <w:rStyle w:val="InternetLink"/>
            <w:sz w:val="28"/>
            <w:szCs w:val="28"/>
          </w:rPr>
          <w:t>размещения рекламы</w:t>
        </w:r>
      </w:hyperlink>
      <w:r>
        <w:rPr>
          <w:sz w:val="28"/>
          <w:szCs w:val="28"/>
        </w:rPr>
        <w:t xml:space="preserve"> с использованием внешних и внутренних поверхностей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значения корректирующего коэффициента базовой доходности К2, учитывающего совокупность особенностей ведения предпринимательской деятельности в следующих размерах: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8"/>
        <w:gridCol w:w="1620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коэффициента К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бытовых услуг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емонт обуви и прочих изделий из ко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Изготовление готовых металлических изделий хозяйственного назначения по индивидуальным заказам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емонт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Ремонт компьютеров, периферийного компьютерного оборудования. Ремонт коммуникационного оборудования. Ремонт  бытовой техник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тирка и химическая чистка текстильных и меховых изде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слуги фотоателье, фото- и кинолабора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едоставление парикмахерских услуг. Предоставление косметических услуг парикмахерскими и салонами крас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Деятельность физкультурно-оздоров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 Услуги предприятий по прок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Организация похорон и связанных с ним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Пошив и вязание прочей одежды и аксессуаров одежды, головных уборов по индивидуальному заказу населения.    Ремонт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2. Иные виды бытов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латных стоянках</w:t>
              </w:r>
            </w:hyperlink>
            <w:r>
              <w:rPr>
                <w:sz w:val="28"/>
                <w:szCs w:val="28"/>
              </w:rPr>
              <w:t xml:space="preserve"> (за исключением штрафных автостоянок)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Оказание услуг по предоставлению во временное владение (в пользование) мест для стоянки автомототранспортных  средств, а также по хранению автомототранспортных  средств на открытых платных стоянках (за исключением штрафных автостоя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закрытых платных стоянках, гаражных боксах (за исключением штрафных автостоя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6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</w:tr>
      <w:tr>
        <w:trPr>
          <w:trHeight w:val="3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казание автотранспортных услуг по перевозке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</w:t>
            </w:r>
          </w:p>
        </w:tc>
      </w:tr>
      <w:tr>
        <w:trPr>
          <w:trHeight w:val="7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казание автотранспортных услуг по перевозке пассажиров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при количестве посадочных мест до 3 включи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при количестве посадочных мест до 5 включи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6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3.при количестве посадочных мест до 12 включительн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5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при количестве посадочных мест свыше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</w:t>
            </w:r>
          </w:p>
        </w:tc>
      </w:tr>
      <w:tr>
        <w:trPr>
          <w:trHeight w:val="36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ничная торговля, осуществляемая в объектах стационарной торговой сети, не имеющих торговых залов, а также в объектах нестационарной торговой сети, площадь торгового места в которых не превышает 5 квадратных м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ничная торговля, осуществляемая в объектах стационарной торговой сети, не имеющих торговых залов, а также в объектах нестационарной торговой сети, площадь торгового места в которых превышает 5 квадратных метров:</w:t>
            </w:r>
          </w:p>
        </w:tc>
      </w:tr>
      <w:tr>
        <w:trPr>
          <w:trHeight w:val="6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родовольственными товарами (без алкогольной продукции  и (или) табачных издел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Продовольственными товарами и (или) непродовольственными товарами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ые точки в с. Новосе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9</w:t>
            </w:r>
          </w:p>
        </w:tc>
      </w:tr>
      <w:tr>
        <w:trPr>
          <w:trHeight w:val="36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ые точки в других населенных пунктах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Ювелирными изделиями и (или) драгоцен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Специализированная розничная торговля, осуществляемая через магазины с площадью торгового зала не более 150 кв.м,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    Группой товаров или ее частью: бытовой технико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диоэлектронной аппаратурой, бытовыми машинами, приборами); оргтехникой; компьютерами; сотовыми телефонами, в том числе комплектующими и запасными частями к вышеперечисленным товарам; парфюмерно-косметическими товарами;  мебелью.; одеждой и (или) обувью;  сантехникой; стройматериа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Мотоциклами, с мощностью двигателя не выше 112,5 кВт (150 л.с.), запасными частями к автомобилям и (или) мотоциклам, автомобильной косметикой, аккумуля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 Специализированная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зированная розничная торговля, осуществляемая в объектах стационарной торговой сети, а также в объектах нестационарной торговой сети площадь торгового места в которых не превышает 5 квадратных мет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зированная 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 превышает 5 квадратных метров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Детскими товарами и (или) школьно-письменными принадле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Лекарственными средствами и (или) изделиями медицинск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Алкогольной продукцией и  (или) табачными издел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>
          <w:trHeight w:val="28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 Развозная и разностная розничная торговля</w:t>
            </w:r>
          </w:p>
        </w:tc>
      </w:tr>
      <w:tr>
        <w:trPr>
          <w:trHeight w:val="32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. Новоселово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7</w:t>
            </w:r>
          </w:p>
        </w:tc>
      </w:tr>
      <w:tr>
        <w:trPr>
          <w:trHeight w:val="32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е населенные пункты района   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</w:t>
            </w:r>
          </w:p>
        </w:tc>
      </w:tr>
      <w:tr>
        <w:trPr>
          <w:trHeight w:val="1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 Оказание услуг общественного питания, осуществляемых через объекты организации общественного питания, с площадью зала обслуживания посетителей не более 150 кв. м по каждому объекту организации общественного питания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Ресто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7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 Бары, нестационарные сезонные кафе, закусочные, пивные, пункты питания на вокзалах, кафе, бистро с приготовлением горячих и холодных блюд и т.д.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ложенные в учреждениях культуры и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 Столовые общедоступ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4. Столовые, находящиеся на территории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 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 Распространение наружной  рекламы с использованием рекламных констру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1.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Размещение рекламы</w:t>
              </w:r>
            </w:hyperlink>
            <w:r>
              <w:rPr>
                <w:sz w:val="28"/>
                <w:szCs w:val="28"/>
              </w:rPr>
              <w:t xml:space="preserve"> с использованием внешних и внутренних поверхностей транспортны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если площадь каждого из них  не превышает 5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trHeight w:val="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если площадь каждого из них превышает 5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>
          <w:trHeight w:val="35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 общественного питания:</w:t>
            </w:r>
          </w:p>
        </w:tc>
      </w:tr>
      <w:tr>
        <w:trPr>
          <w:trHeight w:val="23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>
          <w:trHeight w:val="106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Новоселовского районного Совета депутатов  от 27.11.2014  № 51-288р «О системе налогообложения в виде единого налога на вменённый доход для отдельных видов деятельности на территории Новосё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 постоянную комиссию по финансам, налоговой политике, малому и среднему предпринимательству Новосёловского районн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1 января 2017 года, но не ранее чем по истечении одного месяца со дня его официального опубликования в периодическом печатном издании  «Официальный вестник Новосе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районного          Глава Ново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________________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9FD5793B739EF18AB911D1BF1623C7DC0C2EFA70A5FB54CCE6CF46435Z7D" TargetMode="External"/><Relationship Id="rId3" Type="http://schemas.openxmlformats.org/officeDocument/2006/relationships/hyperlink" Target="consultantplus://offline/ref=1989FD5793B739EF18AB911D1BF1623C7DC0C5E6AE095FB54CCE6CF46435Z7D" TargetMode="External"/><Relationship Id="rId4" Type="http://schemas.openxmlformats.org/officeDocument/2006/relationships/hyperlink" Target="consultantplus://offline/ref=73E4A42680E08A646E15878EA4AAF15E4DACAD595A19085CC56BC08A7FD96DF0A5068B88A17DmEc7D" TargetMode="External"/><Relationship Id="rId5" Type="http://schemas.openxmlformats.org/officeDocument/2006/relationships/hyperlink" Target="consultantplus://offline/ref=83289B523CDEBE66627B0AD6F5A3858DEE0D139EB201D3E0DC66673229C20CADCC35431EA68CR7iDD" TargetMode="External"/><Relationship Id="rId6" Type="http://schemas.openxmlformats.org/officeDocument/2006/relationships/hyperlink" Target="consultantplus://offline/ref=73E4A42680E08A646E15878EA4AAF15E4DACAD595A19085CC56BC08A7FD96DF0A5068B88A17DmEc7D" TargetMode="External"/><Relationship Id="rId7" Type="http://schemas.openxmlformats.org/officeDocument/2006/relationships/hyperlink" Target="consultantplus://offline/ref=83289B523CDEBE66627B0AD6F5A3858DEE0D139EB201D3E0DC66673229C20CADCC35431EA68CR7iD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3:00Z</dcterms:created>
  <dc:creator>Vika</dc:creator>
  <dc:description/>
  <cp:keywords/>
  <dc:language>en-US</dc:language>
  <cp:lastModifiedBy>юрист совета</cp:lastModifiedBy>
  <cp:lastPrinted>2016-11-29T15:33:00Z</cp:lastPrinted>
  <dcterms:modified xsi:type="dcterms:W3CDTF">2016-11-29T08:35:00Z</dcterms:modified>
  <cp:revision>46</cp:revision>
  <dc:subject/>
  <dc:title/>
</cp:coreProperties>
</file>