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             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</w:rPr>
        <w:t xml:space="preserve">29 ноября 2016 года                     с. </w:t>
      </w:r>
      <w:r>
        <w:rPr>
          <w:sz w:val="28"/>
          <w:szCs w:val="28"/>
        </w:rPr>
        <w:t>Новоселово                              № 21-107-79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jc w:val="both"/>
        <w:rPr/>
      </w:pPr>
      <w:r>
        <w:rPr>
          <w:szCs w:val="28"/>
        </w:rPr>
        <w:t xml:space="preserve">О внесении изменений в Полож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межбюджетных отношениях, утвержденно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ением Новоселовского 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вета депутатов от 09.11.2015 № 4-19р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ями 142, 142.1 Бюджетного кодекса Российской Федерации, 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Положение о межбюджетных отношениях, утвержденное решением Новоселовского районного Совета депутатов от 09.11.2015 № 4-19 р следующие измене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1.1. в абзаце 1 пункте 5 статьей 7 цифры «1,7» заменить цифрами «1,3»;</w:t>
      </w:r>
    </w:p>
    <w:p>
      <w:pPr>
        <w:pStyle w:val="Normal"/>
        <w:ind w:firstLine="851"/>
        <w:jc w:val="both"/>
        <w:rPr/>
      </w:pPr>
      <w:r>
        <w:rPr>
          <w:szCs w:val="28"/>
        </w:rPr>
        <w:t>1.2. в пункте 4 статьи 8 слова «к Закону края от 10.07.2007 № 2-320» заменить словами «к Закону края от 29.11.2005 № 16-4081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3. в абзаце 7 пункта 1 раздела II приложения 1 цифры «1,7» заменить цифрами «1,3». </w:t>
        <w:tab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Решение вступает в законную силу после его официального опубликования в периодическом печатном издании «Официальный вестник Новоселовского района» и распространяется на правоотношения, возникающие с 1 января 2017 год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Л.Ю. Толстикова                           _____________   А.В. Гергарт                             </w:t>
        <w:tab/>
        <w:tab/>
        <w:tab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юрист совета</cp:lastModifiedBy>
  <cp:lastPrinted>2016-11-29T14:53:00Z</cp:lastPrinted>
  <dcterms:modified xsi:type="dcterms:W3CDTF">2016-11-29T09:03:00Z</dcterms:modified>
  <cp:revision>75</cp:revision>
  <dc:subject/>
  <dc:title>              ПРОЕКТ </dc:title>
</cp:coreProperties>
</file>