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 xml:space="preserve">            </w:t>
      </w:r>
    </w:p>
    <w:p>
      <w:pPr>
        <w:pStyle w:val="Heading1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right"/>
        <w:rPr>
          <w:sz w:val="25"/>
          <w:szCs w:val="25"/>
        </w:rPr>
      </w:pPr>
      <w:r>
        <w:rPr>
          <w:b/>
          <w:sz w:val="25"/>
          <w:szCs w:val="25"/>
        </w:rPr>
        <w:t xml:space="preserve">   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6 декабря 2016 года                   с. Новосёлово                               № 22-118-90р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Новоселовского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от 21.12.2012 № 30-172р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размера ежемесячной платы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 содержание ребенка в муниципальных бюджетных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ях Новоселовского район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 соответствии со статьей 15 Федерального закона от 06.10.2003 № 131-ФЗ (ред. от 03.07.2016) «Об общих принципах организации местного самоуправления в Российской Федерации», статьей 65 Федерального Закона от 29.12.2012 № 273-ФЗ (ред. от 03.07.2016)  «Об образовании в Российской Федерации», статьей 11 Закона Красноярского края от 02.11.2000 № 12-961 (ред. от 21.04.2016) «О защите прав ребенка»,  руководствуясь статьями 23, 27 Устава Новоселовского района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 следующие изменение:</w:t>
      </w:r>
    </w:p>
    <w:p>
      <w:pPr>
        <w:pStyle w:val="Normal"/>
        <w:ind w:firstLine="851"/>
        <w:jc w:val="both"/>
        <w:rPr/>
      </w:pPr>
      <w:r>
        <w:rPr>
          <w:szCs w:val="28"/>
        </w:rPr>
        <w:t>пункт 1 решения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«1.Установить  ежемесячную плату, взимаемую с родителей (законных представителей) (далее – родительская плата) за присмотр и уход за ребёнком  в муниципальных бюджетных образовательных учреждениях Новоселовского района, реализующих основную общеобразовательную программу дошкольного образования на территории Новоселовского района в размере 743 рубля»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Контроль за исполнением решения возложить на постоянную комиссию по финансам, налоговой политике, малому и среднему предпринимательству (С.А. Злотник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распространяется на правоотношения, возникающие с 1 января 2017 года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Л.Ю. Толстикова                          _____________   А.В. Гергарт                             </w:t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ЯСНИТЕЛЬНАЯ ЗАПИС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position w:val="6"/>
        </w:rPr>
        <w:t xml:space="preserve">              </w:t>
      </w:r>
      <w:r>
        <w:rPr>
          <w:position w:val="6"/>
          <w:szCs w:val="28"/>
        </w:rPr>
        <w:t xml:space="preserve">Проект решения районного Совета депутатов « О внесении изменения  в решение Новоселовского районного Совета депутатов» от  21.12.2012                № 30-172р (далее - проект решения) подготовлен в  целях увеличения размера  ежемесячной платы, взимаемой с родителей (законных представителей) за присмотр и уход за ребенком в муниципальных бюджетных образовательных учреждениях Новоселовского района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>
          <w:position w:val="5"/>
          <w:szCs w:val="28"/>
        </w:rPr>
      </w:pPr>
      <w:r>
        <w:rPr>
          <w:position w:val="6"/>
          <w:szCs w:val="28"/>
        </w:rPr>
        <w:t xml:space="preserve">              </w:t>
      </w:r>
      <w:r>
        <w:rPr>
          <w:position w:val="6"/>
          <w:szCs w:val="28"/>
        </w:rPr>
        <w:t xml:space="preserve">На основании данных министерства экономического развития и инвестиционной политики края, предварительный прогноз показателей инфляции на продовольственные товары за 2 года-13,8%                    (2015/2016 год- 7,6 %, 2016/2017 год -6,2 %). </w:t>
      </w:r>
    </w:p>
    <w:p>
      <w:pPr>
        <w:pStyle w:val="Normal"/>
        <w:jc w:val="both"/>
        <w:rPr>
          <w:position w:val="5"/>
          <w:szCs w:val="28"/>
        </w:rPr>
      </w:pPr>
      <w:r>
        <w:rPr>
          <w:position w:val="6"/>
          <w:szCs w:val="28"/>
        </w:rPr>
        <w:t xml:space="preserve">     </w:t>
      </w:r>
      <w:r>
        <w:rPr>
          <w:position w:val="6"/>
          <w:szCs w:val="28"/>
        </w:rPr>
        <w:t>В  соответствии  со статьей  65 Федерального закона от 29,12,2012, №  273-ФЗ  «Об образовании  в Российской Федерации», статьей 103 Устава Красноярского края, статьями   8,  15,  Закона Красноярского края от 26.06.2014 № 6-2519   « Об   образовании  в  Красноярском  крае»  постановлением Правительства Красноярского края от 31 мая 2016 года № 268-П  установлен максимальный   размер платы, взимаемой с родителей (законных представителей) за присмотр и уход за детьми в государственных и муниципальных  образовательных организациях, реализующих образовательную программу дошкольного образования, находящихся на территории Красноярского края. Для Новоселовского  района он составил 1706 рублей.</w:t>
      </w:r>
    </w:p>
    <w:p>
      <w:pPr>
        <w:pStyle w:val="Normal"/>
        <w:jc w:val="both"/>
        <w:rPr>
          <w:position w:val="5"/>
          <w:szCs w:val="28"/>
        </w:rPr>
      </w:pPr>
      <w:r>
        <w:rPr>
          <w:position w:val="6"/>
          <w:szCs w:val="28"/>
        </w:rPr>
        <w:t>Но, чтобы не создавать дополнительного социального напряжения среди населения района, предлагаем увеличить родительскую плату на 10%, что составит 743 рубля ( в 2016 году-675 рублей).</w:t>
      </w:r>
    </w:p>
    <w:p>
      <w:pPr>
        <w:pStyle w:val="Normal"/>
        <w:rPr>
          <w:position w:val="5"/>
          <w:szCs w:val="28"/>
        </w:rPr>
      </w:pPr>
      <w:r>
        <w:rPr>
          <w:position w:val="5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36:00Z</dcterms:created>
  <dc:creator>U</dc:creator>
  <dc:description/>
  <cp:keywords/>
  <dc:language>en-US</dc:language>
  <cp:lastModifiedBy>юрист совета</cp:lastModifiedBy>
  <cp:lastPrinted>2016-12-16T17:37:00Z</cp:lastPrinted>
  <dcterms:modified xsi:type="dcterms:W3CDTF">2016-12-16T10:37:00Z</dcterms:modified>
  <cp:revision>338</cp:revision>
  <dc:subject/>
  <dc:title>Р О С С И Й С К А Я   Ф Е Д Е Р А Ц И Я</dc:title>
</cp:coreProperties>
</file>