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/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СОВЕТ ДЕПУТАТОВ</w:t>
      </w:r>
    </w:p>
    <w:p>
      <w:pPr>
        <w:pStyle w:val="TextBodyIndent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jc w:val="right"/>
        <w:rPr>
          <w:sz w:val="28"/>
        </w:rPr>
      </w:pPr>
      <w:r>
        <w:rPr>
          <w:sz w:val="28"/>
        </w:rPr>
        <w:t xml:space="preserve">26 мая 2022 года                         с. Новоселово                                </w:t>
      </w:r>
      <w:r>
        <w:rPr>
          <w:bCs/>
          <w:iCs/>
          <w:sz w:val="28"/>
        </w:rPr>
        <w:t>№ 23-145-30р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решение  Новоселовского районного Совета депутатов от 22.10.2020 № 2-4-63р «О формировании постоянных комиссий Новоселовского районного Совета депутатов» </w:t>
            </w:r>
          </w:p>
        </w:tc>
      </w:tr>
    </w:tbl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. Положения о постоянных комиссиях Новоселовского районного Совета депутатов, утвержденного решением Новоселовского районного Совета депутатов от 25.02.2016 № 7-34-6р, </w:t>
      </w:r>
      <w:r>
        <w:rPr>
          <w:bCs/>
          <w:iCs/>
          <w:sz w:val="28"/>
          <w:szCs w:val="28"/>
        </w:rPr>
        <w:t>решениями Новоселовского районного Совета депутатов от 04.03.2022         № 21-122-7р</w:t>
      </w:r>
      <w:r>
        <w:rPr>
          <w:bCs/>
          <w:color w:val="000000"/>
          <w:sz w:val="28"/>
          <w:szCs w:val="28"/>
        </w:rPr>
        <w:t xml:space="preserve"> «О досрочном прекращении полномочий депутата Новоселовского районного Совета депутатов Шалько А.Н.», </w:t>
      </w:r>
      <w:r>
        <w:rPr>
          <w:bCs/>
          <w:iCs/>
          <w:sz w:val="28"/>
          <w:szCs w:val="28"/>
        </w:rPr>
        <w:t>от 21.04.2022    № 22-136-21р «</w:t>
      </w:r>
      <w:r>
        <w:rPr>
          <w:bCs/>
          <w:color w:val="000000"/>
          <w:sz w:val="28"/>
          <w:szCs w:val="28"/>
        </w:rPr>
        <w:t>О досрочном прекращении полномочий депутата Новоселовского районного Совета депутатов Янцева С.П</w:t>
      </w:r>
      <w:r>
        <w:rPr>
          <w:bCs/>
          <w:i/>
          <w:color w:val="000000"/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руководствуясь статьями 23, 27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еловский районный Совет депутатов 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состав постоянной комиссии Новоселовского районного Совета депутатов по аграрной политике, землепользованию, природным ресурсам, транспорту, жилищно-коммунальному комплексу, энергетике, почтовой и телефонной связи, утвержденной решением Новоселовского районного Совета депутатов от 08.10.2020 № 1-3-62р «Об утверждении перечня постоянных комиссий Новоселовского районного Совета депутатов»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депутата Новоселовского районного Совета депутатов Шалько Андрея Николае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Внести в состав постоянной комиссии Новоселовского районного Совета депутатов по финансам, налоговой политике, малому и среднему предпринимательству, утвержденной решением Новоселовского районного Совета депутатов от 08.10.2020 № 1-3-62р «Об утверждении перечня постоянных комиссий Новоселовского районного Совета депутатов», следующее измен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остава комиссии депутата Новоселовского районного Совета депутатов Янцева Сергея Петрович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реш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, а также размещению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Председател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воселовского районного Совета депутатов                          Л.Ю. Толстикова</w:t>
      </w:r>
    </w:p>
    <w:sectPr>
      <w:type w:val="nextPage"/>
      <w:pgSz w:w="11906" w:h="16838"/>
      <w:pgMar w:left="1701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4:36:00Z</dcterms:created>
  <dc:creator>Сухих Е.В.</dc:creator>
  <dc:description/>
  <cp:keywords/>
  <dc:language>en-US</dc:language>
  <cp:lastModifiedBy>puma</cp:lastModifiedBy>
  <cp:lastPrinted>2022-05-26T09:43:00Z</cp:lastPrinted>
  <dcterms:modified xsi:type="dcterms:W3CDTF">2022-05-26T02:43:00Z</dcterms:modified>
  <cp:revision>64</cp:revision>
  <dc:subject/>
  <dc:title>РОССИЙСКАЯ  ФЕДЕРАЦИЯ</dc:title>
</cp:coreProperties>
</file>