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  <w:szCs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ОВОСЕЛОВСКИЙ 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jc w:val="center"/>
        <w:rPr>
          <w:sz w:val="36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rPr/>
      </w:pPr>
      <w:r>
        <w:rPr>
          <w:szCs w:val="28"/>
        </w:rPr>
        <w:t xml:space="preserve">21 июня 2022 года                          с. Новоселово                                   № 24-155-40р                                                        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огласии на безвозмездный приём имущества из государственной собственности Красноярского края в муниципальную     собственность Новоселовского района Красноярского края</w:t>
            </w:r>
            <w:r>
              <w:rPr/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 от 06.10.2003 № 131-ФЗ «Об    общих принципах организации местного самоуправления в Российской             Федерации»,  Законом Красноярского края от 05.06.2008 № 5-1732 «О порядке безвозмездной передачи в муниципальную собственность имущества,                 находящегося в государственной собственности края, и безвозмездного приема имущества, находящегося в муниципальной собственности, в государственную собственность края», и руководствуясь статьями 23, 27 Устава Новоселовского района Красноярского края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еловский районный Совет депутатов РЕШИЛ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Cs w:val="28"/>
        </w:rPr>
      </w:pPr>
      <w:r>
        <w:rPr>
          <w:szCs w:val="28"/>
        </w:rPr>
        <w:t>1. Выразить согласие на безвозмездный приём имущества, передаваемого из государственной собственности Красноярского края безвозмездно в муниципальную собственность Новоселовского района согласно приложению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Новоселовского                              Глава Новоселовского района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депутат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 Л.Ю. Толстикова                        ______________  Н.Н. Филимон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jc w:val="both"/>
        <w:rPr/>
      </w:pPr>
      <w:r>
        <w:rPr/>
        <w:t xml:space="preserve">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Новоселовского </w:t>
      </w:r>
    </w:p>
    <w:p>
      <w:pPr>
        <w:pStyle w:val="Normal"/>
        <w:ind w:left="4956" w:firstLine="708"/>
        <w:jc w:val="both"/>
        <w:rPr/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 21 июня 2022 г. № 24-155-40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имущества,</w:t>
      </w:r>
    </w:p>
    <w:p>
      <w:pPr>
        <w:pStyle w:val="Normal"/>
        <w:jc w:val="center"/>
        <w:rPr/>
      </w:pPr>
      <w:r>
        <w:rPr/>
        <w:t xml:space="preserve">подлежащего передаче из государственной собственности </w:t>
      </w:r>
    </w:p>
    <w:p>
      <w:pPr>
        <w:pStyle w:val="Normal"/>
        <w:jc w:val="center"/>
        <w:rPr/>
      </w:pPr>
      <w:r>
        <w:rPr/>
        <w:t xml:space="preserve">Красноярского края в муниципальную собственность </w:t>
      </w:r>
    </w:p>
    <w:p>
      <w:pPr>
        <w:pStyle w:val="Normal"/>
        <w:jc w:val="center"/>
        <w:rPr/>
      </w:pPr>
      <w:r>
        <w:rPr/>
        <w:t>Новоселовского района Красноярского края</w:t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3"/>
        <w:gridCol w:w="1702"/>
        <w:gridCol w:w="2127"/>
        <w:gridCol w:w="2411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личество, 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Цена, руб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Cs w:val="28"/>
              </w:rPr>
              <w:t>Балансовая стоимость, руб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Ноутб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tLeast" w:line="40"/>
              <w:ind w:left="34" w:right="-108" w:hanging="82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tLeast" w:line="40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 035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tLeast" w:line="40"/>
              <w:ind w:left="34" w:right="-108" w:hanging="82"/>
              <w:jc w:val="center"/>
              <w:rPr>
                <w:szCs w:val="28"/>
              </w:rPr>
            </w:pPr>
            <w:r>
              <w:rPr>
                <w:szCs w:val="28"/>
              </w:rPr>
              <w:t>1 596 980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ФУ Xerox B2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tLeast" w:line="40"/>
              <w:ind w:left="34" w:right="-108" w:hanging="82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tLeast" w:line="40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 397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tLeast" w:line="40"/>
              <w:ind w:left="34" w:right="-108" w:hanging="8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 397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ышь Оклик 708G MYSRERY черный оптическая (3200dpi) USB (7but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tLeast" w:line="40"/>
              <w:ind w:left="34" w:right="-108" w:hanging="82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tLeast" w:line="40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4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tLeast" w:line="40"/>
              <w:ind w:left="34" w:right="-108" w:hanging="8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 272,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перационная систем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tLeast" w:line="40"/>
              <w:ind w:left="34" w:right="-108" w:hanging="82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tLeast" w:line="40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,5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spacing w:lineRule="atLeast" w:line="40"/>
              <w:ind w:left="34" w:right="-108" w:hanging="8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 842,5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нак Знак2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7">
    <w:name w:val=" Знак7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1:35:00Z</dcterms:created>
  <dc:creator>Арыскина</dc:creator>
  <dc:description/>
  <cp:keywords/>
  <dc:language>en-US</dc:language>
  <cp:lastModifiedBy>puma</cp:lastModifiedBy>
  <cp:lastPrinted>2022-06-17T10:15:00Z</cp:lastPrinted>
  <dcterms:modified xsi:type="dcterms:W3CDTF">2022-06-20T07:21:00Z</dcterms:modified>
  <cp:revision>38</cp:revision>
  <dc:subject/>
  <dc:title>Р О С С И Й С К А Я   Ф Е Д Е Р А Ц И Я</dc:title>
</cp:coreProperties>
</file>