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Heading2"/>
        <w:ind w:hanging="180"/>
        <w:jc w:val="left"/>
        <w:rPr/>
      </w:pPr>
      <w:r>
        <w:rPr>
          <w:b w:val="false"/>
          <w:sz w:val="28"/>
          <w:szCs w:val="28"/>
        </w:rPr>
        <w:t xml:space="preserve">16 февраля 2017 год                      с. Новоселово                     </w:t>
        <w:tab/>
        <w:t xml:space="preserve">          № 25-129-7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стоимости имущества, не относящегося к недвижимости, при превышении которой такое имущество подлежит включению в Реестр муниципального имущества муниципального образования Новосе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частью 5 статьи 51 Федеральным законом от 06.10.2003 № 131-ФЗ (ред. от 28.12.2016)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ым Приказом Минэкономразвития Российской Федерации от 30.08.2011 № 424, руководствуясь статьями 23, 27 Устава Новосел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объектом учета в Реестре муниципального имущества  муниципального образования Новоселовский район является движимое имущество, стоимость которого превышает 50000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финансам, налоговой политике, малому и среднему предпринимательству (С.А. Злотни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40:00Z</dcterms:created>
  <dc:creator>Сухих Е.В.</dc:creator>
  <dc:description/>
  <cp:keywords/>
  <dc:language>en-US</dc:language>
  <cp:lastModifiedBy>puma</cp:lastModifiedBy>
  <cp:lastPrinted>2017-02-17T09:12:00Z</cp:lastPrinted>
  <dcterms:modified xsi:type="dcterms:W3CDTF">2017-02-17T02:12:00Z</dcterms:modified>
  <cp:revision>15</cp:revision>
  <dc:subject/>
  <dc:title>РОССИЙСКАЯ  ФЕДЕРАЦИЯ</dc:title>
</cp:coreProperties>
</file>