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hanging="180"/>
        <w:jc w:val="left"/>
        <w:rPr/>
      </w:pPr>
      <w:r>
        <w:rPr>
          <w:b w:val="false"/>
          <w:sz w:val="28"/>
          <w:szCs w:val="28"/>
        </w:rPr>
        <w:t xml:space="preserve">16 февраля 2017 год                       с. Новоселово                     </w:t>
        <w:tab/>
        <w:t xml:space="preserve">          № 25-127-5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приеме части полномочий сельских поселений Новоселовского района по решению вопросов местного значения муниципальным образованием Новоселов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В целях реализации</w:t>
      </w:r>
      <w:r>
        <w:rPr>
          <w:rFonts w:eastAsia="Calibri"/>
          <w:sz w:val="28"/>
          <w:szCs w:val="28"/>
          <w:lang w:eastAsia="en-US"/>
        </w:rPr>
        <w:t xml:space="preserve"> региональной программы капитального ремонта общего имущества в многоквартирных домах, расположенных на территории Красноярского края, утвержденной Постановление Правительства Красноярского края от 27.12.2013 № 709-п (ред. от 05.07.2016), в соответствии с абзацем 1 части 4 статьи 15 Федерального закона от 06.10.2003 № 131-ФЗ (ред. от 28.12.2016) «Об общих принципах организации местного самоуправления в Российской Федерации», подпунктом «в» пункта 1 статьи 1 и статьи 2 Закона Красноярского края от 15.10.2015 № 9-3724(ред. от 21.04.2016) «О закреплении вопросов местного значения за сельскими поселениями Красноярского края», пунктом 1 статьи 12 Закона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, руководствуясь статьями 23, 27 Устава Новоселовского района</w:t>
      </w:r>
      <w:r>
        <w:rPr>
          <w:sz w:val="28"/>
        </w:rPr>
        <w:t xml:space="preserve">, </w:t>
      </w:r>
    </w:p>
    <w:p>
      <w:pPr>
        <w:pStyle w:val="ConsPlus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Муниципальному образованию Новоселовский район п</w:t>
      </w:r>
      <w:r>
        <w:rPr>
          <w:rFonts w:eastAsia="Calibri"/>
          <w:sz w:val="28"/>
          <w:szCs w:val="28"/>
          <w:lang w:eastAsia="en-US"/>
        </w:rPr>
        <w:t>ринять часть полномочий по решению вопросов местного значения, а именно утверждение краткосрочных планов реализации региональной программы капитального ремонта общего имущества в многоквартирных домах, расположенных на территории Новоселовского района от следующих сельских поселений Новоселовского района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1.  Анашенский сельсовет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2.  Новоселовский  сельсовет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3.  Светлолобовский сельсовет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4.  Чулымский сельсо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ручить Главе Новоселовского района (А.В. Гергарт) от имени муниципального образования Новоселовский район заключить с органами местного самоуправления сельских поселений Новоселовского района соглашения о передаче осуществления части указанных в пункте 1 настоящего решения полномочий сельских поселений Новоселовского района   за счет межбюджетных трансфертов, предоставляемых из бюджетов сельских поселений Новоселовского  района в бюджет Новоселовского района в соответствии с Бюджетным кодексом Российской Федерации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постоянную комиссию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 (Н.И. Миронов) и заместителя Главы Новоселовского района по оперативным вопросам (Е.В. Анашкин).</w:t>
      </w:r>
    </w:p>
    <w:p>
      <w:pPr>
        <w:pStyle w:val="Normal"/>
        <w:jc w:val="both"/>
        <w:rPr>
          <w:sz w:val="28"/>
        </w:rPr>
      </w:pPr>
      <w:r>
        <w:rPr/>
        <w:t xml:space="preserve">            </w:t>
      </w:r>
      <w:r>
        <w:rPr/>
        <w:t>4</w:t>
      </w:r>
      <w:r>
        <w:rPr>
          <w:sz w:val="28"/>
        </w:rPr>
        <w:t xml:space="preserve">. Решение вступает в силу после его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, и применяется к правоотношениям, возникшим с 1 января 2017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Style13"/>
    <w:qFormat/>
    <w:rPr>
      <w:rFonts w:eastAsia="Calibri"/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4:14:00Z</dcterms:created>
  <dc:creator>юрист совета</dc:creator>
  <dc:description/>
  <cp:keywords/>
  <dc:language>en-US</dc:language>
  <cp:lastModifiedBy>puma</cp:lastModifiedBy>
  <cp:lastPrinted>2017-02-17T09:13:00Z</cp:lastPrinted>
  <dcterms:modified xsi:type="dcterms:W3CDTF">2017-02-17T02:14:00Z</dcterms:modified>
  <cp:revision>13</cp:revision>
  <dc:subject/>
  <dc:title>ОБРАЗЕЦ</dc:title>
</cp:coreProperties>
</file>