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16 февраля 2017 год                      с. Новоселово                     </w:t>
        <w:tab/>
        <w:t xml:space="preserve">          № 25-128-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я в прогнозный план (программу) приватизации муниципального имущества Новоселовского района на 2017 год, утвержденный решением Новоселовского районного Совета депутатов от 29.11.2016 № 21-109-81р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(ред. от 28.12.2016) «Об общих принципах организации местного самоуправления в Российской Федерации», Федеральным законом от 21.12.2001 № 178-ФЗ (ред. от 03.07.2016) «О приватизации государственного и муниципального имущества», пунктом 2.2. Положения о порядке и условиях приватизации 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Внести в прогнозный план (программу) приватизации муниципального имущества на 2017 год, утвержденный решением Новоселовского районного Совета депутатов от 29.11.2016 № 21-109-81р следующее дополнени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блицу дополнить строкой 2 сле</w:t>
      </w:r>
      <w:r>
        <w:rPr/>
        <w:t>дующего содержания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685"/>
        <w:gridCol w:w="2690"/>
        <w:gridCol w:w="1764"/>
      </w:tblGrid>
      <w:tr>
        <w:trPr>
          <w:trHeight w:val="53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здание с земельным участком, расположенные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ветлолобово, ул. Комсомольская, зд.21 «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здания – 167,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rPr/>
            </w:pPr>
            <w:r>
              <w:rPr>
                <w:sz w:val="28"/>
                <w:szCs w:val="28"/>
              </w:rPr>
              <w:t>площадь земельного участка – 3460 м</w:t>
            </w:r>
            <w:r>
              <w:rPr>
                <w:sz w:val="28"/>
                <w:szCs w:val="28"/>
                <w:vertAlign w:val="superscript"/>
              </w:rPr>
              <w:t>2</w:t>
              <w:tab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ая оценка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остоянную комиссию по финансам, налоговой политике, малому и среднему предпринимательству (С.А. Злотни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3:39:00Z</dcterms:created>
  <dc:creator>Сухих Е.В.</dc:creator>
  <dc:description/>
  <cp:keywords/>
  <dc:language>en-US</dc:language>
  <cp:lastModifiedBy>puma</cp:lastModifiedBy>
  <cp:lastPrinted>2017-02-03T11:40:00Z</cp:lastPrinted>
  <dcterms:modified xsi:type="dcterms:W3CDTF">2017-02-17T02:12:00Z</dcterms:modified>
  <cp:revision>37</cp:revision>
  <dc:subject/>
  <dc:title>РОССИЙСКАЯ  ФЕДЕРАЦИЯ</dc:title>
</cp:coreProperties>
</file>