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16 февраля 2017 год                      с. Новоселово                     </w:t>
        <w:tab/>
        <w:t xml:space="preserve">           № 25-125-3р</w:t>
      </w:r>
    </w:p>
    <w:p>
      <w:pPr>
        <w:pStyle w:val="TextBodyIndent"/>
        <w:shd w:fill="FFFFFF" w:val="clea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четной грамоте Новоселовского районного Совета депутатов и Благодарственном письме Новоселов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целях поощрения граждан за заслуги в развитии и повышении экономического, социального, культурного и научного потенциала района,</w:t>
      </w:r>
      <w:r>
        <w:rPr>
          <w:sz w:val="28"/>
          <w:szCs w:val="28"/>
        </w:rPr>
        <w:t xml:space="preserve"> руководствуясь статьями 23, 27 Устава Новоселовского райо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четную грамоту Новоселовского районного Совета депутатов и Благодарственное письмо Новоселовского районного Совет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очетной грамоте Новоселовского районного Совета депутатов согласно приложению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Благодарственном письме Новоселовского районного Совета депутатов согласно приложению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Утвердить форму ходатайства о награждении согласно приложению 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троль за исполнением решения возложить на постоянную комиссию по социальной политике и развитию местного самоуправления (О.В. Горбу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к решению Новоселовского районного Совета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депутатов от 16 февраля 2017 г. № 25-125-3р 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четной грамоте Новоселовского районного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четная грамота Новоселовского районного Совета депутатов (далее - Почетная грамота) является формой поощрения граждан и организаций, которые внесли большой вклад в формирование и реализацию социальной и экономической политики Новоселовского района (далее – район), в развитие и повышение культурного, научного, экономического потенциала района, строительство, сельское хозяйство, образование, здравоохранение, промышленность, жилищно-коммунальное хозяйство, развитие местного самоуправления в районе, обеспечение и защиту прав и свобод граждан, проживающих на территории района,  а также в иные общественно-значимые сферы деятельност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четной грамотой награждаются, как правило, граждане, проживающие на территории района, своим высоким профессионализмом, многолетним добросовестным трудом заслужившие широкую известность благодаря личному вкладу в развитие одной из сфер, указанных в пункте 1 настоящего Полож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ешение о награждении Почетной грамотой принимается на сессии Новоселовского районного Совета депутатов (далее – Совет депутатов) и оформляется решение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датайство о награждении Почетной грамотой по форме, установленной приложением 3 к настоящему решению, в Совет депутатов могут вносить председатель Совета депутатов, заместитель председателя Совета депутатов, депутаты Совета депутатов, Глава района, руководители и трудовые коллективы предприятий, учреждений, организаций всех форм собственности, представители общественных организа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ля рассмотрения вопроса о награждении Почетной грамотой инициатор представляет на имя председателя Совета депутатов следующие документ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граждан - ходатайство о награждении Почетной грамотой по установленной форме, содержащее общие сведения о гражданине </w:t>
      </w:r>
      <w:r>
        <w:rPr>
          <w:sz w:val="28"/>
          <w:szCs w:val="28"/>
        </w:rPr>
        <w:t xml:space="preserve">(фамилия, имя, отчество, место работы, занимаемая должность), </w:t>
      </w:r>
      <w:r>
        <w:rPr>
          <w:color w:val="000000"/>
          <w:sz w:val="28"/>
          <w:szCs w:val="28"/>
        </w:rPr>
        <w:t xml:space="preserve"> указание одной из перечисленных в </w:t>
      </w:r>
      <w:hyperlink r:id="rId2">
        <w:r>
          <w:rPr>
            <w:rStyle w:val="InternetLink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 xml:space="preserve"> настоящего Положения сфер деятельности, в осуществление которой гражданин внес личный вклад, а также подробную характеристику в отношении награждаемого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отношении организаций - ходатайство о награждении Почетной грамотой по установленной форме, содержащее конкретные сведения об участии в формировании и реализации социальной и экономической политики района, в развитие и повышение культурного, научного, экономического потенциала района, развитии местного самоуправления в районе, обеспечении и защите прав и свобод граждан, проживающих на территории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а должны содержать также формулировку, которая, по мнению инициатора, должна быть указана в тексте Почетной грамо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Ходатайства, внесенные с нарушением требований настоящего Положения, не рассматриваютс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ходатайства регистрируются и в соответствии с резолюцией председателя Совета депутатов возвращаются инициатору, несущему ответственность за соответствие представленных документов настоящему По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Указанные в пункте 5 настоящего Положения документы председатель Совета депутатов направляет для предварительного рассмотрения в постоянную комиссию Совета депутатов по социальной политике и развитию местного самоуправления (далее – постоянная комисс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принятия решения о поддержке ходатайства постоянная комиссия вносит вопрос о награждении Почетной грамотой на ближайшее заседание Совета депутатов для принятия соответствующе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ая грамота подписывается председателем Совета депутатов, в случае его отсутствия - заместителем председателя Совета депута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веряется печатью Совета депу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четной грамоте указываются номер решения Совета депутатов о награждении и дата его принят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Почетной грамоте прилагается заверенная в установленном порядке копия соответствующего решения Совета депу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четная грамота вручается председателем Совета депутатов или по его поручению заместителем председателя Совета депутатов, депутатом Совета депутатов в торжественной обстановке, как правило, не позднее одного месяца со дня принятия решения Совета депутатов о награжден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формление и вручение Почетной грамоты до принятия соответствующего решения Совета депутатов не допуск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бразец Почетной грамоты утверждается постановлением председателя Совета депутатов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я обо всех награжденных Почетной грамотой размещается на официальном сайте администрации Новоселовского района в информационно-телекоммуникационной сети Интернет в разделе «Районный Совет депутат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раждане, ранее удостоенные Почетной грамоты Совета депутатов, могут быть повторно представлены к награждению, не ранее чем через 3 год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Оформление Почетной грамоты, учет награжденных осуществляется сотрудниками аппарата Совета депутато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гражденных ведется согласно журналу «Учета регистрации награжденных Почетной грамотой Новоселовского районного Совета депутатов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утраты Почетной грамоты дубликаты не выдаются.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к решению Новоселовского районного Совета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депутатов от 16 февраля 2017 г. № 25-125-3р 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Благодарственном пись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лагодарственное письмо Новоселовского районного Совета депутатов (далее - Благодарственное письмо) является формой поощрения граждан и организаций за высокие достижения в профессиональной деятельности, вклад в социально-экономическое развитие Новоселовского района (далее – район), особые заслуги, многолетний добросовестный труд, активное участие в общественной жизни района.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. Награждение Благодарственным письмом гражданина и организации может быть приурочено к юбилейной дате, профессиональному праздни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приятий, учреждений, организаций - 10 лет и далее каждые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аждан - 50, 55, 60, 65 и далее каждые 5 л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достижения юбилейной даты без наличия оснований, указанных в пункте 1 настоящего Положения, не является основанием для поощр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 награждении Благодарственным письмом принимается председателем Совета депутатов и оформляется постановлением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Ходатайство о награждении Благодарственным письмом по форме, установленной приложением 3 к настоящему решению, в Совет депутатов могут вносить председатель Совета депутатов, заместитель председателя Совета депутатов, депутаты Совета депутатов, Глава района, руководители и трудовые коллективы предприятий, учреждений, организаций всех форм собственности, представители общественных организац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ля рассмотрения вопроса о награждении Благодарственным письмом инициатор представляет на имя председателя Совета депутатов следующие документы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граждан - ходатайство о награждении Благодарственным письмом по установленной форме, содержащее общие сведения о гражданине </w:t>
      </w:r>
      <w:r>
        <w:rPr>
          <w:sz w:val="28"/>
          <w:szCs w:val="28"/>
        </w:rPr>
        <w:t xml:space="preserve">(фамилия, имя, отчество, место работы, занимаемая должность), </w:t>
      </w:r>
      <w:r>
        <w:rPr>
          <w:color w:val="000000"/>
          <w:sz w:val="28"/>
          <w:szCs w:val="28"/>
        </w:rPr>
        <w:t xml:space="preserve"> указание одной из перечисленных в </w:t>
      </w:r>
      <w:hyperlink r:id="rId3">
        <w:r>
          <w:rPr>
            <w:rStyle w:val="InternetLink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 xml:space="preserve"> настоящего Положения оснований для поощрения, а также подробную характеристику в отношении награждаемого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рганизаций - ходатайство о награждении Благодарственным письмом по установленной форме, содержащее конкретные сведения о вкладе в социально-экономическое развитие рай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а должны содержать также формулировку, которая, по мнению инициатора, должна быть указана в тексте Благодарственного письм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атайстве о награждении, приуроченном к юбилейной и праздничной дате, необходимо указывать дату юбилея, праздни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Ходатайство о награждении, приуроченном к юбилейной дате, празднику должно поступить в Совет депутатов за 15 календарных дней до юбилейной, праздничной  да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Ходатайства, внесенные с нарушением требований настоящего Положения, не рассматриваются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ходатайства регистрируются и в соответствии с резолюцией председателя Совета депутатов возвращаются инициатору, несущему ответственность за соответствие представленных документов настоящему Полож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подписывается председателем Совета депутатов, в случае его отсутствия - заместителем председателя Совета депута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веряется печатью Совета депута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лагодарственном письме указываются номер и дата постановления председателя Совета депутатов о награждении гражданина, организ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Благодарственному письму прилагается заверенная в установленном порядке копия соответствующего постановления председателя Совета депу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Благодарственное письмо вручается председателем Совета депутатов или по его поручению заместителем председателя Совета депутатов, депутатом Совета депутатов в торжественной обстановке, как правило, не позднее одного месяца со дня издания постановления председателя Совета депутатов о награжд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формление и вручение Благодарственного письма до издания соответствующего постановления председателя Совета депутатов не допускает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разец Благодарственного письма утверждается постановлением председателя Совета депу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овторное награждение Благодарственным письмом допускается не ранее чем через 3 года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формление Благодарственного письма, учет награжденных осуществляется сотрудниками аппарата Совета депутатов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гражденных ведется согласно журналу «Учета регистрации награжденных Благодарственным письмом Новоселовского районного Совета депутатов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лучае утраты Благодарственного письма дубликаты не выдаютс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к решению Новоселовского районного Совета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  <w:t xml:space="preserve">депутатов от 16 февраля 2017 г. № 25-125-3р  </w:t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536"/>
        <w:outlineLvl w:val="0"/>
        <w:rPr/>
      </w:pPr>
      <w:r>
        <w:rPr/>
      </w:r>
    </w:p>
    <w:p>
      <w:pPr>
        <w:pStyle w:val="Normal"/>
        <w:ind w:firstLine="4536"/>
        <w:rPr/>
      </w:pPr>
      <w:r>
        <w:rPr>
          <w:sz w:val="28"/>
          <w:szCs w:val="28"/>
        </w:rPr>
        <w:t>Председателю Новоселовск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награждении 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вид поощр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еловского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Ф.И.О. награждаем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(ая) ______________________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rPr/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наименование организации инициатора ходатайства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сит Вас наградить _______________________________________________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>(вид поощрения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овоселовского районного Совета депутатов, 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, должность награждаемого,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0"/>
          <w:szCs w:val="20"/>
        </w:rPr>
        <w:t>(формулировка, которая, по мнению инициатора ходатайства, должна быть указана в тексте документа о поощрен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градной лист  на __ л. в 1 эк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              __________        _____________ 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(наименование должности  инициатора ходатайства)                          (подпись)                 (инициалы, фамилия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О исполните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ер телефона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sz w:val="4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04b716a2a06d613e12598e5ab9073511a8ca96b17ab8b0638948c3288b1317faaacd4d234fb6d69f84d1i7x2n" TargetMode="External"/><Relationship Id="rId3" Type="http://schemas.openxmlformats.org/officeDocument/2006/relationships/hyperlink" Target="consultantplus://offline/ref=0004b716a2a06d613e12598e5ab9073511a8ca96b17ab8b0638948c3288b1317faaacd4d234fb6d69f84d1i7x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18:00Z</dcterms:created>
  <dc:creator>puma</dc:creator>
  <dc:description/>
  <cp:keywords/>
  <dc:language>en-US</dc:language>
  <cp:lastModifiedBy>puma</cp:lastModifiedBy>
  <dcterms:modified xsi:type="dcterms:W3CDTF">2017-02-17T01:27:00Z</dcterms:modified>
  <cp:revision>1</cp:revision>
  <dc:subject/>
  <dc:title>РОССИЙСКАЯ  ФЕДЕРАЦИЯ</dc:title>
</cp:coreProperties>
</file>