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сентября 2022 года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. Новоселово                                   № 25-165-50р</w:t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ложение об оплате труда лиц, замещающих муниципальные должности, и муниципальных служащих Новоселовского района Красноярского края, утвержденное решением Новоселовского районного Совета депутатов от 26.05.2020      № 74-422-37р </w:t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bookmarkStart w:id="0" w:name="sub_100102"/>
      <w:bookmarkEnd w:id="0"/>
      <w:r>
        <w:rPr/>
        <w:t>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статьями 23, 27 Устава Новоселовского района Красноярского края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1. Внести в Положение об оплате труда лиц, замещающих муниципальные должности, и муниципальных служащих Новоселовского района Красноярского края, утвержденное решением Новоселовского районного Совета депутатов от 26.05.2020 № 74-422-37р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1.1. в пункте 2.3. раздела 2 «Денежное вознаграждение» после слова «предусмотренные» дополнить словами «законом Красноярского края о краевом бюджете,»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 xml:space="preserve">1.2. пункт 2.4. раздела 2 «Денежное вознаграждение» изложить в следующей редакции: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 xml:space="preserve"> </w:t>
      </w:r>
      <w:r>
        <w:rPr/>
        <w:t>«2.4. Для выборных должностных лиц и лиц, замещающих иные муниципальные должности, за исключением Главы Новоселовского района (далее – должностные лица), дополнительно к денежному вознаграждению и ежемесячному денежному поощрению могут выплачиваться преми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 xml:space="preserve"> </w:t>
      </w:r>
      <w:r>
        <w:rPr/>
        <w:t>Размер премии выборных должностных лиц и лиц, замещающих иные муниципальные должности, за исключением Главы Новоселовского района, в год устанавливается в размере, не превышающем 10 процентов 12-кратного среднемесячного размера денежного вознаграждения и 12-кратного среднемесячного размера ежемесячного денежного поощрен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 xml:space="preserve"> </w:t>
      </w:r>
      <w:r>
        <w:rPr/>
        <w:t>Премирование должностных лиц осуществляется в зависимости от следующих критериев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1) в Новоселовском районном Совете депутатов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личного вклада должностного лица в обеспечение эффективности правотворческой деятельности Новоселовского районного Совета депутатов, выполнение задач, возложенных на Новоселовский районный Совет депутатов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выполнения в полном объеме и на высоком профессиональном уровне поручений Новоселовского районного Совета депутатов, комиссий Новоселовского районного Совета депутатов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степени и качества подготовки проектов муниципальных нормативных правовых актов, законопроектов (решений)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эффективности принимаемых мер по обеспечению прав, свобод и законных интересов граждан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2) в контрольно-счетной палате Новоселовского района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степени, качества и сроков проведения контрольных и экспертно-аналитических мероприятий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результатов проведения контрольных и экспертно-аналитических мероприятий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степени и качества выполнения плана работы контрольно-счетной палаты Новоселовского района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Премия должностному лицу устанавливается при наличии хотя бы одного из критериев, указанных в подпунктах 1,2 настоящего пункта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Конкретный размер премии должностному лицу устанавливается решением Новоселовского районного Совета депутатов. Размер премии должностному лицу может устанавливаться как в абсолютном размере, так и кратно денежному вознаграждению должностного лица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Премия должностному лицу устанавливается на основании заключения, принимаемого депутатской комиссией по итогам рассмотрения сведений о результатах работы должностного лица (далее - сведения), представленных в инициативном порядке руководителями органов местного самоуправления, Главой Новоселовского района, депутатами Новоселовского районного Совета депутатов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Сведения направляются или подаются в письменной форме нарочно, заказным письмом с уведомлением о вручении или посредством электронной почты в срок, обеспечивающий включение вопроса о выплате премии должностному лицу в повестку заседания Новоселовского районного Совета депутатов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 xml:space="preserve"> </w:t>
      </w:r>
      <w:r>
        <w:rPr/>
        <w:t>Депутатская комиссия в течение 3 рабочих дней рассматривает сведения и подготавливает заключение, в котором должны содержаться выводы о возможности выплаты премии конкретному должностному лицу, а также предложения о ее размере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Премия должностному лицу не может быть установлена при допущении в расчетном периоде факта несоблюдения должностным лицом ограничений, запретов, неисполнения обязанностей, установленных законодательством о противодействии коррупци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Установление и выплата премии должностному лицу производятся в пределах средств и с учетом нормативов формирования расходов на оплату труда лиц, замещающих муниципальные должности, установленных Постановлением № 512-п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Объем средств, предусматриваемый на выплаты премии не может быть использован на иные цел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Премия должностному лицу выплачивается к денежному вознаграждению и ежемесячному денежному поощрению по итогам осуществления должностным лицом полномочий за расчетный период (месяц, квартал, год).»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 xml:space="preserve"> </w:t>
      </w:r>
      <w:r>
        <w:rPr/>
        <w:t>1.3. пункт 3.1. раздела 3 «Денежное содержание муниципальных служащих» дополнить подпунктом «к)»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«к) иные выплаты в соответствии с федеральными законами.»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>
          <w:highlight w:val="yellow"/>
        </w:rPr>
      </w:pPr>
      <w:r>
        <w:rPr/>
        <w:t xml:space="preserve"> </w:t>
      </w:r>
      <w:r>
        <w:rPr/>
        <w:t>1.4. пункт 3.11. раздела 3 «Денежное содержание муниципальных служащих»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«3.11. Иные выплаты муниципальным служащим в соответствии с федеральными законами осуществляются правовым актом представителя нанимателя (работодателя), за исключением случая, предусмотренного абзацем вторым настоящего пункта, и определяются в размере, порядке и на условиях, установленных федеральным законодательством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 xml:space="preserve"> </w:t>
      </w:r>
      <w:r>
        <w:rPr/>
        <w:t>При досрочном прекращении полномочий Главы Новоселовского района либо применении к нему по решению суда мер процессуального принуждения в виде заключения под стражу или временного отстранения от должности, в отсутствие правового акта представителя нанимателя (работодателя) и соглашения, указанного в статье 151 ТК РФ, определяющих размер доплаты муниципальному служащему в связи с временным исполнением им полномочий Главы Новоселовского района, такая доплата устанавливается решением Новоселовского районного Совета депутатов в размере, определяемом в соответствии с трудовым законодательством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 xml:space="preserve"> </w:t>
      </w:r>
      <w:r>
        <w:rPr/>
        <w:t>Выплаты, предусмотренные настоящим пунктом, определяются в пределах средств и с учетом нормативов формирования расходов на оплату труда муниципальных служащих, установленных Постановлением № 512-п.»;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 xml:space="preserve"> </w:t>
      </w:r>
      <w:r>
        <w:rPr/>
        <w:t>1.5. раздел 3 «Денежное содержание муниципальных служащих» дополнить пунктом 3.12.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ind w:firstLine="709"/>
        <w:rPr/>
      </w:pPr>
      <w:r>
        <w:rPr/>
        <w:t>«3.12. Размеры оплаты труда муниципальных служащих индексируются (увеличиваются) в размерах и в сроки, предусмотренные законом Красноярского края о краевом бюджете, Решением Новоселовского районного Совета депутатов о районном бюджете на очередной финансовый год и плановый период для индексации (увеличения) размеров денежного вознаграждения лиц, замещающих муниципальные должности района и должностных окладов муниципальных служащих района.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2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left"/>
        <w:rPr/>
      </w:pPr>
      <w:r>
        <w:rPr/>
      </w:r>
      <w:bookmarkStart w:id="1" w:name="sub_100102"/>
      <w:bookmarkStart w:id="2" w:name="sub_100102"/>
      <w:bookmarkEnd w:id="2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5"/>
      </w:tblGrid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Новоселовского районного Совета депутато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Глава Новоселовского района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___________Л.Ю. Толстикова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______________Н.Н. Филим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Style15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lef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1:32:00Z</dcterms:created>
  <dc:creator>ОАБП</dc:creator>
  <dc:description/>
  <cp:keywords/>
  <dc:language>en-US</dc:language>
  <cp:lastModifiedBy>puma</cp:lastModifiedBy>
  <cp:lastPrinted>2022-08-16T13:59:00Z</cp:lastPrinted>
  <dcterms:modified xsi:type="dcterms:W3CDTF">2022-09-14T08:00:00Z</dcterms:modified>
  <cp:revision>166</cp:revision>
  <dc:subject/>
  <dc:title>Р О С С И Й С К А Я  Ф Е Д Е Р А Ц И Я</dc:title>
</cp:coreProperties>
</file>