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14 сентября 2022 года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. Новоселово                                   № 25-167-5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4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2246" w:hRule="atLeast"/>
        </w:trPr>
        <w:tc>
          <w:tcPr>
            <w:tcW w:w="4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 приеме части полномочий муниципального образования Толстомысенский сельсовет Новоселовского района Красноярского края по решению вопросов местного значения на 2022 год и плановый период 2023 и 2024 годов муниципальным образованием Новоселовский район Красноярского кра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, утвержденной Постановлением Правительства Красноярского края от 30.09.2013 № 503-п (ред. от 16.11.2021), в соответствии с частью 1 пунктом 4 статьи 14 и абзацем 1 части 4 статьи 15 Федерального закона от 06.10.2003 № 131-ФЗ (ред. от 30.12.2021) «Об общих принципах организации местного самоуправления в Российской Федерации», руководствуясь статьями </w:t>
      </w:r>
      <w:r>
        <w:rPr>
          <w:sz w:val="28"/>
        </w:rPr>
        <w:t xml:space="preserve">23, 27 Устава Новоселовского района Красноярского края,  </w:t>
      </w:r>
    </w:p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Муниципальному образованию Новоселовский район Красноярского края принять часть полномочий</w:t>
      </w:r>
      <w:r>
        <w:rPr>
          <w:szCs w:val="20"/>
        </w:rPr>
        <w:t xml:space="preserve"> муниципального образования Толстомысенский сельсовет Новоселовского района Красноярского края </w:t>
      </w:r>
      <w:r>
        <w:rPr/>
        <w:t xml:space="preserve">по выполнению геодезической разбивочной основы на объекте: «Реконструкция водозаборных сооружений с устройством водоочистного комплекса в п. Толстый Мыс Новоселовского района» сроком на </w:t>
      </w:r>
      <w:r>
        <w:rPr>
          <w:szCs w:val="20"/>
        </w:rPr>
        <w:t>2022 год и плановый период 2023 и 2024 годов</w:t>
      </w:r>
      <w:r>
        <w:rPr/>
        <w:t>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 xml:space="preserve">Поручить Главе Новоселовского района Красноярского края (Н.Н. Филимонов) заключить, от имени администрации Новоселовского района Красноярского края, соглашение с администрацией Толстомысенского сельсовета Новоселовского района Красноярского края о передаче осуществления части полномочий, указанных в пункте 1 настоящего решения, сроком на </w:t>
      </w:r>
      <w:r>
        <w:rPr>
          <w:szCs w:val="20"/>
        </w:rPr>
        <w:t>2022 год и плановый период 2023 и 2024 годов</w:t>
      </w:r>
      <w:r>
        <w:rPr/>
        <w:t xml:space="preserve">, за счет межбюджетных трансфертов, предоставляемых из бюджета Толстомысенского сельсовета Новоселовского района Красноярского края в районный бюджет Новоселовского района Красноярского края в соответствии с Бюджетным кодексом Российской Федерации. 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eastAsia="Calibri"/>
        </w:rPr>
        <w:t xml:space="preserve">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 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Решение вступает в силу после его официального опубликования в периодическом печатном издании «Официальный вестник Новоселовского района» и применяется к правоотношениям, возникшим с 01 января 202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______________ Н.Н. Филим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2:23:00Z</dcterms:created>
  <dc:creator>юрист совета</dc:creator>
  <dc:description/>
  <cp:keywords/>
  <dc:language>en-US</dc:language>
  <cp:lastModifiedBy>puma</cp:lastModifiedBy>
  <cp:lastPrinted>2022-04-15T13:27:00Z</cp:lastPrinted>
  <dcterms:modified xsi:type="dcterms:W3CDTF">2022-09-14T08:14:00Z</dcterms:modified>
  <cp:revision>7</cp:revision>
  <dc:subject/>
  <dc:title>ОБРАЗЕЦ</dc:title>
</cp:coreProperties>
</file>