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ОССИЙСКАЯ  ФЕДЕРАЦИЯ</w:t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  <w:t>КРАСНОЯРСКИЙ  КРАЙ</w:t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 xml:space="preserve">НОВОСЕЛОВСКИЙ  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РАЙОННЫЙ  СОВЕТ  ДЕПУТАТОВ</w:t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hd w:fill="FFFFFF" w:val="clea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rPr>
          <w:szCs w:val="28"/>
        </w:rPr>
      </w:pPr>
      <w:r>
        <w:rPr>
          <w:bCs/>
          <w:iCs/>
          <w:szCs w:val="28"/>
        </w:rPr>
        <w:t>14 сентября 2022 года                 с. Новоселово                               № 25-180-65р</w:t>
      </w:r>
    </w:p>
    <w:p>
      <w:pPr>
        <w:pStyle w:val="TextBodyIndent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О рассмотрении представ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куратуры Новосело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2983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Заслушав и обсудив информацию </w:t>
      </w:r>
      <w:r>
        <w:rPr>
          <w:color w:val="000000"/>
          <w:szCs w:val="28"/>
        </w:rPr>
        <w:t xml:space="preserve">председателя Новоселовского районного Совета депутатов Л.Ю. Толстиковой </w:t>
      </w:r>
      <w:r>
        <w:rPr>
          <w:szCs w:val="28"/>
        </w:rPr>
        <w:t>о рассмотрении представления прокуратуры Новоселовского района, руководствуясь подпунктом 1 пункта 22 статьи 19 Федерального закон от 21.12.2021 № 414-ФЗ (ред. от 14.03.2022) «Об общих принципах организации публичной власти в субъектах Российской Федерации», статьями 23, 27 Устава Новоселовского района Красноярского края,</w:t>
      </w:r>
    </w:p>
    <w:p>
      <w:pPr>
        <w:pStyle w:val="Normal"/>
        <w:tabs>
          <w:tab w:val="clear" w:pos="708"/>
          <w:tab w:val="right" w:pos="2983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right" w:pos="298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Новоселовский районный Совет депутатов РЕШИЛ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нять к сведению </w:t>
      </w:r>
      <w:r>
        <w:rPr>
          <w:szCs w:val="28"/>
        </w:rPr>
        <w:t xml:space="preserve">информацию </w:t>
      </w:r>
      <w:r>
        <w:rPr>
          <w:color w:val="000000"/>
          <w:szCs w:val="28"/>
        </w:rPr>
        <w:t xml:space="preserve">председателя Новоселовского районного Совета депутатов Л.Ю. Толстиковой </w:t>
      </w:r>
      <w:r>
        <w:rPr>
          <w:szCs w:val="28"/>
        </w:rPr>
        <w:t>о рассмотрении представления прокуратуры Новоселовского района от 30.08.2022 № 7-01-2022 «Об устранении нарушений законодательства о противодействии коррупции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 xml:space="preserve">Применить к депутатам Новоселовского районного Совета депутатов Н.Г. Сидоренко, О.С. Шадриной, А.А. Коху, И.П. Дубко, М.М. Дубовскому, В.В. Вараксину, О.В. Горбунову, в качестве меры ответственности, предупреждение о недопустимости </w:t>
      </w:r>
      <w:r>
        <w:rPr>
          <w:bCs/>
          <w:iCs/>
          <w:szCs w:val="28"/>
        </w:rPr>
        <w:t>предоставления ими недостоверных или неполных сведений о доходах, расходах, об имуществе и обязательствах имущественного характера</w:t>
      </w:r>
      <w:r>
        <w:rPr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bCs/>
          <w:color w:val="000000"/>
          <w:szCs w:val="28"/>
        </w:rPr>
      </w:pPr>
      <w:r>
        <w:rPr>
          <w:szCs w:val="28"/>
        </w:rPr>
        <w:t>Контроль за исполнением настоящего решения возложить на депутатов Новоселовского районного Совета депутатов Н.Г. Сидоренко, О.С. Шадрину, А.А. Коха, И.П. Дубко, М.М. Дубовского, В.В. Вараксина, О.В. Горбуно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bCs/>
          <w:color w:val="000000"/>
          <w:szCs w:val="28"/>
        </w:rPr>
      </w:pPr>
      <w:r>
        <w:rPr>
          <w:szCs w:val="28"/>
        </w:rPr>
        <w:t>Решение вступает в силу со дня его подписания и подлежит официальному опубликованию в периодическом печатном издании «Официальный вестник Новоселовского района», а также на официальном сайте муниципального образования Новоселовский район в информационно-телекоммуникационной сети «Интернет».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rPr/>
      </w:pPr>
      <w:r>
        <w:rPr/>
        <w:t>Новоселовского районного Совета депутатов                          Л.Ю. Толстиков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10223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1022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80.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eastAsia="Calibri"/>
    </w:rPr>
  </w:style>
  <w:style w:type="paragraph" w:styleId="Style14">
    <w:name w:val="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spacing w:before="400" w:after="0"/>
      <w:jc w:val="right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1:09:00Z</dcterms:created>
  <dc:creator>Бубнова</dc:creator>
  <dc:description/>
  <cp:keywords/>
  <dc:language>en-US</dc:language>
  <cp:lastModifiedBy>puma</cp:lastModifiedBy>
  <cp:lastPrinted>2022-09-14T18:03:00Z</cp:lastPrinted>
  <dcterms:modified xsi:type="dcterms:W3CDTF">2022-09-15T09:50:00Z</dcterms:modified>
  <cp:revision>81</cp:revision>
  <dc:subject/>
  <dc:title>Р О С С И Й С К А Я   Ф Е Д Е Р А Ц И Я</dc:title>
</cp:coreProperties>
</file>