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>Приложение 8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 xml:space="preserve">Совета депутатов от 20.04.2017  № 26-139-17р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>Приложение 12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 16.12.2016 № 22-114-86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и бюджетам  муниципальных образований Новоселовского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17 год и плановый период 2018-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942"/>
        <w:gridCol w:w="1202"/>
        <w:gridCol w:w="1276"/>
        <w:gridCol w:w="1098"/>
      </w:tblGrid>
      <w:tr>
        <w:trPr>
          <w:trHeight w:val="65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7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1" w:hanging="0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1" w:hanging="0"/>
              <w:rPr/>
            </w:pPr>
            <w:r>
              <w:rPr/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1" w:hanging="0"/>
              <w:rPr/>
            </w:pPr>
            <w:r>
              <w:rPr/>
              <w:t>2019 год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4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213" w:hRule="atLeast"/>
        </w:trPr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521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 = S * Ri  /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ab/>
      </w:r>
      <w:r>
        <w:rPr>
          <w:b/>
          <w:vertAlign w:val="subscript"/>
          <w:lang w:val="en-US"/>
        </w:rPr>
        <w:t xml:space="preserve">                  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 на планируемый год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  на планируемый год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беспечение мебелью, инвентарем, оргтехникой, средствами связи, расходными материалами на 1 военно-учетного работника на планируем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6-12-16T15:29:00Z</cp:lastPrinted>
  <dcterms:modified xsi:type="dcterms:W3CDTF">2017-04-20T09:03:00Z</dcterms:modified>
  <cp:revision>67</cp:revision>
  <dc:subject/>
  <dc:title/>
</cp:coreProperties>
</file>