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ВОСЕЛОВСКИЙ</w:t>
      </w:r>
    </w:p>
    <w:p>
      <w:pPr>
        <w:pStyle w:val="Normal"/>
        <w:shd w:fill="FFFFFF" w:val="clear"/>
        <w:jc w:val="center"/>
        <w:rPr/>
      </w:pPr>
      <w:r>
        <w:rPr>
          <w:b/>
          <w:sz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shd w:fill="FFFFFF" w:val="clea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sz w:val="28"/>
          <w:szCs w:val="28"/>
        </w:rPr>
        <w:t>20 апреля 2017 года                     с. Новоселово                               № 26-139-17р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  <w:t xml:space="preserve">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несении изменений в Решение Новоселовского районного Совета депутатов от 16.12.2016 № 22-114-86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ствуясь статьями 23, 27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Cs w:val="28"/>
        </w:rPr>
        <w:t>Внести в Решение Новоселовского районного Совета депутатов от 16.12.2016 № 22-114-86р «О районном бюджете на 2017 год и плановый период 2018-2019 годов» следующие изменения:</w:t>
      </w:r>
    </w:p>
    <w:p>
      <w:pPr>
        <w:pStyle w:val="Normal"/>
        <w:numPr>
          <w:ilvl w:val="1"/>
          <w:numId w:val="4"/>
        </w:numPr>
        <w:rPr>
          <w:szCs w:val="28"/>
        </w:rPr>
      </w:pPr>
      <w:r>
        <w:rPr>
          <w:szCs w:val="28"/>
        </w:rPr>
        <w:t>пункт 1 статьи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Cs w:val="28"/>
        </w:rPr>
        <w:t>«1. Утвердить основные характеристики районного бюджета на 2017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589629,6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594196,3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в сумме  4566,7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4566,7  тыс. рублей  согласно приложению 1 к настоящему Решению.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2. пункт 2 статьи 1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2. Утвердить основные характеристики районного бюджета на 2018 год и на 2019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Прогнозируемый общий объем доходов районного бюджета на 2018 год в сумме 577055,7 тыс.рублей и на 2019 год в сумме 582445,0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Общий объем расходов районного бюджета на 2018 год в сумме 577055,7 тыс.рублей, в том числе условно утвержденные расходы в сумме 5160,5 тыс.рублей и на 2019 год в сумме 582445,0 тыс.рублей, в том числе условно утвержденные расходы в сумме 10591,2 тыс.рублей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фицит районного бюджета на 2018 год в сумме 0,0 тыс.рублей и на 2019 год в сумме 0,0 тыс.рублей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районного бюджета районного бюджета на 2018 год в сумме 0,0 тыс.рублей и на 2019 год в сумме 0,0 тыс.рублей согласно приложению 1 к настоящему Решению.»;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3. пункт 8 статьи 6 изложить в новой редакции:</w:t>
      </w:r>
    </w:p>
    <w:p>
      <w:pPr>
        <w:pStyle w:val="Normal"/>
        <w:jc w:val="both"/>
        <w:rPr/>
      </w:pPr>
      <w:r>
        <w:rPr>
          <w:szCs w:val="28"/>
        </w:rPr>
        <w:t xml:space="preserve">«8) в пределах общего объема средств соответствующей субвенции или иного межбюджетного трансферта, предусмотренных настоящим Решением, в случае перераспределения сумм указанных средств между муниципальными образованиями района и главными распорядителями средств районного бюджета;»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пункт 1 статьи 10 дополнить подпунктами 6-10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6) иных межбюджетных трансфертов бюджетам муниципальных образований Новоселовского района на повышение размеров оплаты труда основного персонала библиотек и музеев Красноярского края </w:t>
      </w:r>
      <w:r>
        <w:rPr>
          <w:color w:val="000000"/>
          <w:szCs w:val="28"/>
        </w:rPr>
        <w:t>согласно приложению 10  к настоящему  Решению;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7) иных межбюджетных трансфертов бюджетам муниципальных образований Новоселовского района на реализацию мероприятий, направленных на повышение безопасности дорожного движения </w:t>
      </w:r>
      <w:r>
        <w:rPr>
          <w:color w:val="000000"/>
          <w:szCs w:val="28"/>
        </w:rPr>
        <w:t>согласно приложению 11 к настоящему  Решению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8)</w:t>
      </w:r>
      <w:r>
        <w:rPr>
          <w:szCs w:val="28"/>
        </w:rPr>
        <w:t xml:space="preserve"> иных межбюджетных трансфертов бюджетам муниципальных образований Новоселовского района на содержание автомобильных дорог общего пользования местного значения за счет средств дорожного фонда Красноярского края</w:t>
      </w:r>
      <w:r>
        <w:rPr>
          <w:color w:val="000000"/>
          <w:szCs w:val="28"/>
        </w:rPr>
        <w:t xml:space="preserve"> согласно приложению 12 к настоящему  Решению;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9) </w:t>
      </w:r>
      <w:r>
        <w:rPr>
          <w:szCs w:val="28"/>
        </w:rPr>
        <w:t>иных межбюджетных трансфертов бюджетам муниципальных образований Новоселовского района на капитальный ремонт и ремонт автомобильных дорог общего пользования местного значения за счет средств дорожного фонда Красноярского края согласно приложению 13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10) иных межбюджетных трансфертов бюджетам муниципальных образований Новоселовского района на обеспечение первичных мер пожарной безопасности согласно приложению 14 к настоящему Решению.»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пункт 2 статьи 10 дополнить абзацем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«В 2017 году межбюджетные трансферты в сумме 100,0 тыс.рублей направить администрации Чулымского сельсовета Новоселовского района Красноярского края».»;</w:t>
      </w:r>
    </w:p>
    <w:p>
      <w:pPr>
        <w:pStyle w:val="Normal"/>
        <w:jc w:val="both"/>
        <w:rPr/>
      </w:pPr>
      <w:r>
        <w:rPr>
          <w:szCs w:val="28"/>
        </w:rPr>
        <w:tab/>
        <w:t>в пункте 2 статьи 13 цифры «22766,4» заменить цифрами «22520,8»;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лнить Решение приложениями 17-21, согласно приложениям 10-14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ложения 1, 4, 5, 6, 7, 8, 9, 12, 14, к Решению изложить в новой редакции согласно приложениям 1, 2, 3, 4, 5, 6, 7, 8, 9 к настоящему Решению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2. Решение вступает в силу после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Л.Ю.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 А.В.Гергар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16-04-21T11:14:00Z</cp:lastPrinted>
  <dcterms:modified xsi:type="dcterms:W3CDTF">2017-04-20T08:50:00Z</dcterms:modified>
  <cp:revision>61</cp:revision>
  <dc:subject/>
  <dc:title>              ПРОЕКТ </dc:title>
</cp:coreProperties>
</file>