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b/>
          <w:sz w:val="40"/>
        </w:rPr>
        <w:t>РОССИЙСКАЯ 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 СОВЕТ 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0 апреля 2017 года                     с. Новоселово                               № 26-140-18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дополнения в прогнозный план (программу) приватизации муниципального имущества Новоселовского района на 2017 год, утвержденный решением Новоселовского районного Совета депутатов от 29.11.2016 № 21-109-81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(ред. от 28.12.2016) «Об общих принципах организации местного самоуправления в Российской Федерации», Федеральным законом от 21.12.2001 № 178-ФЗ (ред. от 03.07.2016) «О приватизации государственного и муниципального имущества», пунктом 2.2. Положения о порядке и условиях приватизации 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в прогнозный план (программу) приватизации муниципального имущества на 2017 год, утвержденный решением Новоселовского районного Совета депутатов от 29.11.2016 № 21-109-81р следующее дополнен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блицу дополнить строкой 3 и 4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19"/>
        <w:gridCol w:w="2612"/>
        <w:gridCol w:w="1543"/>
      </w:tblGrid>
      <w:tr>
        <w:trPr>
          <w:trHeight w:val="8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ложенное по адресу:</w:t>
            </w:r>
          </w:p>
          <w:p>
            <w:pPr>
              <w:pStyle w:val="Normal"/>
              <w:rPr/>
            </w:pPr>
            <w:r>
              <w:rPr/>
              <w:t xml:space="preserve">п.Анаш, пер.Краснокаменский, д.2 «а»,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vertAlign w:val="superscript"/>
              </w:rPr>
            </w:pPr>
            <w:r>
              <w:rPr/>
              <w:t>помещение 1, общей площадью 200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земельным участком, расположенные по адресу:</w:t>
            </w:r>
          </w:p>
          <w:p>
            <w:pPr>
              <w:pStyle w:val="Normal"/>
              <w:rPr/>
            </w:pPr>
            <w:r>
              <w:rPr/>
              <w:t xml:space="preserve">пос. Анаш, ул. Октябрьская, д. 18, </w:t>
            </w:r>
          </w:p>
          <w:p>
            <w:pPr>
              <w:pStyle w:val="Normal"/>
              <w:rPr/>
            </w:pPr>
            <w:r>
              <w:rPr/>
              <w:t>общая площадь здания – 460,6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лощадь земельного участка – 1569,0 м</w:t>
            </w:r>
            <w:r>
              <w:rPr>
                <w:vertAlign w:val="superscript"/>
              </w:rPr>
              <w:t>2</w:t>
              <w:tab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финансам, налоговой политике, малому и среднему предпринимательству (С.А. Злотни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7:00Z</dcterms:created>
  <dc:creator>Сухих Е.В.</dc:creator>
  <dc:description/>
  <cp:keywords/>
  <dc:language>en-US</dc:language>
  <cp:lastModifiedBy>puma</cp:lastModifiedBy>
  <cp:lastPrinted>2017-04-14T08:42:00Z</cp:lastPrinted>
  <dcterms:modified xsi:type="dcterms:W3CDTF">2017-04-20T09:29:00Z</dcterms:modified>
  <cp:revision>13</cp:revision>
  <dc:subject/>
  <dc:title>РОССИЙСКАЯ  ФЕДЕРАЦИЯ</dc:title>
</cp:coreProperties>
</file>