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Совета депутатов от 20.04.2017 № 26-139-17р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Совета депутатов от  16.12.2016  № 22-114-86р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7 году и плановом периоде 2018-2019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8962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0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44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8962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0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44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8962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0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445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8962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0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44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9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45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9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4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9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4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9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45,0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5-12-17T16:18:00Z</cp:lastPrinted>
  <dcterms:modified xsi:type="dcterms:W3CDTF">2017-04-20T08:53:00Z</dcterms:modified>
  <cp:revision>157</cp:revision>
  <dc:subject/>
  <dc:title>Приложение № 1</dc:title>
</cp:coreProperties>
</file>