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jc w:val="right"/>
        <w:rPr>
          <w:b/>
          <w:b/>
          <w:sz w:val="44"/>
        </w:rPr>
      </w:pPr>
      <w:r>
        <w:rPr>
          <w:sz w:val="28"/>
        </w:rPr>
        <w:t xml:space="preserve">27 октября 2022 года                  с. Новоселово                                </w:t>
      </w:r>
      <w:r>
        <w:rPr>
          <w:sz w:val="28"/>
          <w:szCs w:val="28"/>
        </w:rPr>
        <w:t>№ 26-186-7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 Новоселовского районного Совета депутатов от 22.10.2020 № 2-4-63р «О формировании постоянных комиссий Новоселовского районного Совета депутат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.6., 3.1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положения статьи 9 Регламента Новоселовского районного Совета депутатов, а также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Новоселовского районного Совета депутатов от 22.10.2020 № 2-4-63р «О формировании постоянных комиссий Новоселовского районного Совета депутатов»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ключить в состав постоянной комиссии Новоселовского районного Совета депутатов по социальной политике и развитию </w:t>
      </w:r>
      <w:r>
        <w:rPr>
          <w:sz w:val="28"/>
          <w:szCs w:val="28"/>
          <w:shd w:fill="FFFFFF" w:val="clear"/>
        </w:rPr>
        <w:t xml:space="preserve">местного самоуправления </w:t>
      </w:r>
      <w:r>
        <w:rPr>
          <w:sz w:val="28"/>
          <w:szCs w:val="28"/>
        </w:rPr>
        <w:t>депутата Новоселовского районного Совета депутатов Иордан Наталью Геннадьевн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ключить в состав постоянной комиссии Новоселовского районного Совета депутатов по социальной политике и развитию </w:t>
      </w:r>
      <w:r>
        <w:rPr>
          <w:sz w:val="28"/>
          <w:szCs w:val="28"/>
          <w:shd w:fill="FFFFFF" w:val="clear"/>
        </w:rPr>
        <w:t xml:space="preserve">местного самоуправления </w:t>
      </w:r>
      <w:r>
        <w:rPr>
          <w:sz w:val="28"/>
          <w:szCs w:val="28"/>
        </w:rPr>
        <w:t>депутата Новоселовского районного Совета депутатов Сотниченко Елену Владимиров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ключить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депутата Новоселовского районного Совета депутатов Рубцову Галину Степано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, а также размещению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22-10-11T16:41:00Z</cp:lastPrinted>
  <dcterms:modified xsi:type="dcterms:W3CDTF">2022-10-27T08:43:00Z</dcterms:modified>
  <cp:revision>56</cp:revision>
  <dc:subject/>
  <dc:title>РОССИЙСКАЯ  ФЕДЕРАЦИЯ</dc:title>
</cp:coreProperties>
</file>