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0"/>
          <w:lang w:eastAsia="ru-RU"/>
        </w:rPr>
      </w:pPr>
      <w:r>
        <w:rPr>
          <w:rFonts w:cs="Times New Roman" w:ascii="Times New Roman" w:hAnsi="Times New Roman"/>
          <w:b/>
          <w:sz w:val="40"/>
          <w:szCs w:val="20"/>
          <w:lang w:eastAsia="ru-RU"/>
        </w:rPr>
        <w:t>РОССИЙСКАЯ  ФЕДЕ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0"/>
          <w:lang w:eastAsia="ru-RU"/>
        </w:rPr>
      </w:pPr>
      <w:r>
        <w:rPr>
          <w:rFonts w:cs="Times New Roman" w:ascii="Times New Roman" w:hAnsi="Times New Roman"/>
          <w:b/>
          <w:sz w:val="40"/>
          <w:szCs w:val="20"/>
          <w:lang w:eastAsia="ru-RU"/>
        </w:rPr>
        <w:t>КРАСНОЯРСКИЙ  КРА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sz w:val="36"/>
          <w:szCs w:val="20"/>
          <w:lang w:eastAsia="ru-RU"/>
        </w:rPr>
        <w:t>НОВОСЕЛОВСК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6"/>
          <w:szCs w:val="20"/>
          <w:lang w:eastAsia="ru-RU"/>
        </w:rPr>
        <w:t>РАЙОННЫЙ  СОВЕТ 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20"/>
          <w:lang w:eastAsia="ru-RU"/>
        </w:rPr>
      </w:pPr>
      <w:r>
        <w:rPr>
          <w:rFonts w:cs="Times New Roman" w:ascii="Times New Roman" w:hAnsi="Times New Roman"/>
          <w:b/>
          <w:sz w:val="44"/>
          <w:szCs w:val="20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hanging="180"/>
        <w:outlineLvl w:val="1"/>
        <w:rPr>
          <w:rFonts w:ascii="Times New Roman" w:hAnsi="Times New Roman" w:cs="Times New Roman"/>
          <w:b/>
          <w:b/>
          <w:sz w:val="4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 мая 2017 года                            с. Новоселово                     </w:t>
        <w:tab/>
        <w:t xml:space="preserve">        № 27-150-28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                     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 xml:space="preserve">              </w:t>
      </w:r>
    </w:p>
    <w:tbl>
      <w:tblPr>
        <w:tblW w:w="5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внесении дополнения в Положение о порядке проведения конкурса по отбору кандидатов на должность Главы Новоселовского района, утвержденное решением Новоселовского районного Совета депутатов от 07.07.2015 № 58-324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.1. статьи 36 Федерального закона от 06.10.2003 № 131-ФЗ «Об общих принципах организации местного самоуправления в Российской Федерации», Федеральным законом от 12.06.2002 № 67-ФЗ «Об основных гарантиях избирательных прав и права на участие в референдуме граждан Российской Федерации», статьей 2 Закона Красноярского края от 02.10.2003 № 8-1411 «О выборах в органы местного самоуправления в Красноярском крае», руководствуяс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ьями 23, 27 Устава Новоселовского рай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селовский районный Совет депутатов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Внести в Положение о порядке проведения конкурса по отбору кандидатов на должность Главы Новоселовского района, утвержденное решением Новоселовского районного Совета депутатов от 07.07.2015 № 58-324р следующее допол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1. пункт 3.5. раздела 3 дополнить подпунктом «н» следующего содержания «наличия иных ограничений пассивного избирательного права, установленных законодательством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настоящего решения возложить на постоянную комиссию по социальной политике и развитию местного самоуправления (О.В. Горбунов)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Новоселовского                             Глава Новосе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йонного Совета депутатов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Л.Ю. Толстикова                          _____________   А.В. Гергарт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Новоселовского районного Совета депутатов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внесении дополнения в Положение о порядке проведения конкурса по отбору кандидатов на должность Главы Новоселовского района, утвержденное решением Новоселовского районного Совета депутатов от 07.07.2015 № 58-324р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3.5. раздела 3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жение о порядке проведения конкурса по отбору кандидатов на должность Главы Новоселовского района (далее – Положение) пред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усматривает перечень оснований, при наличие которых гражданин не может быть зарегистрирован в качестве кандидата на должность Главы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действующей редакции Положения перечень указанных оснований является исчерпывающим, и изложен в соответствии со статьей 4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сеобщее избирательное право и право на участие в референдуме» -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12.06.2002 № 67-ФЗ «Об основных гарантиях избирательных прав и права на участие в референдуме граждан Российской Федерации»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ако на случай дополнения действующего законодательства более конкретными (специальными)нормами, а также по рекомендации Управления Губернатора Красноярского края по организации взаимодействия с органами местного самоуправления, необходимо внести в Положение дополнение, используя прием юридической техники, и прописать подпункт «н» содержание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наличия иных ограничений пассивного избирательного права, установленных законодательством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Так, например, гражданин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е может быть зарегистрирован в качестве кандидата на должность Главы района, при наличии оснований, предусмотренных не только п. 3.5. Положения (в соответствии со ст. 4 ФЗ </w:t>
      </w:r>
      <w:r>
        <w:rPr>
          <w:rFonts w:cs="Times New Roman" w:ascii="Times New Roman" w:hAnsi="Times New Roman"/>
          <w:i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), но и в случае если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гражданин замещавший должность Главы района ушел в отставку по собственному желанию, либо отрешен от должности Губернатором края и выборы Главы района назначены в связи с указанными обстоятельствами – применяем п.п. «н» Положения (в соответствии с ч. 6 ст. 32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ФЗ </w:t>
      </w:r>
      <w:r>
        <w:rPr>
          <w:rFonts w:cs="Times New Roman" w:ascii="Times New Roman" w:hAnsi="Times New Roman"/>
          <w:i/>
          <w:sz w:val="28"/>
          <w:szCs w:val="28"/>
        </w:rPr>
        <w:t>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___________________________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ассивное избирательное право – право гражданина быть избранным в органы влас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07:00Z</dcterms:created>
  <dc:creator>puma</dc:creator>
  <dc:description/>
  <cp:keywords/>
  <dc:language>en-US</dc:language>
  <cp:lastModifiedBy>puma</cp:lastModifiedBy>
  <cp:lastPrinted>2017-05-11T09:10:00Z</cp:lastPrinted>
  <dcterms:modified xsi:type="dcterms:W3CDTF">2017-05-19T12:02:00Z</dcterms:modified>
  <cp:revision>2</cp:revision>
  <dc:subject/>
  <dc:title>РОССИЙСКАЯ  ФЕДЕРАЦИЯ</dc:title>
</cp:coreProperties>
</file>