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 xml:space="preserve"> </w:t>
      </w: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9 мая 2017 года</w:t>
      </w: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.Новосёлово                                № 27-148-26р</w:t>
      </w:r>
    </w:p>
    <w:p>
      <w:pPr>
        <w:pStyle w:val="TextBodyIndent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Cs w:val="28"/>
        </w:rPr>
        <w:t>Об исполнении</w:t>
      </w:r>
    </w:p>
    <w:p>
      <w:pPr>
        <w:pStyle w:val="Normal"/>
        <w:rPr/>
      </w:pPr>
      <w:r>
        <w:rPr>
          <w:szCs w:val="28"/>
        </w:rPr>
        <w:t>районного бюджета з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смотрев отчет об исполнении районного бюджета за 2016 год, руководствуясь статьями 23, 27 Устава Новоселовского рай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8"/>
        </w:rPr>
        <w:t>Утвердить отчет об исполнении районного бюджета за 2016 год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районного бюджета по доходам в сумме 638129,8 тыс. рублей и расходам в сумме  641731,8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районного бюджета с дефицитом в сумме 3602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по источникам внутреннего финансирования дефицита районного бюджета за 2016 год в сумме 3602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Утвердить исполнение районного бюджета за 2016 год со следующими показателям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в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ходов районного бюджета по разделам и подразделам классификации расход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 xml:space="preserve">расходов районного бюджета по ведомственной структуре расходов согласно приложению 6 к настоящему Решению;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жбюджетных трансфертов, предоставленных бюджетам муниципальных образований района, согласно приложениям 8-19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ных межбюджетных трансфертов предоставленных бюджету Комского сельсовета на государственную поддержку комплексного развития муниципальных учреждений культуры и образовательных организаций в области культуры 273,3 тыс.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ежбюджетные трансферты предоставленные Легостаевскому сельсовету в сумме 100,0 тыс.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ных межбюджетных трансфертов предоставленных бюджету Анашенского сельсовета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сумме 42,8 тыс.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иных межбюджетных трансфертов предоставленных Анашенскому сельсовету на мероприятия государственной программы Российской Федерации «Доступная среда» на 2011-2020 годы за счет средств федерального бюджета в сумме 62,1 тыс.рублей;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рограммы муниципальных внутренних заимствований Новоселовского района согласно приложению 20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ограммы муниципальных гарантий Новоселовского района, согласно приложению 21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Новоселов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йонного  Совета 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Л.Ю.Толсти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лава  Новоселовского 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_______________ А.В. Гергарт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36:00Z</dcterms:created>
  <dc:creator>U</dc:creator>
  <dc:description/>
  <cp:keywords/>
  <dc:language>en-US</dc:language>
  <cp:lastModifiedBy>puma</cp:lastModifiedBy>
  <cp:lastPrinted>2017-05-19T16:25:00Z</cp:lastPrinted>
  <dcterms:modified xsi:type="dcterms:W3CDTF">2017-05-19T09:26:00Z</dcterms:modified>
  <cp:revision>380</cp:revision>
  <dc:subject/>
  <dc:title>Р О С С И Й С К А Я   Ф Е Д Е Р А Ц И Я</dc:title>
</cp:coreProperties>
</file>