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1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Новоселовского районного Совета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депутатов от 19.05.2017  № 27-148-26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Новоселов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16 год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гарантий Новоселовского района в 2016 году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418"/>
        <w:gridCol w:w="1559"/>
        <w:gridCol w:w="1460"/>
        <w:gridCol w:w="1080"/>
        <w:gridCol w:w="1080"/>
        <w:gridCol w:w="3184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правление (цель) гарантирования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ъем муниципальных гарантий Новоселовского района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ализ финан-сового состоя-ния принци-пала 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Новоселовского район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едусмотрено на 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сполнено за 2016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оцент исполне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Новоселов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16 – 2018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305"/>
        <w:gridCol w:w="3110"/>
        <w:gridCol w:w="3110"/>
        <w:gridCol w:w="2987"/>
      </w:tblGrid>
      <w:tr>
        <w:trPr>
          <w:trHeight w:val="16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                Новоселовского райо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Новоселовского района      по возможным гарантийным случаям, тыс. рубл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о за 2016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цент исполнения</w:t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районного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1134"/>
      <w:pgNumType w:start="17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3:50:00Z</dcterms:created>
  <dc:creator>raisa</dc:creator>
  <dc:description/>
  <cp:keywords/>
  <dc:language>en-US</dc:language>
  <cp:lastModifiedBy>puma</cp:lastModifiedBy>
  <cp:lastPrinted>2017-03-15T11:45:00Z</cp:lastPrinted>
  <dcterms:modified xsi:type="dcterms:W3CDTF">2017-05-19T10:09:00Z</dcterms:modified>
  <cp:revision>15</cp:revision>
  <dc:subject/>
  <dc:title/>
</cp:coreProperties>
</file>