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4 ноября 2022 года                   с. Новоселово                                № 27-202-87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еловского район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 2023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7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районного Совета депутатов                                                        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___________ Л.Ю. Толстикова                            ____________Н.Н. Филимонов</w:t>
      </w:r>
    </w:p>
    <w:p>
      <w:pPr>
        <w:pStyle w:val="Normal"/>
        <w:ind w:left="708" w:firstLine="708"/>
        <w:jc w:val="center"/>
        <w:rPr/>
      </w:pPr>
      <w:r>
        <w:rPr/>
        <w:t xml:space="preserve">          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4956" w:hanging="96"/>
        <w:rPr/>
      </w:pPr>
      <w:r>
        <w:rPr/>
        <w:t xml:space="preserve">Приложение </w:t>
      </w:r>
    </w:p>
    <w:p>
      <w:pPr>
        <w:pStyle w:val="Normal"/>
        <w:ind w:left="4956" w:hanging="96"/>
        <w:rPr/>
      </w:pPr>
      <w:r>
        <w:rPr/>
        <w:t xml:space="preserve">к решению Новоселовского </w:t>
        <w:tab/>
      </w:r>
    </w:p>
    <w:p>
      <w:pPr>
        <w:pStyle w:val="Normal"/>
        <w:ind w:left="4956" w:hanging="96"/>
        <w:rPr/>
      </w:pPr>
      <w:r>
        <w:rPr/>
        <w:t>районного Совета депутатов</w:t>
      </w:r>
    </w:p>
    <w:p>
      <w:pPr>
        <w:pStyle w:val="Normal"/>
        <w:ind w:left="4956" w:hanging="96"/>
        <w:rPr/>
      </w:pPr>
      <w:r>
        <w:rPr/>
        <w:t xml:space="preserve">от 24 ноября 2022 г. </w:t>
      </w:r>
      <w:r>
        <w:rPr>
          <w:szCs w:val="28"/>
        </w:rPr>
        <w:t>№ 27-202-87р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58"/>
        <w:gridCol w:w="2564"/>
        <w:gridCol w:w="2046"/>
      </w:tblGrid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жилое здание с кадастровым номером 24:29:1001001:558, общей площадью 436,6 кв. м, расположенное на з</w:t>
            </w:r>
            <w:r>
              <w:rPr/>
              <w:t>емельном участке с кадастровым номером 24:29:1001001:1447, общей площадью 3046 кв. м, по адресу: Красноярский край, Новоселовский район, п. Кома, ул. Анашкина, д. 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кадастровым номером 24:29:1101001:1708, общей площадью 352,1 кв. м, расположенное по адресу: Красноярский край, Новоселовский р-н, п. Анаш, ул. Октябрьская, зд. 2 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кадастровым номером 24:29:1201006:38, общей площадью 652,3 кв. м, расположенное на земельном участке с кадастровым номером 24:29:1201006:204, общей площадью 2960 кв. м, по адресу: Красноярский край, Новоселовский район, с. Новоселово, ул. Промышленная, зд. 26, строение 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Нежилое здание с кадастровым номером 24:29:0000000:536, общей площадью 364,7 кв. м, расположенное </w:t>
            </w:r>
            <w:r>
              <w:rPr/>
              <w:t>по адресу: Красноярский край, Новоселовский район, с. Новоселово, ул. Промышленная, 4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– квартира </w:t>
            </w:r>
          </w:p>
          <w:p>
            <w:pPr>
              <w:pStyle w:val="Normal"/>
              <w:rPr/>
            </w:pPr>
            <w:r>
              <w:rPr/>
              <w:t>с кадастровым номером 24:29:1101001:1496, общей площадью 49,6 кв. м, расположенное по адресу: Красноярский край, р-н Новоселовский, п. Анаш, ул. Большетесинская, д. 7, кв. 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– квартира </w:t>
            </w:r>
          </w:p>
          <w:p>
            <w:pPr>
              <w:pStyle w:val="Normal"/>
              <w:rPr/>
            </w:pPr>
            <w:r>
              <w:rPr/>
              <w:t>с кадастровым номером 24:29:1402001:516, общей площадью 79,4 кв. м, расположенное по адресу: Красноярский край, р-н Новоселовский, д. Николаевка, ул. Советская, д. 13, кв. 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– квартира </w:t>
            </w:r>
          </w:p>
          <w:p>
            <w:pPr>
              <w:pStyle w:val="Normal"/>
              <w:rPr/>
            </w:pPr>
            <w:r>
              <w:rPr/>
              <w:t>с кадастровым номером 24:29:1402001:548, общей площадью 90,3 кв. м, расположенное по адресу: Российская Федерация, Красноярский край, Новоселовский район, д. Николаевка, ул. Рабочая, д. 5, кв. 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puma</cp:lastModifiedBy>
  <cp:lastPrinted>2022-11-24T16:07:00Z</cp:lastPrinted>
  <dcterms:modified xsi:type="dcterms:W3CDTF">2022-11-24T09:08:00Z</dcterms:modified>
  <cp:revision>14</cp:revision>
  <dc:subject/>
  <dc:title>РОССИЙСКАЯ  ФЕДЕРАЦИЯ</dc:title>
</cp:coreProperties>
</file>