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4 ноября 2022 года                   с. Новоселово                                № 27-203-88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становлении значений коэффициентов на 2023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В соответствии с Законом Красноярского края от 04.12.2008 № 7-2542 «О регулировании земельных отношений в Красноярском крае», постановлением Правительства Красноярского края от 18.03.2010 № 121-п «Об утверждении порядка расчета экономической обоснованности коэффициентов К1, К2 и К3 используемых для определения размера арендной платы за использование земельных участков, государственная собственность на которые не разграничена»</w:t>
      </w:r>
      <w:r>
        <w:rPr>
          <w:bCs/>
          <w:color w:val="000000"/>
        </w:rPr>
        <w:t xml:space="preserve">, руководствуясь </w:t>
      </w:r>
      <w:r>
        <w:rPr/>
        <w:t>статьями 23, 27 Устава Новосёловского района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/>
      </w:pPr>
      <w:r>
        <w:rPr>
          <w:szCs w:val="28"/>
        </w:rPr>
        <w:t>Утвердить 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/>
      </w:pPr>
      <w:r>
        <w:rPr>
          <w:szCs w:val="28"/>
        </w:rPr>
        <w:t>Утвердить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Установить на 2023 год значения коэффициента К1, учитывающего вид разрешенного использования земельных участков и значения коэффициента К2, учитывающего категорию арендатора земельных участков из земель, государственная собственность на которые не разграничена и земель, находящихся в муниципальной собственности, согласно Приложениям №№ 3, 4, 5,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становить на 2023 год значение коэффициента К3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, из земель, государственная собственность на которые не разграничена и земель, находящихся в муниципальной собственности, согласно Приложению №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троль за вы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Владимирова Е.Л.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Признать утратившими силу с 01 января 2023 года решение Новоселовского районного Совета депутатов от  17.12.2021 № 18-94-68р «Об установлении значений коэффициентов на 2022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7. 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</w:t>
      </w:r>
      <w:r>
        <w:rPr>
          <w:color w:val="000000"/>
          <w:szCs w:val="28"/>
        </w:rPr>
        <w:t>1 января 2023</w:t>
      </w:r>
      <w:r>
        <w:rPr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районного           Глава Новоселовского района                                                    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      _____________  Н.Н. Филимон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     </w:t>
      </w:r>
    </w:p>
    <w:p>
      <w:pPr>
        <w:pStyle w:val="Normal"/>
        <w:ind w:left="4956" w:hanging="96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956" w:hanging="96"/>
        <w:rPr>
          <w:sz w:val="26"/>
          <w:szCs w:val="26"/>
        </w:rPr>
      </w:pPr>
      <w:r>
        <w:rPr>
          <w:sz w:val="26"/>
          <w:szCs w:val="26"/>
        </w:rPr>
        <w:t xml:space="preserve">к решению Новоселовского </w:t>
        <w:tab/>
      </w:r>
    </w:p>
    <w:p>
      <w:pPr>
        <w:pStyle w:val="Normal"/>
        <w:ind w:left="4956" w:hanging="96"/>
        <w:rPr>
          <w:sz w:val="26"/>
          <w:szCs w:val="26"/>
        </w:rPr>
      </w:pPr>
      <w:r>
        <w:rPr>
          <w:sz w:val="26"/>
          <w:szCs w:val="26"/>
        </w:rPr>
        <w:t>районного Совета депутатов</w:t>
      </w:r>
    </w:p>
    <w:p>
      <w:pPr>
        <w:pStyle w:val="Normal"/>
        <w:ind w:left="4956" w:hanging="96"/>
        <w:rPr>
          <w:sz w:val="26"/>
          <w:szCs w:val="26"/>
        </w:rPr>
      </w:pPr>
      <w:r>
        <w:rPr>
          <w:sz w:val="26"/>
          <w:szCs w:val="26"/>
        </w:rPr>
        <w:t xml:space="preserve">от 24 ноября 2022 г. № 27-203-88р 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Плательщиками арендной платы за землю признаются юридические и физические лица, которым земельные участки переданы на праве аренды.</w:t>
      </w:r>
    </w:p>
    <w:p>
      <w:pPr>
        <w:pStyle w:val="Normal"/>
        <w:ind w:firstLine="851"/>
        <w:jc w:val="both"/>
        <w:rPr/>
      </w:pPr>
      <w:r>
        <w:rPr/>
        <w:t>1.2. Объектами взимания арендной платы за землю являются земельные участки, переданные юридическим и физическим лицам (в т.ч. индивидуальным предпринимателям) на праве аренды.</w:t>
      </w:r>
    </w:p>
    <w:p>
      <w:pPr>
        <w:pStyle w:val="Normal"/>
        <w:ind w:firstLine="708"/>
        <w:rPr/>
      </w:pPr>
      <w:r>
        <w:rPr/>
        <w:t>2. Порядок определения размера арендной платы за землю</w:t>
      </w:r>
    </w:p>
    <w:p>
      <w:pPr>
        <w:pStyle w:val="Normal"/>
        <w:ind w:firstLine="851"/>
        <w:jc w:val="both"/>
        <w:rPr/>
      </w:pPr>
      <w:r>
        <w:rPr/>
        <w:t>2.1. Размер арендной платы за год определяется договором аренды.</w:t>
      </w:r>
    </w:p>
    <w:p>
      <w:pPr>
        <w:pStyle w:val="Normal"/>
        <w:ind w:firstLine="851"/>
        <w:jc w:val="both"/>
        <w:rPr/>
      </w:pPr>
      <w:r>
        <w:rPr/>
        <w:t>2.2. Размер арендной платы за год определяется по формуле:</w:t>
      </w:r>
    </w:p>
    <w:p>
      <w:pPr>
        <w:pStyle w:val="Normal"/>
        <w:jc w:val="center"/>
        <w:rPr/>
      </w:pPr>
      <w:r>
        <w:rPr>
          <w:i/>
          <w:iCs/>
        </w:rPr>
        <w:t xml:space="preserve">А = Кс* К1*К2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А  –</w:t>
      </w:r>
      <w:r>
        <w:rPr/>
        <w:t xml:space="preserve"> арендная плата за земельный участок,  рублей в год;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Кс – </w:t>
      </w:r>
      <w:r>
        <w:rPr/>
        <w:t>кадастровая стоимость земельного участка, рублей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1 – </w:t>
      </w:r>
      <w:r>
        <w:rPr/>
        <w:t>коэффициент, учитывающий категорию земель и вид разрешенного использования земельных участков</w:t>
      </w:r>
      <w:r>
        <w:rPr>
          <w:iCs/>
        </w:rPr>
        <w:t>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>К2 –</w:t>
      </w:r>
      <w:r>
        <w:rPr/>
        <w:t xml:space="preserve"> коэффициент, учитывающий категорию арендатора.</w:t>
      </w:r>
    </w:p>
    <w:p>
      <w:pPr>
        <w:pStyle w:val="Normal"/>
        <w:jc w:val="center"/>
        <w:rPr/>
      </w:pPr>
      <w:r>
        <w:rPr>
          <w:i/>
        </w:rPr>
        <w:t>Кс = УПКС*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УПКС </w:t>
      </w:r>
      <w:r>
        <w:rPr/>
        <w:t>– удельный показатель кадастровой стоимости, рублей за 1 кв.м. В случае отсутствия сведений об УПКС в сведениях, предоставляемых для расчета арендной платы, применяются показатели для  земельных участков, расположенных  в том же кадастровом квартале с аналогичным видом разрешенного использования;</w:t>
      </w:r>
    </w:p>
    <w:p>
      <w:pPr>
        <w:pStyle w:val="Normal"/>
        <w:ind w:firstLine="851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– </w:t>
      </w:r>
      <w:r>
        <w:rPr/>
        <w:t>площадь земельного участка, кв.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чет годовой суммы арендной платы за использование земельных участков, предоставленных для строительства (за исключением земельных участков, предоставленных для жилищного строительства), производи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 = Кс * К1 * К2 * К3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3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к решению Новоселовского </w:t>
        <w:tab/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>районного Совета депутатов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от 24 ноября 2022 г. № 27-203-88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рядок, условия и сроки внесения арендной платы за земельные участки </w:t>
      </w:r>
      <w:r>
        <w:rPr>
          <w:b/>
        </w:rPr>
        <w:t>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еся в муниципальной собственности и предоставленные в аренду без торгов (далее -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Арендная плата за земельные участки, из земель государственная собственность на которые не разграничена и земель, находящиеся в муниципальной собственности (далее - арендная плата, земельные участки), вносится путем ее перечисления арендатором по реквизитам, указанным в договоре аренды земельного участка. В платежном документе на перечисление арендной платы указываются назначение платежа, дата и номер договора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числение арендной платы осуществляется с момента, указанного в договоре аренды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Арендная плата вносится арендаторами в размере, сроки и на условиях, установленных договором аренды земельного участка. Периодом внесения арендной платы может являться квартал, полугодие,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В случае если периодом внесения арендной платы является квартал, арендная плата за текущий квартал вносится до десятого числа первого месяца текущего квартала либо тридцатого числа последнего месяца текуще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случае если периодом внесения арендной платы является полугодие, арендная плата за текущее полугодие вносится до десятого числа первого месяца текущего полугодия либо тридцатого числа последнего месяца текущего полугод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случае если периодом внесения арендной платы является год, арендная плата за текущий год вносится до тридцатого числа первого месяца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Арендная плата за первый подлежащий оплате период, а также в случае распространения действия договора аренды земельного участка на отношения, возникшие между сторонами до заключения такого договора, подлежит уплате в соответствии с условиями, установленными договором, но не более тридцати дней с даты заключения договор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есение арендной платы может производиться досрочн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несвоевременную уплату авансовых платежей начисляется пеня в размере 1/300 ставки рефинансирования ЦБ РФ, за каждый день просрочки платежа. 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468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к решению Новоселовского </w:t>
        <w:tab/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>районного Совета депутатов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от 24 ноября 2022 г. № 27-203-88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счетные обоснованные  коэффициенты,  применяемые к кадастровой стоимости земельных участков, предоставляемых в аренду, из категорий земель  населенных пунктов на территории Новоселов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9"/>
        <w:gridCol w:w="6"/>
        <w:gridCol w:w="2295"/>
        <w:gridCol w:w="2093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1 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Земельные участки, предназначенные для размещения домов среднеэтажной и многоэтажной жилой застройк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1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2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Группа2</w:t>
            </w:r>
            <w:r>
              <w:rPr>
                <w:sz w:val="22"/>
                <w:szCs w:val="22"/>
              </w:rPr>
              <w:t>- Земельные участки, предназначенные для размещения домов малоэтажной жилой застройки, в том числе индивидуальной жилой застройки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3 </w:t>
            </w:r>
            <w:r>
              <w:rPr>
                <w:sz w:val="22"/>
                <w:szCs w:val="22"/>
              </w:rPr>
              <w:t>– Земельные участки, предназначенные для размещения гаражей и автостояно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Группа4-</w:t>
            </w:r>
            <w:r>
              <w:rPr>
                <w:sz w:val="22"/>
                <w:szCs w:val="22"/>
              </w:rPr>
              <w:t>Земельные участки, предназначенные для дачного строительства, садоводства и огородничества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5 </w:t>
            </w:r>
            <w:r>
              <w:rPr>
                <w:sz w:val="22"/>
                <w:szCs w:val="22"/>
              </w:rPr>
              <w:t>-Земельные участки, предназначенные для размещения объектов торговли, общественного питания и бытового обслужива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6 </w:t>
            </w:r>
            <w:r>
              <w:rPr>
                <w:sz w:val="22"/>
                <w:szCs w:val="22"/>
              </w:rPr>
              <w:t>-Земельные участки, предназначенные для размещения гостиниц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5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уппа7-</w:t>
            </w:r>
            <w:r>
              <w:rPr>
                <w:sz w:val="22"/>
                <w:szCs w:val="22"/>
              </w:rPr>
              <w:t>Земельные участки, предназначенные для размещения офисных зданий делового и коммерческого назначения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8 </w:t>
            </w:r>
            <w:r>
              <w:rPr>
                <w:sz w:val="22"/>
                <w:szCs w:val="22"/>
              </w:rPr>
              <w:t>-Земельные участки, предназначенные для размещения объектов рекреационного и лечебно-оздоровительного назначения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1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9 </w:t>
            </w:r>
            <w:r>
              <w:rPr>
                <w:sz w:val="22"/>
                <w:szCs w:val="22"/>
              </w:rPr>
              <w:t>-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6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10 </w:t>
            </w:r>
            <w:r>
              <w:rPr>
                <w:sz w:val="22"/>
                <w:szCs w:val="22"/>
              </w:rPr>
              <w:t xml:space="preserve">-Земельные участки, предназначенные для размещения электростанций, обслуживающих их сооружений и объектов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03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уппа11-</w:t>
            </w:r>
            <w:r>
              <w:rPr>
                <w:sz w:val="22"/>
                <w:szCs w:val="22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6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12 </w:t>
            </w:r>
            <w:r>
              <w:rPr>
                <w:sz w:val="22"/>
                <w:szCs w:val="22"/>
              </w:rPr>
              <w:t>-Земельные участки, занятые водными объектами, находящимися в оборот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29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3-</w:t>
            </w:r>
            <w:r>
              <w:rPr>
                <w:color w:val="000000"/>
                <w:sz w:val="22"/>
                <w:szCs w:val="22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4</w:t>
            </w:r>
            <w:r>
              <w:rPr>
                <w:color w:val="000000"/>
                <w:sz w:val="22"/>
                <w:szCs w:val="22"/>
              </w:rPr>
              <w:t>-Земельные участки, занятые особо охраняемыми территориями и объектами, городскими лесами, скверами, парками, городскими сада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0,03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руппа 15</w:t>
            </w:r>
            <w:r>
              <w:rPr>
                <w:color w:val="000000"/>
                <w:sz w:val="22"/>
                <w:szCs w:val="22"/>
              </w:rPr>
              <w:t>-Земельные участки, предназначенные для сельскохозяйственного использова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 населенным пункт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7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 с. Новоселов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6-</w:t>
            </w:r>
            <w:r>
              <w:rPr>
                <w:color w:val="000000"/>
                <w:sz w:val="22"/>
                <w:szCs w:val="22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2"/>
                <w:szCs w:val="22"/>
              </w:rPr>
              <w:t>0,0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7-</w:t>
            </w:r>
            <w:r>
              <w:rPr>
                <w:color w:val="000000"/>
                <w:sz w:val="22"/>
                <w:szCs w:val="22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45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№ 4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к решению Новоселовского </w:t>
        <w:tab/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>районного Совета депутатов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от 24 ноября 2022 г. № 27-203-88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Расчетные обоснованные  коэффициенты,  применяемые к кадастровой стоимости земельных участков, предоставляемых в аренду, из категорий земель 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на территории Новоселов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55"/>
        <w:gridCol w:w="2092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дорожный сервис, АЗС, АГЗС, объекты торговл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13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ашни, антенны сотовый связ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4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арье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5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13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50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№ 5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к решению Новоселовского </w:t>
        <w:tab/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>районного Совета депутатов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от 24 ноября 2022 г. № 27-203-88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Расчетные обоснованные  коэффициенты,  применяемые к кадастровой стоимости земельных участков, предоставляемых в аренду, из категорий земель  </w:t>
      </w:r>
      <w:r>
        <w:rPr>
          <w:b/>
          <w:color w:val="000000"/>
        </w:rPr>
        <w:t>особо охраняемых территорий и объектов на территории Новоселов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55"/>
        <w:gridCol w:w="2092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филакторий Красноярского телевизорного завода (Фроленко А.Н.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1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45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№ 6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к решению Новоселовского </w:t>
        <w:tab/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>районного Совета депутатов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от 24 ноября 2022 г. № 27-203-88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Расчетные обоснованные  коэффициенты,  применяемые к кадастровой стоимости земельных участков, предоставляемых в аренду, из категорий земель  </w:t>
      </w:r>
      <w:r>
        <w:rPr>
          <w:b/>
          <w:color w:val="000000"/>
        </w:rPr>
        <w:t>сельскохозяйственного назначения на территорий Новоселов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55"/>
        <w:gridCol w:w="2092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льные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5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овоселовском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и, занятые зданиями, строениями и сооружениями, используемые для производства, хранения и первичной переработки сельскохозяйственной продук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льные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6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овоселовском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8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ельскохозяйственные угодья, переданные физическим лицам для сенокош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льные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овоселовском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хозяйственные угодья, переданные физическим лицам под посадку картоф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ельскохозяйственные угодья, переданные физическим и юридическим лицам под индивидуальные дачи и базы отдых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6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45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№ 7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к решению Новоселовского </w:t>
        <w:tab/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>районного Совета депутатов</w:t>
      </w:r>
    </w:p>
    <w:p>
      <w:pPr>
        <w:pStyle w:val="Normal"/>
        <w:ind w:left="5436" w:hanging="96"/>
        <w:rPr>
          <w:sz w:val="26"/>
          <w:szCs w:val="26"/>
        </w:rPr>
      </w:pPr>
      <w:r>
        <w:rPr>
          <w:sz w:val="26"/>
          <w:szCs w:val="26"/>
        </w:rPr>
        <w:t xml:space="preserve">от 24 ноября 2022 г. № 27-203-88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 (К3), учитывающий срок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3 на 1-й год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вышающий срок арен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3 на 2-й год, 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/>
              <w:t>превышающий срок арен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3 на 3-й год, 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/>
              <w:t>превышающий срок аренд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11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23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35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9:00Z</dcterms:created>
  <dc:creator>Арыскина</dc:creator>
  <dc:description/>
  <cp:keywords/>
  <dc:language>en-US</dc:language>
  <cp:lastModifiedBy>puma</cp:lastModifiedBy>
  <cp:lastPrinted>2022-11-08T14:10:00Z</cp:lastPrinted>
  <dcterms:modified xsi:type="dcterms:W3CDTF">2022-11-24T09:14:00Z</dcterms:modified>
  <cp:revision>31</cp:revision>
  <dc:subject/>
  <dc:title>Р О С С И Й С К А Я   Ф Е Д Е Р А Ц И Я</dc:title>
</cp:coreProperties>
</file>