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TextBodyIndent"/>
        <w:shd w:fill="FFFFFF" w:val="clear"/>
        <w:rPr>
          <w:b/>
          <w:b/>
          <w:bCs/>
          <w:sz w:val="20"/>
          <w:szCs w:val="44"/>
        </w:rPr>
      </w:pPr>
      <w:r>
        <w:rPr>
          <w:b/>
          <w:bCs/>
          <w:sz w:val="20"/>
          <w:szCs w:val="44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>24 ноября 2022 года                    с. Новоселово                               № 27-195-80р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О согласии на заключение Соглашений о передаче полномочий по осуществлению внешнего муниципального финансового 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соответствии с частью 4 статьи 15 </w:t>
      </w:r>
      <w:r>
        <w:rPr>
          <w:color w:val="000000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lang w:eastAsia="en-US"/>
        </w:rPr>
        <w:t>, частью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 Российской Федерации, Положением о Контрольно-счетной палате Новоселовского района, утвержденного решением Новоселовского районного Совета депутатов от 17.12.2021 № 18-100-74р, на основании представленных решений Советов депутатов сельских поселений Новоселовского района Красноярского края, 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еловский районный Совет депутатов 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>1. Выразить согласие на заключение Соглашений с Советами депутатов сельских поселений Новоселовского района Красноярского края о передаче Контрольно-счетной палате Новоселовского района полномочий контрольно-счетного органа сельского поселения по осуществлению внешнего муниципального финансового контроля на 2023 год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 xml:space="preserve">2. Поручить председателю Новоселовского районного Совета депутатов Л.Ю. Толстиковой заключить от имени Новоселовского районного Совета депутатов вышеуказанные Соглашения.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3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                 (Е.Л. Владимирова). </w:t>
      </w:r>
    </w:p>
    <w:p>
      <w:pPr>
        <w:pStyle w:val="Normal"/>
        <w:ind w:firstLine="851"/>
        <w:jc w:val="both"/>
        <w:rPr/>
      </w:pPr>
      <w:r>
        <w:rPr/>
        <w:t>4. 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Новоселовского                              Глава Новоселовского района </w:t>
      </w:r>
    </w:p>
    <w:p>
      <w:pPr>
        <w:pStyle w:val="Normal"/>
        <w:jc w:val="both"/>
        <w:rPr/>
      </w:pPr>
      <w:r>
        <w:rPr/>
        <w:t>районного Совета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Л.Ю. Толстикова                        ___________ Н.Н. Филимо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Новоселовского районн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согласии на заключение Соглашений о передаче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уществлению внешнего муниципального финансового контроля»</w:t>
      </w:r>
    </w:p>
    <w:p>
      <w:pPr>
        <w:pStyle w:val="Normal"/>
        <w:tabs>
          <w:tab w:val="clear" w:pos="708"/>
          <w:tab w:val="left" w:pos="234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2" w:leader="none"/>
        </w:tabs>
        <w:jc w:val="both"/>
        <w:rPr/>
      </w:pPr>
      <w:r>
        <w:rPr/>
        <w:t>Докладчик: Горбунова Анна Валерьевна – председатель Контрольно-счетной палаты Новоселовского района.</w:t>
      </w:r>
    </w:p>
    <w:p>
      <w:pPr>
        <w:pStyle w:val="Normal"/>
        <w:tabs>
          <w:tab w:val="clear" w:pos="708"/>
          <w:tab w:val="left" w:pos="2342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Бюджетный кодекс Российской Федерации (статья 153) наделяет представительные органы муниципальных образований полномочиями по рассмотрению и утверждению бюджета муниципального образования и отчета о его исполнении, а также по формированию органов внешнего муниципального финансового контроля, которые, в свою очередь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статья 9) наделены полномочиями по проведению экспертизы проектов бюджетов муниципальных образований и проведению внешней проверки отчетов об исполнении бюджета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/>
        <w:t>Штатная численность Контрольно-счетной палаты Новоселовского района установлена с учетом необходимости осуществления полномочий по внешнему муниципальному финансовому контролю.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статья 3) представительным органам поселений, входящих в состав муниципального района дано право заключать соглашения с представительным органом муниципального района о передаче контрольно-счетному органу муниципального района полномочий контрольно-счетного органа поселения по осуществлению внешнего муниципального финансового контроля, что позволит сельсоветам района обеспечить соблюдение бюджетного законодательства при принятии бюджета на очередной финансовый год и плановый период и утверждении отчета об исполнении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акже заключение данных Соглашений дает право Контрольно-счетной палате Новоселовского района осуществлять внешний муниципальный финансовый контроль в сельсоветах район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</w:t>
      </w:r>
    </w:p>
    <w:p>
      <w:pPr>
        <w:pStyle w:val="Normal"/>
        <w:jc w:val="both"/>
        <w:rPr/>
      </w:pPr>
      <w:r>
        <w:rPr/>
        <w:t>палаты Новоселовского района                                                    А.В. Горб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Новоселовского районн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согласии на заключение Соглашений о передаче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уществлению внешнего муниципального финансового контроля»</w:t>
      </w:r>
    </w:p>
    <w:p>
      <w:pPr>
        <w:pStyle w:val="Normal"/>
        <w:tabs>
          <w:tab w:val="clear" w:pos="708"/>
          <w:tab w:val="left" w:pos="234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инятие решения Новоселовского районного Совета депутатов «О согласии на заключение Соглашений о передаче полномочий по осуществлению внешнего муниципального финансового контроля» повлечет увеличение доходов районного бюджета на 2023 год за счет средств межбюджетных трансфертов из бюджетов поселений в сумме 118,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</w:t>
      </w:r>
    </w:p>
    <w:p>
      <w:pPr>
        <w:pStyle w:val="Normal"/>
        <w:jc w:val="both"/>
        <w:rPr/>
      </w:pPr>
      <w:r>
        <w:rPr/>
        <w:t>палаты Новоселовского района                                                     А.В. Горбун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55:00Z</dcterms:created>
  <dc:creator>Арыскина</dc:creator>
  <dc:description/>
  <cp:keywords/>
  <dc:language>en-US</dc:language>
  <cp:lastModifiedBy>puma</cp:lastModifiedBy>
  <cp:lastPrinted>2014-05-26T16:19:00Z</cp:lastPrinted>
  <dcterms:modified xsi:type="dcterms:W3CDTF">2022-11-24T08:35:00Z</dcterms:modified>
  <cp:revision>24</cp:revision>
  <dc:subject/>
  <dc:title>Р О С С И Й С К А Я   Ф Е Д Е Р А Ц И Я</dc:title>
</cp:coreProperties>
</file>