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529" w:leader="none"/>
        </w:tabs>
        <w:jc w:val="center"/>
        <w:rPr/>
      </w:pPr>
      <w:r>
        <w:rPr>
          <w:b/>
          <w:sz w:val="40"/>
        </w:rPr>
        <w:t>РОССИЙСКАЯ  ФЕДЕРАЦИЯ</w:t>
      </w:r>
    </w:p>
    <w:p>
      <w:pPr>
        <w:pStyle w:val="Normal"/>
        <w:shd w:fill="FFFFFF" w:val="clear"/>
        <w:jc w:val="center"/>
        <w:rPr/>
      </w:pPr>
      <w:r>
        <w:rPr>
          <w:b/>
          <w:sz w:val="40"/>
        </w:rPr>
        <w:t>КРАСНОЯРСКИЙ  КРАЙ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>НОВОСЕЛОВСКИЙ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36"/>
        </w:rPr>
        <w:t>РАЙОННЫЙ  СОВЕТ  ДЕПУТАТОВ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hd w:fill="FFFFFF" w:val="clear"/>
        <w:ind w:left="0" w:hanging="0"/>
        <w:jc w:val="center"/>
        <w:rPr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hd w:fill="FFFFFF" w:val="clear"/>
        <w:ind w:left="0" w:hanging="0"/>
        <w:rPr>
          <w:sz w:val="28"/>
        </w:rPr>
      </w:pPr>
      <w:r>
        <w:rPr>
          <w:sz w:val="28"/>
        </w:rPr>
        <w:t xml:space="preserve">24 ноября 2022 года                   с. Новоселово                                № 27-207-92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ведении публичных слушаний по вопросу «О внесении изменений в Устав Новоселовского района Красноярского края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требованиями статей 28, 44 Федерального закона от 06.10.2013 № 131-ФЗ «Об общих принципах организации местного самоуправления в Российской Федерации», руководствуясь статьями 23, 27, 46 Устава Новоселовского района Красноярского кр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еловский районный Совет депутатов 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Провести 09 декабря 2022 года в 16 часов 00 минут публичные слушания по вопросу «О внесении изменений в Устав Новоселовского района Красноярского края», по адресу: с. Новоселово, ул. Ленина, д. 9, актовый зал администрации Новоселовского района Красноярского кра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Внесение предложений по проекту решения «О внесении изменений в Устав Новоселовского района Красноярского края» осуществляется в соответствии с Порядком учета предложений по проекту Устава Новоселовского района, проекту решения о внесении изменений и дополнений в Устав Новоселовского района и участия граждан в его обсуждении, утвержденным решением Новоселовского районного Совета депутатов от 10.08.2016 № 15-81-53р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Проект решения Новоселовского районного Совета депутатов «О внесении изменений в Устав Новоселовского района Красноярского края» и Порядок учета предложений по проекту Устава Новоселовского района, проекту решения о внесении изменений и дополнений в Устав Новоселовского района и участия граждан в его обсуждении, утвержденный решением Новоселовского районного Совета депутатов от 10.08.2016 № 15-81-53р опубликованы в периодическом печатном издании «Официальный вестник Новоселовского района» от 14 ноября 2022 года, выпуск № 105(550) и размещены на официальном сайте муниципального образования Новоселовский район в информационно-телекоммуникационной сети «Интернет».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Контроль за исполнением настоящего решения возложить на председателя Новоселовского районного Совета депутатов                       (Л.Ю. Толстикова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Решение вступает в силу со дня его подписания и подлежит официальному опубликованию в периодическом печатном издании «Официальный вестник Новоселовского района» и размещению на официальном сайте муниципального образования Новоселовский район в информационно-телекоммуникационной сети «Интернет».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еловского районного Совета депутатов                          Л.Ю. Толстикова   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4 ноября 2022 года решением Новоселовского районного Совета депутатов от 24.11.2022 № 27-207-92 «О проведении публичных слушаний по вопросу «О внесении изменений в Устав Новоселовского района Красноярского края» назначено проведение публичных слушаний по вопросу «О внесении изменений в Устав Новоселовского района Красноярского края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убличные слушания назначены на 09 декабря 2022 года в 16 часов 00 минут по адресу: с. Новоселово, ул. Ленина, д. 9, актовый зал администрации Новоселовского района Красноярского кра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ект решения Новоселовского районного Совета депутатов «О внесении изменений в Устав Новоселовского района Красноярского края» и порядок учета предложений, утвержденный решением Новоселовского районного Совета депутатов от 10.08.2016 № 15-81-53р, размещены 14.11.2022 в информационно-телекоммуникационной сети «Интернет» на официальном сайте администрации Новоселовского района Красноярского края в разделе «Районный Совет депутатов» и в периодическом печатном издании «Официальный вестник Новоселовского района»  № 105</w:t>
      </w:r>
      <w:bookmarkStart w:id="0" w:name="_GoBack"/>
      <w:bookmarkEnd w:id="0"/>
      <w:r>
        <w:rPr>
          <w:sz w:val="28"/>
          <w:szCs w:val="28"/>
        </w:rPr>
        <w:t>(550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о внесении дополнений и изменений к проекту решения Новоселовского районного Совета депутатов «О проведении публичных слушаний по вопросу «О внесении изменений в Устав Новоселовского района Красноярского края» принимаются до 16 часов 00 минут 08 декабря 2022 года по адресу: с. Новоселово, ул. Ленина, 9, кабинет 3-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ую информацию можно получить по телефону: (839147) 9161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i w:val="false"/>
      <w:sz w:val="28"/>
      <w:szCs w:val="28"/>
    </w:rPr>
  </w:style>
  <w:style w:type="character" w:styleId="WW8Num7z0">
    <w:name w:val="WW8Num7z0"/>
    <w:qFormat/>
    <w:rPr>
      <w:b w:val="false"/>
      <w:i w:val="false"/>
      <w:sz w:val="24"/>
      <w:szCs w:val="24"/>
    </w:rPr>
  </w:style>
  <w:style w:type="character" w:styleId="WW8Num8z0">
    <w:name w:val="WW8Num8z0"/>
    <w:qFormat/>
    <w:rPr>
      <w:b w:val="false"/>
      <w:i w:val="false"/>
      <w:sz w:val="28"/>
      <w:szCs w:val="28"/>
    </w:rPr>
  </w:style>
  <w:style w:type="character" w:styleId="WW8Num9z0">
    <w:name w:val="WW8Num9z0"/>
    <w:qFormat/>
    <w:rPr>
      <w:b/>
      <w:i w:val="false"/>
      <w:sz w:val="28"/>
      <w:szCs w:val="28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i w:val="false"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4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6:26:00Z</dcterms:created>
  <dc:creator>puma</dc:creator>
  <dc:description/>
  <cp:keywords/>
  <dc:language>en-US</dc:language>
  <cp:lastModifiedBy>puma</cp:lastModifiedBy>
  <cp:lastPrinted>2022-11-24T16:28:00Z</cp:lastPrinted>
  <dcterms:modified xsi:type="dcterms:W3CDTF">2022-11-24T09:29:00Z</dcterms:modified>
  <cp:revision>7</cp:revision>
  <dc:subject/>
  <dc:title>     «   08 апреля 2020 года в 10 час</dc:title>
</cp:coreProperties>
</file>