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>15 декабря 2022 года                  с. Новоселово                               № 28-212-97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</w:tblGrid>
      <w:tr>
        <w:trPr/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арифа на услуги бани для МУП «Энергия» администрации Новосе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8 пункта 1 статьи 15 Федерального закона от 06.10.2003 № 131-ФЗ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решение Новоселовского районного Совета депутатов от 27.05.2014 № 47-271р «Об утверждении тарифа на услуги бани для МУП «Энерг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тариф на услуги бани для МУП «Энергия» администрации Новоселовского района на одну помывку одного посетителя в размере 150 рублей (без НД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становить, что убытки по бане МУП «Энергия», возникающие при предоставлении услуг бани населению по утвержденному тарифу, подлежат возмещению из районного бюджета Новосе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после его официального опубликования в периодическом печатном издании «Официальный вестник Новоселовского района»</w:t>
      </w:r>
      <w:bookmarkStart w:id="0" w:name="_GoBack"/>
      <w:bookmarkEnd w:id="0"/>
      <w:r>
        <w:rPr>
          <w:sz w:val="28"/>
          <w:szCs w:val="28"/>
        </w:rPr>
        <w:t xml:space="preserve"> и применяется к правоотношениям, возникшим с 01 января 2023 года.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 Н.Н. Филимонов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4:38:00Z</dcterms:created>
  <dc:creator>puma</dc:creator>
  <dc:description/>
  <cp:keywords/>
  <dc:language>en-US</dc:language>
  <cp:lastModifiedBy>puma</cp:lastModifiedBy>
  <dcterms:modified xsi:type="dcterms:W3CDTF">2022-12-16T04:39:00Z</dcterms:modified>
  <cp:revision>1</cp:revision>
  <dc:subject/>
  <dc:title>РОССИЙСКАЯ  ФЕДЕРАЦИЯ</dc:title>
</cp:coreProperties>
</file>