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15 июня 2017 года</w:t>
      </w: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с. Новоселово                               № 28-152-30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внесении изменений в Решение Новосел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 от 16.12.2016 № 22-114-86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Cs w:val="28"/>
        </w:rPr>
        <w:t>Внести в Решение Новоселовского районного Совета депутатов от 16.12.2016 № 22-114-86р «О районном бюджете на 2017 год и плановый период 2018-2019 годов» следующие изменения:</w:t>
      </w:r>
    </w:p>
    <w:p>
      <w:pPr>
        <w:pStyle w:val="Normal"/>
        <w:numPr>
          <w:ilvl w:val="1"/>
          <w:numId w:val="4"/>
        </w:numPr>
        <w:rPr>
          <w:szCs w:val="28"/>
        </w:rPr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17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647455,0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656523,8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в сумме 9068,8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9068,8 тыс. рублей  согласно приложению 1 к настоящему Решению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2. пункт 2 статьи 1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2. Утвердить основные характеристики районного бюджета на 2018 год и на 2019 г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Прогнозируемый общий объем доходов районного бюджета на 2018 год в сумме 577761,5 тыс.рублей и на 2019 год в сумме 583150,8 тыс.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Общий объем расходов районного бюджета на 2018 год в сумме 577761,5 тыс.рублей, в том числе условно утвержденные расходы в сумме 5160,5 тыс.рублей и на 2019 год в сумме 583150,8 тыс.рублей, в том числе условно утвержденные расходы в сумме 10591,2 тыс.рублей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Дефицит районного бюджета на 2018 год в сумме 0,0 тыс.рублей и на 2019 год в сумме 0,0 тыс.рублей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районного бюджета районного бюджета на 2018 год в сумме 0,0 тыс.рублей и на 2019 год в сумме 0,0 тыс.рублей согласно приложению 1 к настоящему Решению.»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пункт 1 статьи 10 дополнить подпунктами 11-14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11)  иных межбюджетных трансфертов бюджетам муниципальных образований Новоселовского района на реализацию проектов по благоустройству территорий поселений, городских округов </w:t>
      </w:r>
      <w:r>
        <w:rPr>
          <w:color w:val="000000"/>
          <w:szCs w:val="28"/>
        </w:rPr>
        <w:t>согласно приложению  11 к настоящему  Решению;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12) иных межбюджетных трансфертов бюджетам муниципальных образований Новоселовского района на реализацию мероприятий по поддержке местных инициатив </w:t>
      </w:r>
      <w:r>
        <w:rPr>
          <w:color w:val="000000"/>
          <w:szCs w:val="28"/>
        </w:rPr>
        <w:t>согласно приложению 12 к настоящему  Решению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3)</w:t>
      </w:r>
      <w:r>
        <w:rPr>
          <w:szCs w:val="28"/>
        </w:rPr>
        <w:t xml:space="preserve"> иных межбюджетных трансфертов бюджетам муниципальных образований Новоселовского района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</w:t>
      </w:r>
      <w:r>
        <w:rPr>
          <w:color w:val="000000"/>
          <w:szCs w:val="28"/>
        </w:rPr>
        <w:t>согласно приложению 13 к настоящему  Решению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14) </w:t>
      </w:r>
      <w:r>
        <w:rPr>
          <w:szCs w:val="28"/>
        </w:rPr>
        <w:t>иных межбюджетных трансфертов бюджету Комского сельсовета Новоселовского района Красноярского края на государственную поддержку комплексного развития муниципальных учреждений культуры и образовательных организаций в области культуры на 2017 год в сумме 6125,2 тыс.рублей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4. в пункте 2 статьи 13 цифры «22520,8» заменить цифрами «21020,8»;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лнить Решение приложениями 22-24, согласно приложениям 11-13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ложения 1, 4, 5, 6, 7, 8, 9, 14, 19, 20, к Решению изложить в новой редакции согласно приложениям 1, 2, 3, 4, 5, 6, 7, 8, 9, 10 к настоящему Решению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2. Решение вступает в силу посл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 А.В.Гергар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7-06-16T09:58:00Z</cp:lastPrinted>
  <dcterms:modified xsi:type="dcterms:W3CDTF">2017-06-16T03:06:00Z</dcterms:modified>
  <cp:revision>77</cp:revision>
  <dc:subject/>
  <dc:title>              ПРОЕКТ </dc:title>
</cp:coreProperties>
</file>