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b/>
          <w:sz w:val="40"/>
        </w:rPr>
        <w:t>РОССИЙСКАЯ 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>НОВОСЕЛОВСКИЙ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>15 июня 2017 года                      с.Новоселово                                 № 28-153-31р</w:t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гласовании перечня имущества, подлежащего передаче из муниципальной собственности Новоселовского  района Красноярского края в муниципальную собственность Анашенского сельсовета Новоселовского района Красноярского края в процессе разграничения муниципального имуществ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Законом Красноярского края от 26.05.2009 № 8-3290 «О порядке разграничения имущества между муниципальными образованиями края», руководствуясь статьями 23, 27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Устава Новоселов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1. Согласовать перечень имущества, подлежащего передаче из муниципальной собственности Новоселовского района Красноярского края в муниципальную собственность муниципального образования Анашенского сельсовета Новоселовского района Красноярского края в процессе  разграничения  муниципального имущества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выполнением решения возложить на постоянную комиссию по финансовой, налоговой политике, малому и среднему предпринимательству Новоселовского районного Совета депутатов (Злотников С.А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Решение вступает в силу после его официального опубликования в периодическом печатном издании «Официальный вестник Новоселовского района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______________Л.Ю. Толстикова                         ______________ А.В. Гергарт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580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районного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6.2017 № 28-153-31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мущества, подлежащего передаче из муниципальной собственности Новоселовского района Красноярского края в муниципальную собственность муниципального образования Анашенского сельсовета Новоселовского района Красноярского края в процессе  разграничения 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627"/>
        <w:gridCol w:w="2700"/>
        <w:gridCol w:w="1948"/>
        <w:gridCol w:w="2408"/>
        <w:gridCol w:w="2763"/>
        <w:gridCol w:w="2356"/>
      </w:tblGrid>
      <w:tr>
        <w:trPr>
          <w:trHeight w:val="227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ное   </w:t>
              <w:br/>
              <w:t>наименование</w:t>
              <w:br/>
              <w:t>предприятия,</w:t>
              <w:br/>
              <w:t xml:space="preserve">учреждения, </w:t>
              <w:br/>
              <w:t>наименование</w:t>
              <w:br/>
              <w:t>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ридический  </w:t>
              <w:br/>
              <w:t xml:space="preserve">адрес     </w:t>
              <w:br/>
              <w:t xml:space="preserve">предприятия, </w:t>
              <w:br/>
              <w:t xml:space="preserve">учреждения,  </w:t>
              <w:br/>
              <w:t xml:space="preserve">адрес     </w:t>
              <w:br/>
              <w:t>местонахождения</w:t>
              <w:br/>
              <w:t>имуще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  <w:br/>
              <w:t>стоимость</w:t>
              <w:br/>
              <w:t>имущества</w:t>
              <w:br/>
              <w:t xml:space="preserve">по    </w:t>
              <w:br/>
              <w:t>состоянию</w:t>
              <w:br/>
              <w:t xml:space="preserve">(тыс.  </w:t>
              <w:br/>
              <w:t>рублей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начение  </w:t>
              <w:br/>
              <w:t>(специализация)</w:t>
              <w:br/>
              <w:t>имуществ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/>
              <w:t>(инвентарный номер, кадастровый номер, площадь, протяженность, идентификационный номер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зникновения </w:t>
              <w:br/>
              <w:t>пр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ский край, Новоселовский район, п. Анаш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Заводск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д. 11 «А», строение 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619,27 тыс. руб.</w:t>
            </w:r>
          </w:p>
          <w:p>
            <w:pPr>
              <w:pStyle w:val="Normal"/>
              <w:jc w:val="center"/>
              <w:rPr/>
            </w:pPr>
            <w:r>
              <w:rPr/>
              <w:t>по состоянию на 07.12.2012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24:29:1101001:1712; </w:t>
            </w:r>
          </w:p>
          <w:p>
            <w:pPr>
              <w:pStyle w:val="Normal"/>
              <w:rPr/>
            </w:pPr>
            <w:r>
              <w:rPr/>
              <w:t>Инвентарный номер 04:</w:t>
            </w:r>
          </w:p>
          <w:p>
            <w:pPr>
              <w:pStyle w:val="Normal"/>
              <w:rPr/>
            </w:pPr>
            <w:r>
              <w:rPr/>
              <w:t xml:space="preserve">241:002:001280560:0002; </w:t>
            </w:r>
          </w:p>
          <w:p>
            <w:pPr>
              <w:pStyle w:val="Normal"/>
              <w:rPr/>
            </w:pPr>
            <w:r>
              <w:rPr/>
              <w:t>Общая площадь 488,2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Верховного Совета Российской Федерации от 27.12.1991 № 3020-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ский край, Новоселовский район, п. Анаш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Заводск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11 «А», строение 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дастровая стоимость 152760 руб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утверждения стоим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.10.2014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24:29:1101001:1802; </w:t>
            </w:r>
          </w:p>
          <w:p>
            <w:pPr>
              <w:pStyle w:val="Normal"/>
              <w:rPr/>
            </w:pPr>
            <w:r>
              <w:rPr/>
              <w:t xml:space="preserve">Категория земель - земли населенных пунктов; </w:t>
            </w:r>
          </w:p>
          <w:p>
            <w:pPr>
              <w:pStyle w:val="Normal"/>
              <w:rPr/>
            </w:pPr>
            <w:r>
              <w:rPr/>
              <w:t>Разрешенное использование: для размещения электроцеха,</w:t>
            </w:r>
          </w:p>
          <w:p>
            <w:pPr>
              <w:pStyle w:val="Normal"/>
              <w:rPr/>
            </w:pPr>
            <w:r>
              <w:rPr/>
              <w:t>площадь 2000,0 кв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Верховного Совета Российской Федерации от 27.12.1991 № 3020-1;</w:t>
            </w:r>
          </w:p>
          <w:p>
            <w:pPr>
              <w:pStyle w:val="Normal"/>
              <w:rPr/>
            </w:pPr>
            <w:r>
              <w:rPr/>
              <w:t>Кадастровый паспорт земельного участка от 31.03.2016 № 24/16-232926, выдавший орган: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ярскому кра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35:00Z</dcterms:created>
  <dc:creator>Сухих Е.В.</dc:creator>
  <dc:description/>
  <cp:keywords/>
  <dc:language>en-US</dc:language>
  <cp:lastModifiedBy>puma</cp:lastModifiedBy>
  <cp:lastPrinted>2017-06-13T17:36:00Z</cp:lastPrinted>
  <dcterms:modified xsi:type="dcterms:W3CDTF">2017-06-16T04:50:00Z</dcterms:modified>
  <cp:revision>11</cp:revision>
  <dc:subject/>
  <dc:title>РОССИЙСКАЯ  ФЕДЕРАЦИЯ</dc:title>
</cp:coreProperties>
</file>