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529" w:leader="none"/>
        </w:tabs>
        <w:jc w:val="center"/>
        <w:rPr/>
      </w:pPr>
      <w:r>
        <w:rPr>
          <w:b/>
          <w:sz w:val="40"/>
        </w:rPr>
        <w:t>РОССИЙСКАЯ  ФЕДЕРАЦИЯ</w:t>
      </w:r>
    </w:p>
    <w:p>
      <w:pPr>
        <w:pStyle w:val="Normal"/>
        <w:shd w:fill="FFFFFF" w:val="clear"/>
        <w:jc w:val="center"/>
        <w:rPr/>
      </w:pPr>
      <w:r>
        <w:rPr>
          <w:b/>
          <w:sz w:val="40"/>
        </w:rPr>
        <w:t>КРАСНОЯРСКИЙ  КРАЙ</w:t>
      </w:r>
    </w:p>
    <w:p>
      <w:pPr>
        <w:pStyle w:val="Normal"/>
        <w:shd w:fill="FFFFFF" w:val="clear"/>
        <w:jc w:val="center"/>
        <w:rPr>
          <w:b/>
          <w:b/>
          <w:sz w:val="40"/>
          <w:szCs w:val="28"/>
        </w:rPr>
      </w:pPr>
      <w:r>
        <w:rPr>
          <w:b/>
          <w:sz w:val="40"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НОВОСЕЛОВСКИЙ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 w:val="36"/>
        </w:rPr>
        <w:t>РАЙОННЫЙ  СОВЕТ  ДЕПУТАТОВ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center"/>
        <w:rPr>
          <w:b/>
          <w:b/>
          <w:sz w:val="44"/>
        </w:rPr>
      </w:pPr>
      <w:r>
        <w:rPr>
          <w:b/>
          <w:sz w:val="4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ind w:hanging="18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06 июля 2017 год                               с. Новоселово                     </w:t>
        <w:tab/>
        <w:t xml:space="preserve"> № 30-162-40р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  <w:t xml:space="preserve"> </w:t>
      </w:r>
    </w:p>
    <w:p>
      <w:pPr>
        <w:pStyle w:val="TextBodyIndent"/>
        <w:shd w:fill="FFFFFF" w:val="clear"/>
        <w:rPr>
          <w:sz w:val="28"/>
        </w:rPr>
      </w:pPr>
      <w:r>
        <w:rPr>
          <w:sz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согласии на безвозмездный прием имущества из государственной собственности Красноярского края в муниципальную собственность Новоселовского района Красноярского края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 Законом Красноярского края от 05.06.2008 №  5-1732 «О порядке безвозмездной передачи в муниципальную собственность имущества, находящегося в государственной собственности края, и безвозмездного приема имущества, находящегося в муниципальной собственности, в государственную собственность края», и руководствуясь статьями 23, 27 Устава Новоселовского района Красноярского края,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оселовский районный Совет депутатов РЕШИЛ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>
          <w:szCs w:val="28"/>
        </w:rPr>
      </w:pPr>
      <w:r>
        <w:rPr>
          <w:szCs w:val="28"/>
        </w:rPr>
        <w:t>1. Выразить согласие на безвозмездный приём имущества, передаваемого из государственной собственности Красноярского края безвозмездно в муниципальную собственность Новоселовского района согласно приложению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2. Контроль за выполнением решения возложить на постоянную комиссию по финансовой, налоговой политике, малому и среднему предпринимательству Новоселовского районного Совета депутатов (Злотников С.А.)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 xml:space="preserve">3. Решение вступает в силу после его официального опубликования в периодическом печатном издании «Официальный вестник Новоселовского района».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type w:val="nextPage"/>
          <w:pgSz w:w="11906" w:h="16838"/>
          <w:pgMar w:left="1134" w:right="1134" w:gutter="0" w:header="0" w:top="1134" w:footer="0" w:bottom="567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  <w:t>______________Л.Ю. Толстикова                         ______________ А.В. Гергар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500"/>
      </w:tblGrid>
      <w:tr>
        <w:trPr/>
        <w:tc>
          <w:tcPr>
            <w:tcW w:w="496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к решению Новоселовского районного Совета депутат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06.07.2017  № 30-162-40р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sz w:val="24"/>
          <w:szCs w:val="24"/>
        </w:rPr>
        <w:t xml:space="preserve">Перечень движимого </w:t>
      </w:r>
      <w:r>
        <w:rPr>
          <w:sz w:val="24"/>
          <w:szCs w:val="28"/>
        </w:rPr>
        <w:t>имущества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 xml:space="preserve">подлежащего передаче из государственной собственности Красноярского кра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  <w:t>в муниципальную собственность Новоселовского район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118"/>
        <w:gridCol w:w="678"/>
        <w:gridCol w:w="637"/>
        <w:gridCol w:w="563"/>
        <w:gridCol w:w="1382"/>
        <w:gridCol w:w="1418"/>
      </w:tblGrid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д выпуска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лансовая стоимость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статочная стоимость на 31.03.2017, руб.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арь для хранения грязного белья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08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для уборочного инвентаря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 77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таллический для хозяйственных нужд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71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т жесткой обеденной мебели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684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металлическ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картотечный металлический (для кабинета заведующего)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73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воротная доска на стойке комбинированная (маркерно-меловая)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7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Флипчарт передвижно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ллаж для спортивного инвентаря и музыкальных пособ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 6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гардеробный металлическ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5 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11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ак для сбора отработанных люминесцентных ламп с чехлом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абурет подъемно-поворотны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267,5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рабочи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63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-стеллаж для чистого бель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3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313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тский для горшков на 10 мест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12 67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7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тский напольный 5-ти секционный для полотенец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3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23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тский напольный 10-ти секционный для полотенец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219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19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компьютерны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0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70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для заседани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9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649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письменный однотумбовый для воспитател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07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нка детска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048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нка детска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304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умба для видео- и аудиоаппаратуры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81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компьютерный углово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052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приставка (радиусный) к столу компьютерному угловому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64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Cтол письменны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966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одежды (большой)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56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156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для одежды 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157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 для документации        (полуоткрытый)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5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 858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умба для оргтехники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9,7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589,7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детский четырехместный регулируемый по высоте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4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894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-трансформер детский регулируемый по высоте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93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-трансформер детский регулируемый по высоте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93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93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детский одноместный регулируемый по высоте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7 01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017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детский двухместный с изменяющимся наклоном крышки столешницы до 30</w:t>
            </w:r>
            <w:r>
              <w:rPr>
                <w:color w:val="000000"/>
                <w:sz w:val="22"/>
                <w:szCs w:val="22"/>
                <w:vertAlign w:val="superscript"/>
              </w:rPr>
              <w:t>о</w:t>
            </w:r>
            <w:r>
              <w:rPr>
                <w:color w:val="000000"/>
                <w:sz w:val="22"/>
                <w:szCs w:val="22"/>
              </w:rPr>
              <w:t xml:space="preserve"> и регулируемый по высоте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790,00</w:t>
            </w:r>
          </w:p>
        </w:tc>
      </w:tr>
      <w:tr>
        <w:trPr>
          <w:trHeight w:val="6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ул детский с регулируемой высотой сидень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7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277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ул детский с регулируемой высотой сидень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87,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287,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детский 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167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7 167,40</w:t>
            </w:r>
          </w:p>
        </w:tc>
      </w:tr>
      <w:tr>
        <w:trPr>
          <w:trHeight w:val="3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ул детски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7,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57,2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етский на ножках для одежды пятисекционны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9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 392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амья детска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16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овать стационарная детская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2 688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овать стационарная ясельная с бортиком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44 50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 50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глубокий для белья однодверный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5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25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ндучок для уличных игрушек Производитель: ЗАО ТПК "ФЕЛИКС"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92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892,5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ресло компьютерное  подъемно-поворотное с подлокотниками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65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ул полумягк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18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ван детск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6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иван детский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7,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07,3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ор детской мягкой мебели Страна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 8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ро педальное для мусора Производитель: компания «Luxstahl» (Китай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69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Тележка уборочная хромированная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роизводитель:  ООО Компания ОЛДАК (Россия, г. Москв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8,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488,7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Тележка уборочная хромированная Производитель:  ООО Компания ОЛДАК (Россия, г. Москва)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4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744,3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ианино цифровое  в комплекте со стойкой Casio Privia PX-150BK Торговая марка Casio Наименование производителя Casio Computer Co., Ltd., Наименование страны происхождения товара Япония и табуретом  BRAHNER BPR-55/BK</w:t>
              <w:br/>
              <w:t>Торговая марка BRAHNER</w:t>
              <w:br/>
              <w:t>Наименование производителя</w:t>
              <w:br/>
              <w:t xml:space="preserve">Brahner </w:t>
              <w:br/>
              <w:t>Наименование страны происхождения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2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 523,7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гнетушитель порошковый со шлангом и раструбом, заряженный  ОП-8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8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нетушитель порошковый со шлангом и раструбом ОП-4, заряженный на  подставке П-15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гнетушитель углекислотный со шлангом и раструбом ОУ-5, заряженный на подставке П-20 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75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ушетка медицинская смотровая КМС "Малютка-НН"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85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СКВ-1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34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ул С2.00.42-01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6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дицинский одностворчатый ШМ-1.304-"Айболит"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59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дицинский двухстворчатый ШМ-2.202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42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ирма медицинская ШМПС-01(3-х секционная)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 4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дицинский двухстворчатый ШОМ 2/2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сы медицинские электронные Весы медицинские ВМЭН-150 Производитель: Россия, ОАО "Тулиновский приборостроительный завод "ТВЕС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омер медицинский РМ "Малютка"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 23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ол инструментальный медицинский СИП-3/М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 54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Шкаф медицинский картотечный ШМ-К Производитель: Россия, ООО " Айболит-2000"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92,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192,4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вер детский Страна происхождения товара- Российская Федер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вер детский Страна происхождения товара- Российская Федерац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5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 115,1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нтер лазерный в комплекте с картридж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ногофункциональное устройство (принтер, сканер, копир) в комплекте с картриджем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47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сональный компьютер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00,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 600,21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утбук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Доска комбинированная ребристая для пресса и спины цветна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49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уги для пролезани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,9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496,9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ухой бассейн в комплекте с шарами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65,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 965,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 детский с разметками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054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т малый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т складывающийс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08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чалка-мостик цветна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2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552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амья детская Производитель: 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3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993,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камья гимнастическая детска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4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674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енажер детский «Бегущая по волнам – ходики»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8,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48,63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ренажер детский беговая дорожка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8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188,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ини-степпер детский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3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053,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лотренажер детский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7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147,5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ебной тренажер детский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1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311,2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ат складывающийся для спортивных комплексов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72,8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рожка массажная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8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808,3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Щит для метания в цель детский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26,0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ус светоотражающий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4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2,4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тут детский с держателем Производитель: Moove&amp;Fun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6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666,6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йки для прыжков в высоту детские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655,5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ртивная полоса «Веселые ребята»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34,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834,6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е модули «Паровозик»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6,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 346,5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ягкие модули «Фантазер» Производитель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05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805,7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Утюг Polaris PIR 2471AK, Производитель: TEXTON CORPORATION LLC, Соединенные Штаты Амери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1,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801,42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ска гладильная Anyday Sorrento, Производитель: ANYDAY, Китай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кроволновая печь Samsung ME73AR, Производитель: SAMSUNG ELECTRONICS CO., LTD, Республика Коре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лектрочайник Scarlett SC-EK21S1, Производитель: ARIMA HOLDING Corp, Великобритания 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4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Холодильный шкаф - (витрина) Бирюса 460НВЭ-1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однокамерный бытовой Бирюса 542 KLEA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розильный ларь Бирюса 200НК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двухкамерный бытовой Бирюса 130KLSSEA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однокамерный бытовой Бирюса 6 ЕКА-2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ик однокамерный для медкабинета Бирюса 542 KLEA, Производитель: ОАО «КЗХ Бирюса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Термометр ТХ-25 АЙСБЕРГ, Производитель: ООО «Первый термометровый завод»,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Музыкальный центр с караоке LG RBD154K, Производитель: LG ELECTRONICS Inc., Республика Коре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u w:val="single"/>
                <w:lang w:val="en-US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 xml:space="preserve">Blu-ray 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плеер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 xml:space="preserve"> Pioneer BDP-170, 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Производитель</w:t>
              </w:r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 xml:space="preserve">: PIONEER HOME ELECTRONICS CORPORATION, </w:t>
              </w:r>
              <w:r>
                <w:rPr>
                  <w:rStyle w:val="InternetLink"/>
                  <w:sz w:val="24"/>
                  <w:szCs w:val="24"/>
                  <w:u w:val="single"/>
                </w:rPr>
                <w:t>Япония</w:t>
              </w:r>
            </w:hyperlink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55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ЖК телевизор Samsung UE32H4500AK, Производитель: SAMSUNG ELECTRONICS CO., LTD, Республика Коре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ылесос бытовой Bosch GL-30 BGL32003, Производитель: Фирма «БСХ Бош УНД Сименс Хаусгерете ГмбХ», Герм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 5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Цифровой диктофон в комплекте с наушниками Olimpus VN-7700, Производитель: Olimpus Europa Holding Gmbh, Герман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1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ейнер для овощей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2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 232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ода для разрубки мяса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00,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нд под пароконвектомат Unox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 513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Стол-Подставка под электрокипятильник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802,3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ставка к тепловому оборудованию В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 788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еллаж для хранения и сушки кухонной посуды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 61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ллаж для хранения продуктов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381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теллаж для хранения и сушки кухонной посуды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2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товарник металлический  ПМН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 24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оизводственный с бортом СРОб-6/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815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оизводственный с бортом СРОб-8/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5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 65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 производственный с бортом СРОб-12/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 116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платформенная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6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136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для овощей ТС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81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2"/>
                <w:szCs w:val="22"/>
              </w:rPr>
              <w:t>Емкость с крышкой для дезинфекции посуды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сы электронные порционные ВСП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сы электронные товарные CAS DL-15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ильный шкаф CM-107S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каф для хранения хлеба в лотках односекционный без марк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9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 399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воскоп ОН-10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0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жка сервировочная ТОН-3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14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амера холодильная среднетемпературная КХН-4,41 в комплекте со среднетемпературным моноблоком MM-109SF и стеллажами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-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4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9 400,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ниверсальный гусеничный подъемник УГП БАРС 130 Страна происхождения: Россия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5</w:t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36,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 836,67</w:t>
            </w:r>
          </w:p>
        </w:tc>
      </w:tr>
      <w:tr>
        <w:trPr>
          <w:trHeight w:val="23" w:hRule="atLeast"/>
        </w:trPr>
        <w:tc>
          <w:tcPr>
            <w:tcW w:w="55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4 636,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 974 636,97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3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v-house.ru/catalog/18/16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3:15:00Z</dcterms:created>
  <dc:creator>Арыскина</dc:creator>
  <dc:description/>
  <cp:keywords/>
  <dc:language>en-US</dc:language>
  <cp:lastModifiedBy>puma</cp:lastModifiedBy>
  <cp:lastPrinted>2017-06-29T09:15:00Z</cp:lastPrinted>
  <dcterms:modified xsi:type="dcterms:W3CDTF">2017-07-07T03:26:00Z</dcterms:modified>
  <cp:revision>12</cp:revision>
  <dc:subject/>
  <dc:title>Р О С С И Й С К А Я   Ф Е Д Е Р А Ц И Я</dc:title>
</cp:coreProperties>
</file>