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 О С С И Й С К А Я    Ф Е Д Е Р А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0 сентября 2017 года      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. Новосёлово                               № 33-172-50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Решение Новоселовского районного Совета депутатов от 16.12.2016 № 22-114-86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8"/>
        </w:rPr>
        <w:t>Внести в Решение Новоселовского районного Совета депутатов от 16.12.2016 № 22-114-86р «О районном бюджете на 2017 год и плановый период 2018-2019 годов» следующие изменения:</w:t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17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675131,9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684200,7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в сумме 9068,8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9068,8 тыс. рублей  согласно приложению 1 к настоящему Решению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2. пункт 1 статьи 10 дополнить подпунктами 15-16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15)  иных межбюджетных трансфертов бюджетам муниципальных образований Новоселовского района на мероприятия по развитию добровольной пожарной охраны</w:t>
      </w:r>
      <w:r>
        <w:rPr>
          <w:color w:val="000000"/>
          <w:szCs w:val="28"/>
        </w:rPr>
        <w:t xml:space="preserve"> согласно приложению 10 к настоящему  Решению;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16) иных межбюджетных трансфертов бюджетам муниципальных образований Новоселовского района на повышение размеров оплаты труда основного и административно - управленческого персонала учреждений культуры, подведомственных муниципальным органам управления в области культуры </w:t>
      </w:r>
      <w:r>
        <w:rPr>
          <w:color w:val="000000"/>
          <w:szCs w:val="28"/>
        </w:rPr>
        <w:t>согласно приложению 11 к настоящему  Решению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3.</w:t>
        <w:tab/>
        <w:t>в пункте 2 статьи 13 цифры «21020,8» заменить цифрами «23515,7»;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лнить Решение приложениями 25-26, согласно приложениям 9-10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ложения 1, 2, 4, 5, 6, 7, 8, 14, к Решению изложить в новой редакции согласно приложениям 1, 2, 3, 4, 5, 6, 7, 8 к настоящему Решению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 А.В.Гергар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7-09-20T13:53:00Z</cp:lastPrinted>
  <dcterms:modified xsi:type="dcterms:W3CDTF">2017-09-21T02:20:00Z</dcterms:modified>
  <cp:revision>88</cp:revision>
  <dc:subject/>
  <dc:title>              ПРОЕКТ </dc:title>
</cp:coreProperties>
</file>