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hd w:fill="FFFFFF" w:val="clea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26 октября 2017 года                  с. Новоселово                                № </w:t>
      </w:r>
      <w:r>
        <w:rPr>
          <w:rFonts w:eastAsia="Calibri"/>
          <w:sz w:val="28"/>
          <w:szCs w:val="28"/>
        </w:rPr>
        <w:t>34-181-59р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согласовании перечня имущества, подлежащего передаче из муниципальной собственности Новоселовского  района Красноярского края в государственную собственность Краснояр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Законом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руководствуясь статьями 23, 27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Устава Новоселовского района,</w:t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1. Согласовать перечень имущества, подлежащего передаче из муниципальной собственности Новоселовского района Красноярского края в государственную собственность Красноярского края,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выполнением решения возложить на постоянную комиссию по финансам, налоговой политике, малому и среднему предпринимательству Новоселовского районного Совета депутатов (Злотников С.А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 Л.Ю. Толстикова                        ______________ А.В. Гергарт</w:t>
      </w:r>
    </w:p>
    <w:tbl>
      <w:tblPr>
        <w:tblW w:w="6173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</w:tblGrid>
      <w:tr>
        <w:trPr/>
        <w:tc>
          <w:tcPr>
            <w:tcW w:w="6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Новоселовского районного Совета депута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 26.10.2017 № 34-181-59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ередаче из муниципальной собственности Новоселов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сударственную собственность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601"/>
        <w:gridCol w:w="1647"/>
        <w:gridCol w:w="2142"/>
        <w:gridCol w:w="1815"/>
        <w:gridCol w:w="1896"/>
        <w:gridCol w:w="1341"/>
        <w:gridCol w:w="1231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тип ТС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модель ТС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идентификационный номер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год изготовления ТС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, № двига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(рама) 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(кабина, прицеп) №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узова (кабины, прицепа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(руб.)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Автобу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АВЗ 39765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/>
              <w:t>Х1Е3976537004246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0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51300К </w:t>
            </w:r>
            <w:r>
              <w:rPr>
                <w:lang w:val="en-US"/>
              </w:rPr>
              <w:t xml:space="preserve"> 710</w:t>
            </w:r>
            <w:r>
              <w:rPr/>
              <w:t>139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30740 7093803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97653700424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Золотисто-желт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15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11:00Z</dcterms:created>
  <dc:creator>Сайфулин</dc:creator>
  <dc:description/>
  <cp:keywords/>
  <dc:language>en-US</dc:language>
  <cp:lastModifiedBy>puma</cp:lastModifiedBy>
  <cp:lastPrinted>2017-10-20T11:56:00Z</cp:lastPrinted>
  <dcterms:modified xsi:type="dcterms:W3CDTF">2017-10-26T09:21:00Z</dcterms:modified>
  <cp:revision>11</cp:revision>
  <dc:subject/>
  <dc:title/>
</cp:coreProperties>
</file>