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0"/>
          <w:lang w:eastAsia="ru-RU"/>
        </w:rPr>
        <w:t>РОССИЙСКАЯ 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0"/>
          <w:lang w:eastAsia="ru-RU"/>
        </w:rPr>
      </w:pPr>
      <w:r>
        <w:rPr>
          <w:rFonts w:cs="Times New Roman" w:ascii="Times New Roman" w:hAnsi="Times New Roman"/>
          <w:b/>
          <w:sz w:val="40"/>
          <w:szCs w:val="20"/>
          <w:lang w:eastAsia="ru-RU"/>
        </w:rPr>
        <w:t>КРАСНОЯРСКИЙ  КРА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НОВОСЕЛОВ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РАЙОННЫЙ  СОВЕТ 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0"/>
          <w:lang w:eastAsia="ru-RU"/>
        </w:rPr>
      </w:pPr>
      <w:r>
        <w:rPr>
          <w:rFonts w:cs="Times New Roman" w:ascii="Times New Roman" w:hAnsi="Times New Roman"/>
          <w:b/>
          <w:sz w:val="44"/>
          <w:szCs w:val="20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26 октября 2017 года                   с. Новоселово                               № </w:t>
      </w:r>
      <w:r>
        <w:rPr>
          <w:rFonts w:eastAsia="Calibri" w:cs="Times New Roman" w:ascii="Times New Roman" w:hAnsi="Times New Roman"/>
          <w:sz w:val="28"/>
          <w:szCs w:val="28"/>
        </w:rPr>
        <w:t>34-177-55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 изменений в Регламент Новоселовского районного Совета депутатов, утвержденный решением Новоселовского районного Совета депутатов от 16.12.016      № 22-116-88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внесением изменений в статью 23 Устав Новоселовского района Красноярского края и в соответствии с пунктом 1 статьи 52 Регламента Новоселовского районного Совета депутатов, руководствуясь статьями 23, 27 Устава Новоселовского района Красноярского края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селовский районный Совет депутатов РЕШИ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Регламент Новоселовского районного Совета депутатов, утвержденный </w:t>
      </w:r>
      <w:r>
        <w:rPr>
          <w:rFonts w:cs="Times New Roman" w:ascii="Times New Roman" w:hAnsi="Times New Roman"/>
          <w:sz w:val="28"/>
          <w:szCs w:val="28"/>
        </w:rPr>
        <w:t>решением Новоселовского районного Совета депутатов от 16.12.016 № 22-116-88р, следующие изменения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 статьи 37 после слов «сотрудником аппарата Совета депутатов» дополнить словами «в течение 5 дней со дня поступления такого запроса»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лнить статьей 38.1 следующего содержания: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38.1 Порядок согласования кандидатур при назначении на должность и освобождении от должности заместителей Главы района, руководителей управлений администрации района и начальников отделов администрации района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ндида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местителей Главы района, руководителей управлений администрации района и начальников отделов администрации района, назначаемые на должность и освобождаемые от должности, согласовываются Советом депутатов по представлению Главы района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едставление о согласовании кандидатуры, назначаемой на должность, оформляется по форме, согласно приложению № 3 к Регламенту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дставление о согласовании кандидатуры, назначаемой на должность, может быть внесена дополнительная информация, представлены характеристики, рекомендации, иные документы, связанные с оценкой осуществления профессиональной деятельности.</w:t>
      </w:r>
    </w:p>
    <w:p>
      <w:pPr>
        <w:pStyle w:val="NoSpacing"/>
        <w:tabs>
          <w:tab w:val="clear" w:pos="708"/>
          <w:tab w:val="left" w:pos="109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тавление о согласовании кандидатуры, освобождаемой от должности, должно содержать основную информацию в отношении рассматриваемого лица, а также основания для освобождения от должности.</w:t>
      </w:r>
    </w:p>
    <w:p>
      <w:pPr>
        <w:pStyle w:val="NoSpacing"/>
        <w:tabs>
          <w:tab w:val="clear" w:pos="708"/>
          <w:tab w:val="left" w:pos="109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о согласовании кандидатуры, назначаемой на должность или освобождаемой от должности, вносится в Совет депутатов с сопроводительным письмом, подписанным Главой района.</w:t>
      </w:r>
    </w:p>
    <w:p>
      <w:pPr>
        <w:pStyle w:val="NoSpacing"/>
        <w:tabs>
          <w:tab w:val="clear" w:pos="708"/>
          <w:tab w:val="left" w:pos="109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 депутатов вправе запрашивать дополнительные материалы, необходимые для рассмотрения представления.</w:t>
      </w:r>
    </w:p>
    <w:p>
      <w:pPr>
        <w:pStyle w:val="NoSpacing"/>
        <w:tabs>
          <w:tab w:val="clear" w:pos="708"/>
          <w:tab w:val="left" w:pos="109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варительное рассмотрение вопроса о согласовании кандидатур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значаемой на должность или освобождаемой от должности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остоянной комиссией Совета депутатов, определенной председателем Совета депутатов, ответственной за подготовку к рассмотрению указанного вопроса. </w:t>
      </w:r>
    </w:p>
    <w:p>
      <w:pPr>
        <w:pStyle w:val="NoSpacing"/>
        <w:tabs>
          <w:tab w:val="clear" w:pos="708"/>
          <w:tab w:val="left" w:pos="109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тветственная комиссия принимает решение, содержащее рекомендации по вопросу о согласовании Советом депутатов кандидатуры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начаемой на должность или освобождаемой от должности.</w:t>
      </w:r>
    </w:p>
    <w:p>
      <w:pPr>
        <w:pStyle w:val="NoSpacing"/>
        <w:tabs>
          <w:tab w:val="clear" w:pos="708"/>
          <w:tab w:val="left" w:pos="109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На заседание Совета депутатов, на котором рассматривается вопрос о согласовании кандидатуры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начаемой на должность или освобождаемой от должности</w:t>
      </w:r>
      <w:r>
        <w:rPr>
          <w:rFonts w:cs="Times New Roman" w:ascii="Times New Roman" w:hAnsi="Times New Roman"/>
          <w:sz w:val="28"/>
          <w:szCs w:val="28"/>
        </w:rPr>
        <w:t>, при необходимости, приглашается лицо, в отношении которого рассматривается вопрос.</w:t>
      </w:r>
    </w:p>
    <w:p>
      <w:pPr>
        <w:pStyle w:val="NoSpacing"/>
        <w:tabs>
          <w:tab w:val="clear" w:pos="708"/>
          <w:tab w:val="left" w:pos="1092" w:leader="none"/>
        </w:tabs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 депутатов рассматривает вопрос о согласовании кандидатуры, назначаемой на должность или освобождаемой от должности, в срок не более одного месяца со дня внесения представления, </w:t>
      </w:r>
      <w:r>
        <w:rPr>
          <w:rFonts w:cs="Times New Roman" w:ascii="Times New Roman" w:hAnsi="Times New Roman"/>
          <w:sz w:val="28"/>
          <w:szCs w:val="28"/>
        </w:rPr>
        <w:t>а в случае, если указанный срок приходится на межсессионный период, то на ближайшем заседании очередной сессии (за исключением случаев, когда для решения вопросов о согласовании указанных кандидатур созвана внеочередная сессия).</w:t>
      </w:r>
    </w:p>
    <w:p>
      <w:pPr>
        <w:pStyle w:val="NoSpacing"/>
        <w:tabs>
          <w:tab w:val="clear" w:pos="708"/>
          <w:tab w:val="left" w:pos="109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о согласовании или о несогласовании кандидатуры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начаемой на должность или освобождаемой от должности,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большинством голосов от числа присутствующих депутатов на заседании сессии.</w:t>
      </w:r>
    </w:p>
    <w:p>
      <w:pPr>
        <w:pStyle w:val="NoSpacing"/>
        <w:tabs>
          <w:tab w:val="clear" w:pos="708"/>
          <w:tab w:val="left" w:pos="109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инятое Советом депутатов решение в течение 3 дней со дня его принятия направляется Главе района.»;  </w:t>
      </w:r>
    </w:p>
    <w:p>
      <w:pPr>
        <w:pStyle w:val="NoSpacing"/>
        <w:tabs>
          <w:tab w:val="clear" w:pos="708"/>
          <w:tab w:val="left" w:pos="1092" w:leader="none"/>
        </w:tabs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дополнить приложением № 3 следующего содержа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№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гламенту Новоселовского районного Совета депутатов, утвержденному решением Новоселовского районного Совета депутатов от 16.12.2016 № 22-116-88р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СТ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сованию Новоселовским районным Советом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ндидатуры 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ФИО канди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 должность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работы и занимаемая должность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а рождения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проживания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ьность по образованию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стаж работы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ж работы по специальности______________________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муниципальной (государственной) службы _______</w:t>
      </w:r>
    </w:p>
    <w:p>
      <w:pPr>
        <w:pStyle w:val="Normal"/>
        <w:spacing w:lineRule="auto" w:line="240" w:before="0" w:after="0"/>
        <w:ind w:right="-1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ная степень, звание_____________________________</w:t>
      </w:r>
    </w:p>
    <w:p>
      <w:pPr>
        <w:pStyle w:val="Normal"/>
        <w:spacing w:lineRule="auto" w:line="240" w:before="0" w:after="0"/>
        <w:ind w:right="-120" w:hanging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грады, поощрения _______________________________</w:t>
      </w:r>
    </w:p>
    <w:p>
      <w:pPr>
        <w:pStyle w:val="Normal"/>
        <w:spacing w:lineRule="auto" w:line="240" w:before="0" w:after="0"/>
        <w:ind w:right="-120" w:hanging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-120" w:hanging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987"/>
        <w:gridCol w:w="586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ыт трудовой деятельности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увольн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лное название организации, должность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района                                _____________                                       _________________»</w:t>
      </w:r>
    </w:p>
    <w:p>
      <w:pPr>
        <w:pStyle w:val="Normal"/>
        <w:tabs>
          <w:tab w:val="clear" w:pos="708"/>
          <w:tab w:val="left" w:pos="784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</w:t>
        <w:tab/>
        <w:t>(ФИО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Контроль за выполнением решения возложить на постоянную комиссию по социальной политике и развитию местного самоуправления (Горбунов О.В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ного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 Л.Ю. Толстикова                        ______________ А.В. Гергарт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9:00Z</dcterms:created>
  <dc:creator>puma</dc:creator>
  <dc:description/>
  <cp:keywords/>
  <dc:language>en-US</dc:language>
  <cp:lastModifiedBy>puma</cp:lastModifiedBy>
  <dcterms:modified xsi:type="dcterms:W3CDTF">2017-10-26T08:46:00Z</dcterms:modified>
  <cp:revision>1</cp:revision>
  <dc:subject/>
  <dc:title>РОССИЙСКАЯ  ФЕДЕРАЦИЯ</dc:title>
</cp:coreProperties>
</file>