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/>
      </w:pPr>
      <w:r>
        <w:rPr>
          <w:b/>
          <w:sz w:val="40"/>
        </w:rPr>
        <w:t>РОССИЙСКАЯ 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hd w:fill="FFFFFF" w:val="clea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>26 октября 2017 года                   с. Новоселово                               № 34-182-60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истеме налогообложения в виде единого налога на вменённый доход для отдельных видов деятельности на территории Новосе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26.3 части второй Налогового кодекса Российской Федерации, руководствуясь статьями 23, 27 Устава Новоселов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еловский районный Совет депутатов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>1. Ввести на территории Новоселовского района систему налогообложения в виде единого налога на вменённый доход для отдельных видов дея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система налогообложения в виде единого налога на вменённый доход для отдельных видов деятельности применяется в отношении следующих видов предпринимательской деятельност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казания бытовых услуг. Коды видов деятельности в соответствии с Общероссийским </w:t>
      </w:r>
      <w:hyperlink r:id="rId2">
        <w:r>
          <w:rPr>
            <w:rStyle w:val="InternetLink"/>
            <w:sz w:val="28"/>
            <w:szCs w:val="28"/>
          </w:rPr>
          <w:t>классификатором</w:t>
        </w:r>
      </w:hyperlink>
      <w:r>
        <w:rPr>
          <w:sz w:val="28"/>
          <w:szCs w:val="28"/>
        </w:rPr>
        <w:t xml:space="preserve"> видов экономической деятельности и коды услуг в соответствии с Общероссийским </w:t>
      </w:r>
      <w:hyperlink r:id="rId3">
        <w:r>
          <w:rPr>
            <w:rStyle w:val="InternetLink"/>
            <w:sz w:val="28"/>
            <w:szCs w:val="28"/>
          </w:rPr>
          <w:t>классификатором</w:t>
        </w:r>
      </w:hyperlink>
      <w:r>
        <w:rPr>
          <w:sz w:val="28"/>
          <w:szCs w:val="28"/>
        </w:rPr>
        <w:t xml:space="preserve"> продукции по видам экономической деятельности, относящихся к бытовым услугам, определяются Правительством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казания ветеринарных услуг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казания услуг по ремонту, техническому обслуживанию и мойке автомототранспортных средст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казания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</w:t>
      </w:r>
      <w:hyperlink r:id="rId4">
        <w:r>
          <w:rPr>
            <w:rStyle w:val="InternetLink"/>
            <w:sz w:val="28"/>
            <w:szCs w:val="28"/>
          </w:rPr>
          <w:t>платных стоянках</w:t>
        </w:r>
      </w:hyperlink>
      <w:r>
        <w:rPr>
          <w:sz w:val="28"/>
          <w:szCs w:val="28"/>
        </w:rPr>
        <w:t xml:space="preserve"> (за исключением штрафных автостоянок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казания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розничной торговли, осуществляемой через магазины и павильоны с площадью торгового зала не более 150 квадратных метров по каждому объекту организации торговл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розничной торговли, осуществляемой через объекты стационарной торговой сети, не имеющей торговых залов, а также объекты нестационарной торговой се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оказания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оказания услуг общественного питания, осуществляемых через объекты организации общественного питания, не имеющие зала обслуживания посети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распространения наружной рекламы с использованием рекламных конструкци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1) </w:t>
      </w:r>
      <w:hyperlink r:id="rId5">
        <w:r>
          <w:rPr>
            <w:rStyle w:val="InternetLink"/>
            <w:sz w:val="28"/>
            <w:szCs w:val="28"/>
          </w:rPr>
          <w:t>размещения рекламы</w:t>
        </w:r>
      </w:hyperlink>
      <w:r>
        <w:rPr>
          <w:sz w:val="28"/>
          <w:szCs w:val="28"/>
        </w:rPr>
        <w:t xml:space="preserve"> с использованием внешних и внутренних поверхностей транспортных сред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оказания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) оказания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) оказания услуг по передаче во временное владение и (или)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значения корректирующего коэффициента базовой доходности К2, учитывающего совокупность особенностей ведения предпринимательской деятельности в следующих размерах: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8"/>
        <w:gridCol w:w="1620"/>
      </w:tblGrid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редпринимательск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коэффициента К2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казание бытовых услуг: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Ремонт обуви и прочих изделий из ко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5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Изготовление готовых металлических изделий хозяйственного назначения по индивидуальным заказам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1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Ремонт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7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4. Ремонт компьютеров, периферийного компьютерного оборудования. Ремонт коммуникационного оборудования. Ремонт  бытовой техники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1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Стирка и химическая чистка текстильных и меховых издел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2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Услуги фотоателье, фото- и кинолаборато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0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Предоставление парикмахерских услуг. Предоставление косметических услуг парикмахерскими и салонами крас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5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 Деятельность физкультурно-оздоровите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8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9. Услуги предприятий по прока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5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 Организация похорон и связанных с ними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2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 Пошив и вязание прочей одежды и аксессуаров одежды, головных уборов по индивидуальному заказу населения.    Ремонт одеж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2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2. Иные виды бытов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1</w:t>
            </w:r>
          </w:p>
        </w:tc>
      </w:tr>
      <w:tr>
        <w:trPr>
          <w:trHeight w:val="362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азание ветеринар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2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Оказание услуг по ремонту, техническому обслуживанию и мойке автотранспор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1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4.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латных стоянках</w:t>
              </w:r>
            </w:hyperlink>
            <w:r>
              <w:rPr>
                <w:sz w:val="28"/>
                <w:szCs w:val="28"/>
              </w:rPr>
              <w:t xml:space="preserve"> (за исключением штрафных автостоянок):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1. Оказание услуг по предоставлению во временное владение (в пользование) мест для стоянки автомототранспортных  средств, а также по хранению автомототранспортных  средств на открытых платных стоянках (за исключением штрафных автостоя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1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2. 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закрытых платных стоянках, гаражных боксах (за исключением штрафных автостоя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1625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:</w:t>
            </w:r>
          </w:p>
        </w:tc>
      </w:tr>
      <w:tr>
        <w:trPr>
          <w:trHeight w:val="340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Оказание автотранспортных услуг по перевозке гру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224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Оказание автотранспортных услуг по перевозке пассажиров:</w:t>
            </w:r>
          </w:p>
        </w:tc>
      </w:tr>
      <w:tr>
        <w:trPr>
          <w:trHeight w:val="360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.при количестве посадочных мест до 3 включитель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340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.при количестве посадочных мест до 5 включитель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5</w:t>
            </w:r>
          </w:p>
        </w:tc>
      </w:tr>
      <w:tr>
        <w:trPr>
          <w:trHeight w:val="280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.3.при количестве посадочных мест до 12 включительно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3</w:t>
            </w:r>
          </w:p>
        </w:tc>
      </w:tr>
      <w:tr>
        <w:trPr>
          <w:trHeight w:val="280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4.при количестве посадочных мест свыше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9</w:t>
            </w:r>
          </w:p>
        </w:tc>
      </w:tr>
      <w:tr>
        <w:trPr>
          <w:trHeight w:val="360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. Розничная торговля, осуществляемая через магазины и павильоны с площадью торгового зала не более 150 квадратных метров по каждому объекту организации торгов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зничная торговля, осуществляемая в объектах стационарной торговой сети, не имеющих торговых залов, а также в объектах нестационарной торговой сети, площадь торгового места в которых не превышает 5 квадратных мет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зничная торговля, осуществляемая в объектах стационарной торговой сети, не имеющих торговых залов, а также в объектах нестационарной торговой сети, площадь торгового места в которых превышает 5 квадратных метров:</w:t>
            </w:r>
          </w:p>
        </w:tc>
      </w:tr>
      <w:tr>
        <w:trPr>
          <w:trHeight w:val="640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Продовольственными товарами (без алкогольной продукции  и (или) табачных издел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8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 Продовольственными товарами и (или) непродовольственными товарами: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рговые точки в с. Новосел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6</w:t>
            </w:r>
          </w:p>
        </w:tc>
      </w:tr>
      <w:tr>
        <w:trPr>
          <w:trHeight w:val="360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рговые точки в других населенных пунктах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9</w:t>
            </w:r>
          </w:p>
        </w:tc>
      </w:tr>
      <w:tr>
        <w:trPr>
          <w:trHeight w:val="280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 Ювелирными изделиями и (или) драгоценност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3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Специализированная розничная торговля, осуществляемая через магазины с площадью торгового зала не более 150 кв.м,: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1.    Группой товаров или ее частью: бытовой техникой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диоэлектронной аппаратурой, бытовыми машинами, приборами); оргтехникой; компьютерами; сотовыми телефонами, в том числе комплектующими и запасными частями к вышеперечисленным товарам; парфюмерно-косметическими товарами;  мебелью.; одеждой и (или) обувью;  сантехникой; стройматериал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1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 Мотоциклами, с мощностью двигателя не выше 112,5 кВт (150 л.с.), запасными частями к автомобилям и (или) мотоциклам, автомобильной косметикой, аккумулято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1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. Специализированная розничная торговля, осуществляемая через магазины и павильоны с площадью торгового зала не более 150 квадратных метров по каждому объекту организации торговл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пециализированная розничная торговля, осуществляемая в объектах стационарной торговой сети, а также в объектах нестационарной торговой сети площадь торгового места в которых не превышает 5 квадратных метр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пециализированная розничная торговля, осуществляемая в объектах стационарной торговой сети, а также в объектах нестационарной торговой сети, площадь торгового места в которых  превышает 5 квадратных метров: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 Детскими товарами и (или) школьно-письменными принадлежност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8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 Лекарственными средствами и (или) изделиями медицинского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8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 Алкогольной продукцией и  (или) табачными издел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1</w:t>
            </w:r>
          </w:p>
        </w:tc>
      </w:tr>
      <w:tr>
        <w:trPr>
          <w:trHeight w:val="28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 Развозная и разностная розничная торговля</w:t>
            </w:r>
          </w:p>
        </w:tc>
      </w:tr>
      <w:tr>
        <w:trPr>
          <w:trHeight w:val="32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. Новоселово  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6</w:t>
            </w:r>
          </w:p>
        </w:tc>
      </w:tr>
      <w:tr>
        <w:trPr>
          <w:trHeight w:val="32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ругие населенные пункты района       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4</w:t>
            </w:r>
          </w:p>
        </w:tc>
      </w:tr>
      <w:tr>
        <w:trPr>
          <w:trHeight w:val="130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. Оказание услуг общественного питания, осуществляемых через объекты организации общественного питания, с площадью зала обслуживания посетителей не более 150 кв. м по каждому объекту организации общественного питания: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 Рестор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0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 Бары, нестационарные сезонные кафе, закусочные, пивные, пункты питания на вокзалах, кафе, бистро с приготовлением горячих и холодных блюд и т.д.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5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ложенные в учреждениях культуры и искус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8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 Столовые общедоступ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8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4. Столовые, находящиеся на территории организа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2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. Оказание услуг общественного питания, осуществляемых через объекты организации общественного питания, не имеющие зала обслуживания посе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8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. Распространение наружной  рекламы с использованием рекламных конструк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5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Размещение рекламы</w:t>
              </w:r>
            </w:hyperlink>
            <w:r>
              <w:rPr>
                <w:sz w:val="28"/>
                <w:szCs w:val="28"/>
              </w:rPr>
              <w:t xml:space="preserve"> с использованием внешних и внутренних поверхностей транспортных средств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5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2. 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8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3.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: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1.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, если площадь каждого из них  не превышает 5 квадратных ме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8</w:t>
            </w:r>
          </w:p>
        </w:tc>
      </w:tr>
      <w:tr>
        <w:trPr>
          <w:trHeight w:val="90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2.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, если площадь каждого из них превышает 5 квадратных ме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9</w:t>
            </w:r>
          </w:p>
        </w:tc>
      </w:tr>
      <w:tr>
        <w:trPr>
          <w:trHeight w:val="351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4.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 общественного питания:</w:t>
            </w:r>
          </w:p>
        </w:tc>
      </w:tr>
      <w:tr>
        <w:trPr>
          <w:trHeight w:val="1848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1.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не превышает 10 квадратных ме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3</w:t>
            </w:r>
          </w:p>
        </w:tc>
      </w:tr>
      <w:tr>
        <w:trPr>
          <w:trHeight w:val="1061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4.2.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превышает 10 квадратных метров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Новоселовского районного Совета депутатов  от 29.11.2016  № 21-111-83р «О системе налогообложения в виде единого налога на вменённый доход для отдельных видов деятельности на территории Новосёлов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решения возложить на постоянную комиссию по финансам, налоговой политике, малому и среднему предпринимательству Новоселовского районного Совета депутатов (Злотников С.А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Решение вступает в силу с 1 января 2018 года, но не ранее чем по истечении одного месяца со дня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овоселовского районного          Глава Новосел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Л.Ю. Толстикова                     ________________А.В. Герг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89FD5793B739EF18AB911D1BF1623C7DC0C2EFA70A5FB54CCE6CF46435Z7D" TargetMode="External"/><Relationship Id="rId3" Type="http://schemas.openxmlformats.org/officeDocument/2006/relationships/hyperlink" Target="consultantplus://offline/ref=1989FD5793B739EF18AB911D1BF1623C7DC0C5E6AE095FB54CCE6CF46435Z7D" TargetMode="External"/><Relationship Id="rId4" Type="http://schemas.openxmlformats.org/officeDocument/2006/relationships/hyperlink" Target="consultantplus://offline/ref=73E4A42680E08A646E15878EA4AAF15E4DACAD595A19085CC56BC08A7FD96DF0A5068B88A17DmEc7D" TargetMode="External"/><Relationship Id="rId5" Type="http://schemas.openxmlformats.org/officeDocument/2006/relationships/hyperlink" Target="consultantplus://offline/ref=83289B523CDEBE66627B0AD6F5A3858DEE0D139EB201D3E0DC66673229C20CADCC35431EA68CR7iDD" TargetMode="External"/><Relationship Id="rId6" Type="http://schemas.openxmlformats.org/officeDocument/2006/relationships/hyperlink" Target="consultantplus://offline/ref=73E4A42680E08A646E15878EA4AAF15E4DACAD595A19085CC56BC08A7FD96DF0A5068B88A17DmEc7D" TargetMode="External"/><Relationship Id="rId7" Type="http://schemas.openxmlformats.org/officeDocument/2006/relationships/hyperlink" Target="consultantplus://offline/ref=83289B523CDEBE66627B0AD6F5A3858DEE0D139EB201D3E0DC66673229C20CADCC35431EA68CR7iDD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33:00Z</dcterms:created>
  <dc:creator>Vika</dc:creator>
  <dc:description/>
  <cp:keywords/>
  <dc:language>en-US</dc:language>
  <cp:lastModifiedBy>puma</cp:lastModifiedBy>
  <cp:lastPrinted>2017-10-13T16:14:00Z</cp:lastPrinted>
  <dcterms:modified xsi:type="dcterms:W3CDTF">2017-10-26T10:07:00Z</dcterms:modified>
  <cp:revision>51</cp:revision>
  <dc:subject/>
  <dc:title/>
</cp:coreProperties>
</file>