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Совета депутатов от 15.11.2017  № 35-186-64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Совета депутатов от  16.12.2016  № 22-114-86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7 году и плановом периоде 2018-2019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52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52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52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8529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8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8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8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8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7-11-09T10:51:00Z</cp:lastPrinted>
  <dcterms:modified xsi:type="dcterms:W3CDTF">2017-11-15T04:18:00Z</dcterms:modified>
  <cp:revision>177</cp:revision>
  <dc:subject/>
  <dc:title>Приложение № 1</dc:title>
</cp:coreProperties>
</file>