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5 ноября 2017 года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с. Новоселово                              № 35-186-64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селовского районного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от 16.12.2016 № 22-114-8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6.12.2016 № 22-114-86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85294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93686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8392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8392,3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. пункт 2 статьи 1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 Утвердить основные характеристики районного бюджета на 2018 год и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огнозируемый общий объем доходов районного бюджета на 2018 год в сумме 582889,7 тыс.рублей и на 2019 год в сумме 583150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общий объем расходов районного бюджета на 2018 год в сумме 582889,7 тыс.рублей, в том числе условно утвержденные расходы в сумме 5288,7 тыс.рублей и на 2019 год в сумме 583150,8 тыс.рублей, в том числе условно утвержденные расходы в сумме 10591,2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дефицит районного бюджета на 2018 год в сумме 0,0 тыс.рублей и на 2019 год в сумме 0,0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источники внутреннего финансирования дефицита районного бюджета на 2018 год в сумме 0,0 тыс.рублей и на 2019 год в сумме 0,0 тыс.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3. в пункте 2 статьи 13 цифры «23515,7» заменить цифрами «22192,3»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4, 5, 6, 7, 8, 9, 14, 17, 24, 26 к Решению изложить в новой редакции согласно приложениям 1, 2, 3, 4, 5, 6, 7, 8, 9 10, 11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7-11-15T11:15:00Z</cp:lastPrinted>
  <dcterms:modified xsi:type="dcterms:W3CDTF">2017-11-15T04:17:00Z</dcterms:modified>
  <cp:revision>104</cp:revision>
  <dc:subject/>
  <dc:title>              ПРОЕКТ </dc:title>
</cp:coreProperties>
</file>