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8 ноября 2017 года                    с. Новоселово                               № 36-194-7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риеме части полномочий сельских посел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селовского района по решению вопрос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стного значения муниципальным образованием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овосе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В</w:t>
      </w:r>
      <w:r>
        <w:rPr>
          <w:color w:val="000000"/>
          <w:sz w:val="28"/>
          <w:szCs w:val="28"/>
        </w:rPr>
        <w:t xml:space="preserve">  соответствии с частью 3 статьи 14 и абзацем 1 части 4 статьи 15 Федерального закона от 06.10.2003 № 131-ФЗ (ред. от 03.04.2017) «Об общих принципах организации местного самоуправления в Российской Федерации»</w:t>
      </w:r>
      <w:r>
        <w:rPr>
          <w:sz w:val="28"/>
        </w:rPr>
        <w:t xml:space="preserve">, руководствуясь статьями 23, 27 Устава Новоселовского района,  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</w:rPr>
        <w:t>Новоселовский районный Совет депутатов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Муниципальному образованию Новоселовский район принять полномочия по созданию условий для организации досуга и обеспечению жителей сельского поселения услугами организаций культуры от следующих сельских поселений Новоселов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Анашенски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Бараитски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Комски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Легостаевски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Светлолобовски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Толстомысенски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Чулымски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ручить Главе Новоселовского района (А.В. Гергарт) от имени администрации Новоселовского района заключить с органами местного самоуправления сельских поселений Новоселовского района соглашения о передаче осуществления указанных в пункте 1 настоящего решения полномочий сельских поселений Новоселовского района за счет межбюджетных трансфертов, предоставляемых из бюджетов сельских поселений Новоселовского района в бюджет Новоселовского района в соответствии с Бюджетным кодекс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исполнением решения возложить на постоянную комиссию Новоселовского районного Совета депутатов по социальной политике и развитию местного самоуправления (О.В. Горбунов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</w:rPr>
        <w:t xml:space="preserve">. Решение вступает в силу после </w:t>
      </w:r>
      <w:r>
        <w:rPr>
          <w:sz w:val="28"/>
          <w:szCs w:val="28"/>
        </w:rPr>
        <w:t>официального опубликования в периодическом печатном издании «Официальный вестник Новоселовского района» и распространяется на правоотношения, возникшие с 1 января 201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Л.Ю. Толстикова                         ______________ А.В. Герг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3:43:00Z</dcterms:created>
  <dc:creator>юрист совета</dc:creator>
  <dc:description/>
  <cp:keywords/>
  <dc:language>en-US</dc:language>
  <cp:lastModifiedBy>puma</cp:lastModifiedBy>
  <cp:lastPrinted>2017-11-29T09:46:00Z</cp:lastPrinted>
  <dcterms:modified xsi:type="dcterms:W3CDTF">2017-11-29T02:46:00Z</dcterms:modified>
  <cp:revision>10</cp:revision>
  <dc:subject/>
  <dc:title>ОБРАЗЕЦ</dc:title>
</cp:coreProperties>
</file>