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РОССИЙСКАЯ  ФЕДЕРАЦИЯ</w:t>
      </w:r>
    </w:p>
    <w:p>
      <w:pPr>
        <w:pStyle w:val="Normal"/>
        <w:shd w:fill="FFFFFF" w:val="clear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  <w:szCs w:val="20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8 ноября 2017 года                      с. Новоселово                                 № 36-193-71р</w:t>
      </w:r>
    </w:p>
    <w:p>
      <w:pPr>
        <w:pStyle w:val="Normal"/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ии на заключение Соглашений </w:t>
      </w:r>
    </w:p>
    <w:p>
      <w:pPr>
        <w:pStyle w:val="Normal"/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даче полномочий по осуществлению </w:t>
      </w:r>
    </w:p>
    <w:p>
      <w:pPr>
        <w:pStyle w:val="Normal"/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шнего муниципального финансов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5 и статьей 36 </w:t>
      </w:r>
      <w:r>
        <w:rPr>
          <w:color w:val="000000"/>
          <w:sz w:val="28"/>
          <w:szCs w:val="28"/>
        </w:rPr>
        <w:t xml:space="preserve">Федерального закона от 06.10.2003 № 131-ФЗ </w:t>
      </w:r>
      <w:r>
        <w:rPr>
          <w:sz w:val="28"/>
          <w:szCs w:val="28"/>
          <w:lang w:eastAsia="en-US"/>
        </w:rPr>
        <w:t>(ред. от 03.07.2016)</w:t>
      </w:r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sz w:val="28"/>
          <w:szCs w:val="28"/>
          <w:lang w:eastAsia="en-US"/>
        </w:rPr>
        <w:t>, частью 11 статьи 3 Федерального закона от 07.02.2011 № 6-ФЗ (ред. от 04.03.2014)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Положением о контрольно-счетной палате Новоселовского района, утвержденного решением Новоселовского районного Совета депутатов от 19.03.2014 № 45-265р, на основании представленных решений Советов депутатов сельских поселений Новоселовского района Красноярского края,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разить согласие на заключение Соглашений с Советами депутатов сельских поселений Новоселовского района Красноярского края о передаче контрольно счетной палате Новоселовского района полномочий контрольно-счетного органа сельского поселения по осуществлению внешнего муниципального финансового контроля на 2018 г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ручить председателю Новоселовского районного Совета депутатов Л.Ю. Толстиковой заключить от имени Новоселовского районного Совета депутатов вышеуказанные Соглашения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Л.Ю. Толстикова                         ______________ 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с. Новоселово                                                                    «____» __________20__  г.                </w:t>
      </w:r>
    </w:p>
    <w:p>
      <w:pPr>
        <w:pStyle w:val="Style2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sz w:val="28"/>
          <w:szCs w:val="28"/>
        </w:rPr>
        <w:t>, Новоселовский районный Совет депутатов (далее – районный Совет) в лице председателя районного Совета депутатов Толстиковой Людмилы Юрьевны, действующей на основании Устава Новоселовского района, и ____________ сельский Совет депутатов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далее – сельский Совет) в лице председателя ________________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 ___________ сельсовета, </w:t>
      </w:r>
      <w:r>
        <w:rPr>
          <w:rFonts w:cs="Times New Roman" w:ascii="Times New Roman" w:hAnsi="Times New Roman"/>
          <w:sz w:val="28"/>
          <w:szCs w:val="28"/>
        </w:rPr>
        <w:t>далее именуемые «Стороны», заключили настоящее Соглашение во исполнение решения Новоселовского районного Совета депутатов ______________ и ______________ сельского Совета депутатов _____________ о нижеследующе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Новоселовского района полномочий контрольно-счетного органа ________________ сельсовета по осуществлению внешнего муниципального финансового контроля и передача из бюджета ____________ сельсовета (далее – поселение) в бюджет Новоселовского района (далее – район) межбюджетных трансфертов на осуществление переданных полномоч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2. Контрольно-счетной палате Новоселовского района передаются полномочия контрольно-счетного органа поселения, установленные федеральным законом</w:t>
      </w:r>
      <w:hyperlink r:id="rId3">
        <w:r>
          <w:rPr>
            <w:rStyle w:val="InternetLink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color w:val="000000"/>
          <w:sz w:val="28"/>
          <w:szCs w:val="28"/>
        </w:rPr>
        <w:t>, уставом поселения и нормативными правовыми актами 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3. Внешняя проверка годового отчета об исполнении бюджета поселения </w:t>
      </w:r>
      <w:r>
        <w:rPr>
          <w:sz w:val="28"/>
          <w:szCs w:val="28"/>
        </w:rPr>
        <w:t>и экспертиза проекта бюджета поселения</w:t>
      </w:r>
      <w:r>
        <w:rPr>
          <w:color w:val="000000"/>
          <w:sz w:val="28"/>
          <w:szCs w:val="28"/>
        </w:rPr>
        <w:t xml:space="preserve"> включаются в план работы контрольно-счетной палаты Новоселовского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с 1 января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по 31 декабря 2018 года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2018 год, предоставляемых из бюджета поселения в бюджет района на осуществление полномочий, предусмотренных настоящим Соглашением, определяется как сумма затрат на материально-техническое обеспечение осуществления д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2. Сумма затрат на материально-техническое обеспечение складывается из накладных расходов,  определенных исходя из потребности в канцелярских принадлежностях, бумаги, скоросшивателей и тонера для принтера для проведения и оформления контрольных и экспертно-аналитическ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 </w:t>
      </w:r>
      <w:r>
        <w:rPr>
          <w:b/>
          <w:sz w:val="28"/>
          <w:szCs w:val="28"/>
        </w:rPr>
        <w:t>200</w:t>
      </w:r>
      <w:r>
        <w:rPr>
          <w:b/>
          <w:color w:val="000000"/>
          <w:sz w:val="28"/>
          <w:szCs w:val="28"/>
        </w:rPr>
        <w:t xml:space="preserve"> рублей</w:t>
      </w:r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О</w:t>
      </w:r>
      <w:r>
        <w:rPr>
          <w:sz w:val="28"/>
          <w:szCs w:val="28"/>
        </w:rPr>
        <w:t xml:space="preserve">бъем межбюджетных трансфертов перечисляется в срок </w:t>
      </w:r>
      <w:r>
        <w:rPr>
          <w:color w:val="000000"/>
          <w:sz w:val="28"/>
          <w:szCs w:val="28"/>
        </w:rPr>
        <w:t xml:space="preserve">до 30 октября 2018 год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Расходы бюджета поселения на предоставление межбюджетных трансфертов и расходы бюджета район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Межбюджетные трансферты зачисляются в бюджет района по соответствующему коду бюджетной классификации доходов. 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.Районный Совет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.1) устанавливает в муниципальных правовых актах полномочия контрольно-счетной палаты Новоселовск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.2) может устанавливать случаи и порядок использования собственных материальных ресурсов и финансовых средств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.3)  получает от контрольно-счетной палаты Новоселовск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2. Контрольно-счетная палата Новоселовского района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4.2.1) включает в план работы на 2018 год внешнюю проверку годового отчета об исполнении бюджета </w:t>
      </w:r>
      <w:r>
        <w:rPr>
          <w:sz w:val="28"/>
          <w:szCs w:val="28"/>
        </w:rPr>
        <w:t>поселения и экспертизу проекта бюджета пос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2.2)самостоятельно устанавливает сроки проведения предусмотренных планом своей работы мероприят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2.3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направляет отчеты и заключения по результатам проведенных мероприятий сельскому Совету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размещает информацию о проведенных мероприятиях на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направляет представле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9) в случае возникновения препятствий для осуществления предусмотренных настоящим Соглашением полномочий может обращаться в сельский Совет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обеспечивает использование средств, предусмотренных настоящим Соглашением межбюджетных трансфертов исключительно на 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имеет право использовать средства предусмотренные настоящим Соглашением межбюджетных трансфертов на компенсацию расходов, осуществленных до поступления межбюджетных трансфертов в бюджет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сельскому Совету, администрации поселения отчета об использовании предусмотренных настоящим Соглашением межбюджетных трансф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предоставляет сельскому Совету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Сельский Совет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рассматривает отчеты и заключения, а также предложения контрольно-счетной палаты Новоселов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) имеет право опубликовывать информацию о проведенных мероприятиях в средствах массовой информ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4) рассматривает обращения контрольно-счетной палаты Новоселов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) получает отчет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ой Новоселовского района своих обязательств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Новоселовского района предусмотренных настоящим Соглашением полномочий, районный Совет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района межбюджетных трансфертов сельский Совет уплачивает неустойку за каждый день просрочки исполнения обязательства в размере одной трехсотой действующей на день уплаты неустойки ставки рефинансирования Центрального банка РФ от суммы  межбюджетных трансфертов за отчетный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района, администрации сельсовета или иных третьих лиц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Сторонами, но не ранее 1 января 2018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3. Действие настоящего Соглашения может быть прекращено досрочно по соглашению Сторон либо в случае направления районным Советом или </w:t>
      </w:r>
      <w:bookmarkStart w:id="0" w:name="OLE_LINK2"/>
      <w:bookmarkStart w:id="1" w:name="OLE_LINK1"/>
      <w:r>
        <w:rPr>
          <w:color w:val="000000"/>
          <w:sz w:val="28"/>
          <w:szCs w:val="28"/>
        </w:rPr>
        <w:t xml:space="preserve">сельским Советом </w:t>
      </w:r>
      <w:bookmarkEnd w:id="0"/>
      <w:bookmarkEnd w:id="1"/>
      <w:r>
        <w:rPr>
          <w:color w:val="000000"/>
          <w:sz w:val="28"/>
          <w:szCs w:val="28"/>
        </w:rPr>
        <w:t>другой Стороне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Новоселовского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Л.Ю. Толстико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20__  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____________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   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20__  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ка расчета объема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ередачу полномочий по осуществлению внеш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астоящая Методика определяет расчет объема межбюджетных трансфертов, предоставляемых бюджету Новоселовского района из бюджета ________________ сельского совета на осуществление переданных полномочий по внешнему муниципальному финансовому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объема межбюджетных трансфертов осуществляется в рублях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 межбюджетных трансфертов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 = Мн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– годовой объем межбюджетных трансфертов на передачу полномочий по осуществлению внешнего муниципального финансов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 – накладные расходы,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 = Б + К + 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– расход офисной бумаги для оформления контроль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–расход канцелярии для проведения и оформления контроль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– расходы на заправку картриджа принтера для оформления контрольных мероприят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чет объема межбюджетных трансфертов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Расчет суммы накладных рас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мага для офисной техники  0,5 пачки х 180 руб. + канцелярские принадлежности 30 руб. = 120 руб. </w:t>
      </w:r>
    </w:p>
    <w:p>
      <w:pPr>
        <w:pStyle w:val="Normal"/>
        <w:jc w:val="both"/>
        <w:rPr/>
      </w:pPr>
      <w:r>
        <w:rPr>
          <w:sz w:val="28"/>
          <w:szCs w:val="28"/>
        </w:rPr>
        <w:t>заправка картриджа 400 руб. х 0,2  = 80 руб.</w:t>
      </w:r>
    </w:p>
    <w:p>
      <w:pPr>
        <w:pStyle w:val="Normal"/>
        <w:jc w:val="both"/>
        <w:rPr/>
      </w:pPr>
      <w:r>
        <w:rPr>
          <w:sz w:val="28"/>
          <w:szCs w:val="28"/>
        </w:rPr>
        <w:t>Сумма накладных расходов = 200 руб.</w:t>
      </w:r>
    </w:p>
    <w:p>
      <w:pPr>
        <w:pStyle w:val="Normal"/>
        <w:jc w:val="both"/>
        <w:rPr/>
      </w:pPr>
      <w:r>
        <w:rPr>
          <w:sz w:val="28"/>
          <w:szCs w:val="28"/>
        </w:rPr>
        <w:t>Итого объем межбюджетных трансфертов в год составил  2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6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yperlink" Target="garantf1://1208269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57:00Z</dcterms:created>
  <dc:creator>Пользователь</dc:creator>
  <dc:description/>
  <cp:keywords/>
  <dc:language>en-US</dc:language>
  <cp:lastModifiedBy>puma</cp:lastModifiedBy>
  <cp:lastPrinted>2016-09-20T09:55:00Z</cp:lastPrinted>
  <dcterms:modified xsi:type="dcterms:W3CDTF">2017-11-29T02:37:00Z</dcterms:modified>
  <cp:revision>5</cp:revision>
  <dc:subject/>
  <dc:title>Кому на Руси жить не хорошо</dc:title>
</cp:coreProperties>
</file>