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9 октября 2023 года                   с. Новоселово                               № 37-290-71р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оложения о комиссии по соблюдению треб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служебному поведению муниципальных служащих и урегулированию конфликта интересов в Новоселовском районном Совете депутатов, контрольно-счетной палате Новоселов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Законом Красноярского края от 24.04.2008 № 5-1565 «Об особенностях правового регулирования муниципальной службы в Красноярском крае»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в Новоселовском районном Совете депутатов, контрольно-счетной палате Новоселовского района, согласно приложению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в Новоселовском районном Совете депутатов, контрольно-счетной палате Новоселовского района, согласно приложению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_____________   Н.Н. Филимонов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>Приложение 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к решению Новоселовского районного Совета </w:t>
        <w:tab/>
        <w:tab/>
        <w:tab/>
        <w:tab/>
        <w:tab/>
        <w:tab/>
        <w:t>депутатов от 19 октября 2023 г. № 37-290-71р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 о комиссии по соблюдению требований к служебному поведению муниципальных служащих и урегулированию конфликта интересов в Новоселовском районном Совете депутатов, контрольно-счетной палате Новоселовского района</w:t>
      </w:r>
    </w:p>
    <w:p>
      <w:pPr>
        <w:pStyle w:val="Normal"/>
        <w:ind w:firstLine="708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. Настоящее Положение в соответствии со статьей 14.1 Федерального закона от 02.03.2007 № 25-ФЗ «О муниципальной службе в Российской Федерации» (далее - Федеральный закон №25-ФЗ), статьей 3.1 Закона Красноярского края от 24.04.2008 № 5-1565 «Об особенностях правового регулирования муниципальной службы в Красноярском крае» устанавливает порядок формирования и деятельности комиссии по соблюдению требований к служебному поведению муниципальных служащих и урегулированию конфликтов интересов в Новоселовском районном Совете депутатов, контрольно-счетной палате Новоселовского района (далее – комисс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актами Правительства Российской Федерации, Уставом Красноярского края, законами и иными нормативными правовыми актами Красноярского края, Уставом Новоселовского района, настоящим Положением, а также иными муниципаль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Cs w:val="28"/>
        </w:rPr>
        <w:t>1.3. Комиссия осуществляет полномочия в отношении муниципальных служащих, замещающих должности в Новоселовском районном Совете депутатов, контрольно-счетной палате Новоселов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Основной задачей комиссии явля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действие Новоселовскому районному Совету депутатов, контрольно-счетной палате Новоселовского района в урегулировании конфликта интересов, способного привести к причинению вреда законным интересам граждан, организаций, общества, муниципальному образованию, субъекта Российской Федерации или Российской Федер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соблюдения муниципальными служащими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Комиссия рассматривает вопросы, связанные с соблюдением муниципальными служащим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6. Термины «конфликт интересов», «личная заинтересованность», «предотвращение или урегулирование конфликта интересов», по тексту данного Положения, применяются в значении, используемом в статье 14.1 Федерального закона от 02.03.2007 № 25-ФЗ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2"/>
        </w:rPr>
        <w:tab/>
        <w:tab/>
        <w:tab/>
      </w:r>
      <w:r>
        <w:rPr>
          <w:b/>
          <w:szCs w:val="28"/>
        </w:rPr>
        <w:t>2. Порядок образования комисси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. Комиссия образуется муниципальным правовым актом органа местного самоуправ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Муниципальным правовым актом об образовании комиссии определяются председатель комиссии, его заместитель, назначаемый из числа членов комиссии, замещающих муниципальные должности или должности муниципальной службы, секретарь и члены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В состав комиссии могут быть включены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представитель нанимателя (работодатель) и (или) уполномоченные им лица, муниципальные служащ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представители образовательных организаций Новоселовского района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депутаты Новоселовского районного Совета депута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представители общественности Новоселов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Члены комиссии, указанные в подпунктах 2 - 4 пункта 2.3 настоящего Положения, в случае их включения в состав комиссии участвуют в работе комиссии в качестве независимых экспертов специалистов по вопросам, связанным с муниципальной служб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ab/>
        <w:tab/>
      </w:r>
      <w:r>
        <w:rPr>
          <w:b/>
          <w:szCs w:val="28"/>
        </w:rPr>
        <w:t>3.Порядок работы комисси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Основанием для проведения заседания комиссии являе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представление представителем нанимателя (работодателем) либо уполномоченным им должностным лицом материалов проверки, свидетельствующи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, сведений о расход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поступившее в комиссию:</w:t>
      </w:r>
    </w:p>
    <w:p>
      <w:pPr>
        <w:pStyle w:val="Normal"/>
        <w:ind w:firstLine="708"/>
        <w:jc w:val="both"/>
        <w:rPr/>
      </w:pPr>
      <w:r>
        <w:rPr>
          <w:szCs w:val="28"/>
        </w:rPr>
        <w:t>- обращение гражданина, замещавшего должность в Новоселовском районном Совете депутатов, контрольно-счетной палате Новоселовского района муниципальной службы, включенную в перечень должностей, утвержденный нормативным правовым актом Российской Федерации, о даче согласия на замещение на условиях трудового договора должности в организации и (или) выполнении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, сведения о расходах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в порядке, установленном нормативным правовым актом руководителя органа местного самоуправ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1. поступившая от представителя нанимателя (работодателя) или иных лиц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2.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Информация, указанная в пункте 3.1 настоящего раздела, должна быть представлена в письменном виде и содержать следующие свед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фамилию, имя, отчество муниципального служащего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б) описание действий (бездействия) муниципального служащего, свидетельствующих о наличие коррупционного наруш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данные об источнике информ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) 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1. Обращение, указанное в абзаце втором подпункта «б» пункта 3.1 настоящего Положения, подается гражданином, замещавшим должность муниципальной службы в Новоселовском районном Совете депутатов, контрольно-счетной палате Новоселовского района, специалисту 1 категории Новоселовского районного Совета депутатов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Новоселовским районным Советом депутатов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2. Обращение, указанное в абзаце втором подпункта «б» пункта 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3. Уведомление, указанное в подпункте «д» пункта 3.1 настоящего Положения, рассматривается Новоселовским районным Советом депутатов, который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.12.2008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4. Уведомление, указанное в абзаце пятом подпункта «б» пункта 3.1 настоящего Положения, рассматривается Новоселовским районным Советом депутатов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5. При подготовке мотивированного заключения по результатам рассмотрения обращения, указанного в абзаце втором подпункта «б» пункта 3.1 настоящего Положения, или уведомлений, указанных в абзаце пятом подпункта «б» и подпункте «д» пункта 3.1 настоящего Положения, председатель Новоселовского районного Совета депутатов имеет право проводить собеседование с муниципальным служащим, представившим обращение или уведомление, получать от него письменные пояснения и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6. Мотивированные заключения, предусмотренные пунктами 3.4.1, 3.4.3 и 3.4.4 настоящего Положения, должны содержа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информацию, изложенную в обращениях или уведомлениях, указанных в абзацах втором и пятом подпункта «б» и подпункте «д» пункта 3.1 настоящего Полож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3.1 настоящего Положения, а также рекомендации для принятия одного из решений в соответствии с пунктами 3.19, 3.21, 3.22 настоящего Положения или иного реш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5. Председатель комисс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в 3-дневный срок со дня поступления информации, указанной в пункте 3.1 настоящего раздела, выносит решение о проведении проверки этой информации, в том числе материалов, указанных в пункте 3.3 настоящего раздел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5.1 и 3.5.2 настоящего Положения; </w:t>
      </w:r>
    </w:p>
    <w:p>
      <w:pPr>
        <w:pStyle w:val="Normal"/>
        <w:ind w:firstLine="708"/>
        <w:jc w:val="both"/>
        <w:rPr/>
      </w:pPr>
      <w:r>
        <w:rPr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, его представителя, членов комиссии и других лиц, участвующих в заседании комиссии с информацией, поступившей специалисту 1 категории Новоселовского районного Совета депутатов, и с результатами ее провер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сматривает ходатайства о приглашении на заседание комиссии приглашенных лиц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5.1. Заседание комиссии по рассмотрению заявлений, указанных в абзацах третьем и четвертом подпункта «б» пункта 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5.2. Уведомление, указанное в подпункте «д» пункта 3.1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6. При поступлении в комиссию информации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(работодателя)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х ме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7. С целью установления факта наличия (или отсутствия) личной заинтересованности муниципального служащего, которая может привести или приводит к конфликту интересов, комиссия имеет прав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прашивать необходимые для работы комиссии сведения от государственных органов, органов местного самоуправления и организац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глашать и заслушивать на заседании комиссии должностных лиц государственных органов, органов местного самоуправления, представителей организаций, иных лиц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исьменного обращения к представителю нанимателя (работодателю) с целью запроса сведений, интересующих комиссию, от государственных органов, органов местного самоуправления и организа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8. Дата, время и место заседания комиссии устанавливаются ее председател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9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семь дней до дня засед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10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1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3.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Новоселовском районном Совете депутатов, контрольно-счетной палате Новоселовского райо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3.1 настоящего Поло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2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если в обращении, заявлении или уведомлении, предусмотренных подпунктом «б» пункта 3.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13. На заседании комиссии заслушиваются пояснения муниципального служащего или гражданина, замещавшего должность муниципальной службы в Новоселовском районном Совете депутатов, контрольно-счетной палаты Новосело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5. Уважительными причинами отсутствия муниципального служащего на заседании комиссии при условии их документального подтверждения явля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лезнь муниципального служащего или членов его семь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пятствие, возникшее в результате действия непреодолимой силы, или иное обстоятельство, не зависящее от воли муниципального служащего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ные причины, признанные комиссией уважительными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6. На заседание комиссии могут приглашаться должностные лица государственных органов, органов местного самоуправления, представители организаций, а также иные лица. Приглашение должностных лиц государственных органов, органов местного самоуправления и представителей организаций может осуществляться секретарем комиссии по письменной просьбе члена комиссии, её председателя или муниципального служащего, информация в отношении которого рассматривается на заседан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7. 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установить, что сведения о доходах, об имуществе и обязательствах имущественного характера, сведения о расходах, представленные муниципальным служащим, являются достоверными и полны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установить, что сведения о доходах, об имуществе и обязательствах имущественного характера, сведения о расходах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8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Новоселовского районного Совета депутатов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9. По итогам рассмотрения вопроса, указанного в абзаце втором подпункта «б» пункта 3.1 настоящего раздела, комиссия принимает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дать гражданину согласие на замещение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/>
      </w:pPr>
      <w:r>
        <w:rPr>
          <w:szCs w:val="28"/>
        </w:rPr>
        <w:t>б) отказать гражданину в замещении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0. По итогам рассмотрения вопроса, указанного в абзаце третьем подпункта «б» пункта 3.1 настоящего раздела, комиссия принимает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, сведений о расходах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, сведений о расходах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, сведений о расходах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Новоселовского районного Совета депутатов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1. По итогам рассмотрения информации, указанной в абзаце пятом подпункта «б» пункта 3.1 настоящего раздела, комиссия принимает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работодателю (представителю нанимателя) предлагаются рекомендации, направленные на предотвращение или урегулирование этого конфликта интерес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в) установить, что муниципальный служащий не соблюдал требования об урегулировании конфликта интересов. В этом случае комиссия рекомендует председателю Новоселовского районного Совета депутатов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2. По итогам рассмотрения уведомления, указанного в подпункте «д» пункта 3.1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(служебные) обязанно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председателю Новоселовского районного Совета депутатов (представителю нанимателя (работодателю)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23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4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лен комиссии, не согласный с принятым решением комиссии, вправе выразить особое мнение. Особое мнение оформляется в письменном виде и прилагается к решению комиссии. При подписании решения комиссии членом комиссии, выразившим особое мнение, рядом с подписью ставится пометка «с особым мнением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 В протоколе комиссии указыва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ли требований об урегулировании конфликта интере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3.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4.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5.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3.25.6 источник информации, содержащей основания для проведения заседания комиссии, дата поступления информации специалисту 1 категории Новоселовского районного Совета депута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7. другие свед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8. результаты голос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5.9. решение и обоснование его принят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3.27. Копии протокола заседания комиссии в 7-дневный срок со дня заседания направляются председателю Новоселовского районного Совета депутатов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8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3.30. Выписка из решения комиссии, заверенная подписью секретаря комиссии и печатью Новоселовского районного Совета депутатов, вручается гражданину, замещавшему должность муниципальной службы в Новоселовском районном Совете депутатов, контрольно-счетной палате Новоселовского района, в отношении которого рассматривался вопрос, указанный в абзаце втором подпункта «б» пункта 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2. В своей деятельности комиссия обменивается положительным опытом по урегулированию конфликта интересов с другими аналогичными комиссиями, в том числе, других муниципальных образований, при условии обеспечения защиты персональных данных муниципального служащего.</w:t>
      </w:r>
    </w:p>
    <w:p>
      <w:pPr>
        <w:pStyle w:val="Normal"/>
        <w:ind w:firstLine="708"/>
        <w:jc w:val="both"/>
        <w:rPr/>
      </w:pPr>
      <w:r>
        <w:rPr>
          <w:szCs w:val="28"/>
        </w:rPr>
        <w:t>3.33. Действия работодателя (представителя нанимателя), направленные на предотвращение или урегулирование конфликта интересов, в том числе и связанные с реализацией рекомендаций комиссии, могут быть обжалованы муниципальными служащим,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4. Решение комиссии, принятое в отношении муниципального служащего, хранится в его личном дел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5. Организационно-техническое и документационное обеспечение деятельности комиссии возлагается на секретаря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                 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ab/>
        <w:tab/>
        <w:t>Приложение 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к решению Новоселовского районного Совета </w:t>
        <w:tab/>
        <w:tab/>
        <w:tab/>
        <w:tab/>
        <w:tab/>
        <w:tab/>
        <w:tab/>
        <w:t>депутатов от 19 октября 2023 г. № 37-290-71р</w:t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 по соблюдению требований к служебному поведению муниципальных служащих и урегулированию конфликта интересов в Новоселовском районном Совете депутатов, контрольно-счетной палате Новоселовского района</w:t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3969"/>
        <w:gridCol w:w="22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нимаемая 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лжность в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араксин Владимир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общественной организации ветеранов боевых действий и воинской службы Новоселовского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ариенко Любовь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 партии «Справедливая Россия – За правду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-юрист Новоселовского районного Совета депута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ордан Наталья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итель истории и обществознания МБОУ Новоселовская СОШ №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тниченко Е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иректор КГБУ СО «КЦСОН «Новоселовский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58:00Z</dcterms:created>
  <dc:creator>Арыскина</dc:creator>
  <dc:description/>
  <cp:keywords/>
  <dc:language>en-US</dc:language>
  <cp:lastModifiedBy>puma</cp:lastModifiedBy>
  <cp:lastPrinted>2021-03-17T16:14:00Z</cp:lastPrinted>
  <dcterms:modified xsi:type="dcterms:W3CDTF">2023-10-20T04:14:00Z</dcterms:modified>
  <cp:revision>11</cp:revision>
  <dc:subject/>
  <dc:title>Р О С С И Й С К А Я   Ф Е Д Е Р А Ц И Я</dc:title>
</cp:coreProperties>
</file>