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9 октября 2023 года                   с. Новоселово                               № 37-291-72р    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орядке и условиях командирования лиц, замещающих муниципальные должности на постоянной основе, муниципальных служащих Новоселовского районного Совета депута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аботников Новоселовского районного Совета депутатов, замещающих должности, не являющиеся должностями муниципальной службы,</w:t>
      </w:r>
      <w:r>
        <w:rPr/>
        <w:t xml:space="preserve"> </w:t>
      </w:r>
      <w:r>
        <w:rPr>
          <w:sz w:val="28"/>
          <w:szCs w:val="28"/>
        </w:rPr>
        <w:t xml:space="preserve">утвержденное решением Новоселовского районного Совета депутатов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16.02.2023 № 30-226-7р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порядке и условиях командирования лиц, замещающих муниципальные должности на постоянной основе, муниципальных служащих Новоселовского районного Совета депутатов и работников Новоселовского районного Совета депутатов, замещающих должности, не являющиеся должностями муниципальной службы, утвержденное решением Новоселовского районного Совета депутатов от 16.02.2023 № 30-226-7р в соответствие с Федеральным законом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и условиях командирования лиц, замещающих муниципальные должности на постоянной основе, муниципальных служащих Новоселовского районного Совета депутатов и работников Новоселовского районного Совета депутатов, замещающих должности, не являющиеся должностями муниципальной службы, утвержденное решением Новоселовского районного Совета депутатов от 16.02.2023 № 30-226-7р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Ак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оложение о порядке и условиях командирования лиц, замещающих муниципальные должности на постоянной основе, муниципальных служащих Новоселовского районного Совета депутатов и работников Новоселовского районного Совета депутатов, замещающих должности, не являющиеся должностями муниципальной службы согласно приложени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Ак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исполнением настоящего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 Ак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___ Л.Ю. Толстикова</w:t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________________ Н.Н. Филимонов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3:58:00Z</dcterms:created>
  <dc:creator>Сухих Е.В.</dc:creator>
  <dc:description/>
  <cp:keywords/>
  <dc:language>en-US</dc:language>
  <cp:lastModifiedBy>puma</cp:lastModifiedBy>
  <cp:lastPrinted>2023-01-26T14:17:00Z</cp:lastPrinted>
  <dcterms:modified xsi:type="dcterms:W3CDTF">2023-10-20T03:53:00Z</dcterms:modified>
  <cp:revision>39</cp:revision>
  <dc:subject/>
  <dc:title>РОССИЙСКАЯ  ФЕДЕРАЦИЯ</dc:title>
</cp:coreProperties>
</file>