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 xml:space="preserve">19 октября 2023 года                   с. Новоселово                               № 37-289-70р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Положения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 законом от 25.12.2008 № 273-ФЗ «О противодействии коррупции», </w:t>
      </w:r>
      <w:r>
        <w:rPr>
          <w:bCs/>
          <w:color w:val="000000"/>
        </w:rPr>
        <w:t xml:space="preserve">руководствуясь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, согласно приложению 1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состав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, согласно приложению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изнать утратившим силу решение Новоселовского районного Совета депутатов от 19.05.2017 № 27-149-27р «Об утверждении Положения о комиссии по соблюдению требований к служебному поведению и урегулированию конфликта интересов в Новоселовском районном Совете депутато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 (В.В. Вараксин).</w:t>
      </w:r>
    </w:p>
    <w:p>
      <w:pPr>
        <w:pStyle w:val="Normal"/>
        <w:ind w:firstLine="709"/>
        <w:jc w:val="both"/>
        <w:rPr/>
      </w:pPr>
      <w:r>
        <w:rPr>
          <w:szCs w:val="28"/>
        </w:rPr>
        <w:t>5. 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Глава Новоселовского района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_____________   Н.Н. Филимонов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Приложение 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к решению Новоселовского районного Совета </w:t>
        <w:tab/>
        <w:tab/>
        <w:tab/>
        <w:tab/>
        <w:tab/>
        <w:tab/>
        <w:t>депутатов от 19 октября 2023 г. № 37-289-70р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Настоящим Положением определяется порядок формирования и деятельности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(далее - комисс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В рамках настоящего Положения под лицами, замещающими муниципальные должности, понимаются Глава Новоселовского района, председатель Новоселовского районного Совета депутатов, председатель контрольно-счетной палаты Новоселовского района, депутаты Новоселовского районного Совета депута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целей настоящего Положения используются понятия «личная заинтересованность», «конфликт интересов», установленные Федеральным законом «О противодействии коррупц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миссия рассматривает вопросы, связанны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с соблюдением запретов, ограничений и обязанностей, установленных для лиц, замещающих муниципальные долж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с предотвращением или урегулированием конфликта интересов при осуществлении лицами, замещающими муниципальные должности, своих полномоч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В своей деятельности комиссия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Красноярского края, правовыми актами Новоселов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Комиссия образуется из числа депутатов, муниципальных служащих аппарата Новоселовского районного Совета депутатов решением председателя Новоселовского районного Совета депутатов, которым также определяются председатель комиссии, заместитель председателя комиссии, секретарь и члены комисс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ее число членов комиссии составляет 5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о членов комиссии, не замещающих должности муниципальной службы в органах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Общее руководство деятельностью комиссии осуществляет ее председатель. Председатель комиссии ведет заседания комиссии, назначает дату, время и место проведения заседаний комиссии, осуществляет контроль за работой комиссии и реализацией принятых решений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е в рассмотрении указанных вопро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рассмотрения комиссией вопроса в отношении депутата, входящего в состав комиссии, указанный депутат по решению комиссии освобождается от участия в деятельности комиссии на время рассмотрения данного вопрос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В заседаниях комиссии могут участвовать депутаты, не входящие в состав комиссии, муниципальные служащие аппарата Новоселовского районного Совета депутатов, специалисты, которые могут дать пояснения по вопросам, рассматриваемым комиссией, а также иные лица, приглашаемые по ходатайству должностного лица, в отношении которого Комиссией рассматривается вопрос о соблюдении требований об урегулировании конфликта интересов, и по решению председател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8.1. наличие в Новоселовском районном Совете депутатов  материалов, свидетельствующих о непринятии лицом, замещающим муниципальную должность, мер по предотвращению или урегулированию конфликта интересов, стороной которого данное лицо являетс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2. поступление от лица, замещающего муниципальную должность, уведомления о 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3. поступление от уполномоченных органов предложения о рассмотрении результатов проверки, полученных в ходе осуществления контроля за расходами лица, замещающего муниципальную должност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4. иные случаи, установленные законодательством о противодействии корруп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 и служебной дисципли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Председатель комиссии при поступлении к нему материалов, содержащих основания для проведения заседания комиссии, в 5-дневный срок назначает заседание комиссии. При этом дата заседания комиссии не может быть назначена позднее 10 дней со дня поступления информ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седание комиссии по рассмотрению уведомления, указанного в подпункте 8.2 пункта 8 настоящего Положения, как правило, в течение 15 дней со дня поступления уведом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едседатель комиссии организует ознакомление лица, замещающего муниципальную должность, в отношении которого комиссией рассматривается соответствующий вопрос, с поступившими материалами проверк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едседатель комиссии, с целью получения необходимой для проведения заседания информации, вправе обратиться к председателю Новоселовского районного Совета депутатов с ходатайством о направлении за подписью последнего запросов в компетентные органы в порядке, установленном законодательств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едение заседаний с участием только членов Комиссии, замещающих муниципальные должности, недопустим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седание комиссии проводится в присутствии лица, замещающего муниципальную должность, в отношении которого рассматривается соответствующий вопрос, или его представител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номочия представителя лица, замещающего муниципальную должность, в отношении которого Комиссией рассматривается вопрос о соблюдении требований об урегулировании конфликта интересов, оформляются в соответствии с требованиями статьи 185 Гражданского кодекса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лучае неявки лица, замещающего муниципальную должность или его представителя на заседание комиссии при отсутствии письменной просьбы лица, замещающего муниципальную должность, о рассмотрении указанного вопроса без него и (или) его представителя участия рассмотрение вопроса откладываетс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вторичной неявки лица, замещающего муниципальную должность,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ажительными причинами отсутствия лица, замещающего муниципальную должность, на заседании комиссии при условии их документального подтверждения явля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лезнь лица, замещающего муниципальную должность, или членов его семь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пятствие, возникшее в результате действия непреодолимой силы, или иное обстоятельство, не зависящее от воли лица, замещающего муниципальную должност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ные причины, признанные комиссией уважительны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 На заседании комиссии заслушиваются пояснения лица, замещающего муниципальную должность и (или) его представителя, а также иных лиц, указанных в пункте 7 настоящего Положения по существу предъявляемых лицу, замещающему муниципальную должность претензий, рассматриваются имеющиеся в распоряжении комиссии материал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3. По итогам рассмотрения вопроса о непринятии лицом, замещающим муниципальную должность, мер по предотвращению или урегулированию конфликта интересов, стороной которого является указанное лицо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ить, что лицо, замещающее муниципальную должность, соблюдало требования по предотвращению или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установить, что лицо, замещающее муниципальную должность, не соблюдало требования по предотвращению или урегулированию конфликта интересов. В этом случае комиссия рекомендует Новоселовскому районному Совету депутатов применить к лицу меры ответственности, предусмотренные законодатель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итогам рассмотрения вопроса о возникновении у лица, замещающего муниципальную должность, личной заинтересованности при осуществлении своих полномочий, которая приводит или может привести к конфликту интересов, комиссия принимает одно из следующих решен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знать, что при осуществлении лицом, замещающим муниципальную должность, своих полномочий конфликт интересов отсутствует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знать, что при осуществлении лицом, замещающим муниципальную должность, своих полномочий личная заинтересованность приводит или может привести к конфликту интересов. В этом случае комиссия рекомендует лицу принять меры по урегулированию конфликта интересов или по недопущению его возникнов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итогам рассмотрения иных вопросов в отношении случаев, указанных в пунктах 8.3, 8.4 настоящего Положения, комиссия вправе направлять свои рекомендации в представительный орган, лицу, замещающему муниципальную должность, в отношении которого рассматривался соответствующий вопрос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4. Решения комиссии принимаются простым большинством голосов присутствующих на заседании членов комисс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 Решение комиссии оформляется протоколом, который подписывают члены комиссии, принимавшие участие в ее заседании. Решение комиссии носит рекомендательный характе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отоколе заседания комиссии указыва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улировка каждого из рассматриваемых на заседании комиссии вопросов с указанием фамилии, имени, отчества лица замещающего муниципальную должность, в отношении которого рассматривается вопрос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держание пояснений лица, замещающего муниципальную должность и (или) его представителя, и других лиц по существу рассматриваемого вопрос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шение и обоснование его принятия, результаты голос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отокол могут быть внесены иные свед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, и (или) его представитель.</w:t>
      </w:r>
    </w:p>
    <w:p>
      <w:pPr>
        <w:pStyle w:val="Normal"/>
        <w:ind w:firstLine="708"/>
        <w:jc w:val="both"/>
        <w:rPr/>
      </w:pPr>
      <w:r>
        <w:rPr>
          <w:szCs w:val="28"/>
        </w:rPr>
        <w:t>17. Копии протокола заседания комиссии в 7-дневный срок со дня заседания направляются председателю Новоселовского районного Совета депутатов, а также лицу, в отношении которого комиссией рассмотрен соответствующий вопрос.</w:t>
      </w:r>
    </w:p>
    <w:p>
      <w:pPr>
        <w:pStyle w:val="Normal"/>
        <w:ind w:firstLine="708"/>
        <w:jc w:val="both"/>
        <w:rPr/>
      </w:pPr>
      <w:r>
        <w:rPr>
          <w:szCs w:val="28"/>
        </w:rPr>
        <w:t>18. Новоселовский районный Совет депутатов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лицу, замещающему муниципальную должность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 рассмотрении рекомендаций Комиссии и принятом решении Новоселовский районный Совет депутатов в письменной форме уведомляет Комиссию в месячный срок со дня поступления протокола заседани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шение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Cs w:val="28"/>
        </w:rPr>
        <w:t>1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</w:t>
      </w:r>
      <w:r>
        <w:rPr>
          <w:sz w:val="20"/>
          <w:szCs w:val="22"/>
        </w:rPr>
        <w:t>.</w:t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  <w:t>Приложение 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к решению Новоселовского районного </w:t>
        <w:tab/>
        <w:tab/>
        <w:tab/>
        <w:tab/>
        <w:tab/>
        <w:tab/>
        <w:tab/>
        <w:tab/>
        <w:t>депутатов от 19 октября 2023 г. № 37-289-70р</w:t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center"/>
        <w:rPr/>
      </w:pPr>
      <w:r>
        <w:rPr>
          <w:b/>
          <w:szCs w:val="28"/>
        </w:rPr>
        <w:t>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</w:t>
      </w:r>
    </w:p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3969"/>
        <w:gridCol w:w="22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нимаемая 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лжность в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раксин Владимир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общественной организации ветеранов боевых действий и воинской службы Новоселовского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ариенко Любовь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партии «Справедливая Россия – За правду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-юрист Новоселовского районного Совета депута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ордан Наталья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итель истории и обществознания МБОУ Новоселовская СОШ №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тниченко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Новоселовского районного Совета депутатов,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иректор КГБУ СО «КЦСОН «Новоселовский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right" w:pos="93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right" w:pos="9354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5:00Z</dcterms:created>
  <dc:creator>Арыскина</dc:creator>
  <dc:description/>
  <cp:keywords/>
  <dc:language>en-US</dc:language>
  <cp:lastModifiedBy>puma</cp:lastModifiedBy>
  <cp:lastPrinted>2021-03-17T16:14:00Z</cp:lastPrinted>
  <dcterms:modified xsi:type="dcterms:W3CDTF">2023-10-20T04:15:00Z</dcterms:modified>
  <cp:revision>11</cp:revision>
  <dc:subject/>
  <dc:title>Р О С С И Й С К А Я   Ф Е Д Е Р А Ц И Я</dc:title>
</cp:coreProperties>
</file>