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9 октября 2023 года                   с. Новоселово                               № 37-292-73р      </w:t>
      </w:r>
    </w:p>
    <w:p>
      <w:pPr>
        <w:pStyle w:val="Normal"/>
        <w:autoSpaceDE w:val="false"/>
        <w:ind w:firstLine="851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внесении изменений в Порядок учета предложений по проекту Устава Новоселовского района Красноярского края, проекту решения о внесении изменений и дополнений в Устав Новоселовского района Красноярского края и участия граждан в его обсуждении,</w:t>
      </w:r>
      <w:r>
        <w:rPr/>
        <w:t xml:space="preserve"> </w:t>
      </w:r>
      <w:r>
        <w:rPr>
          <w:sz w:val="28"/>
          <w:szCs w:val="28"/>
        </w:rPr>
        <w:t>утвержденный решением Новоселовского районного Совета депутатов от 10.08.2016 № 15-81-53р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рядка учета предложений по проекту Устава Новоселовского района Красноярского края, проекту решения о внесении изменений и дополнений в Устав Новоселовского района Красноярского края и участия граждан в его обсуждении, утвержденный решением Новоселовского районного Совета депутатов от 10.08.2016 № 15-81-53р в соответствие с Федеральным законом от 06.10.2003 № 131-ФЗ «Об общих принципах организации местного самоуправления в Российской Федерации»,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рядок учета предложений по проекту Устава Новоселовского района Красноярского края, проекту решения о внесении изменений и дополнений в Устав Новоселовского района Красноярского края и участия граждан в его обсуждении, утвержденный решением Новоселовского районного Совета депутатов от 10.08.2016 № 15-81-53р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 дополнить абзацем следующего содержания: 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Новоселовского района Красноярского края, а также порядка участия граждан в его обсуждении в случае, когда в Устав Новоселовского района Красноярского кра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Акта, преамбулу акта и пункт 1 Акта, наименование Приложения к Акту, текст Приложения к Акту, после слов «Устав Новоселовского района», «Устава Новоселовского района», дополнить словами «Красноярского края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________________ Л.Ю. Толстикова</w:t>
            </w:r>
          </w:p>
        </w:tc>
        <w:tc>
          <w:tcPr>
            <w:tcW w:w="45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________________ Н.Н. Филимонов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3:58:00Z</dcterms:created>
  <dc:creator>Сухих Е.В.</dc:creator>
  <dc:description/>
  <cp:keywords/>
  <dc:language>en-US</dc:language>
  <cp:lastModifiedBy>puma</cp:lastModifiedBy>
  <cp:lastPrinted>2023-01-26T14:17:00Z</cp:lastPrinted>
  <dcterms:modified xsi:type="dcterms:W3CDTF">2023-10-20T03:49:00Z</dcterms:modified>
  <cp:revision>48</cp:revision>
  <dc:subject/>
  <dc:title>РОССИЙСКАЯ  ФЕДЕРАЦИЯ</dc:title>
</cp:coreProperties>
</file>