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СИЙСКАЯ ФЕДЕРАЦИЯ</w:t>
      </w:r>
    </w:p>
    <w:p>
      <w:pPr>
        <w:pStyle w:val="TextBodyIndent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АСНОЯРСКИЙ КРАЙ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</w:rPr>
        <w:t xml:space="preserve">НОВОСЁЛОВСКИЙ </w:t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</w:rPr>
        <w:t>РАЙОННЫЙ СОВЕТ ДЕПУТАТОВ</w:t>
      </w:r>
    </w:p>
    <w:p>
      <w:pPr>
        <w:pStyle w:val="TextBodyIndent"/>
        <w:shd w:fill="FFFFFF" w:val="clea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19 октября 2023 года                   с. Новоселово                               № 37-293-74р      </w:t>
      </w:r>
    </w:p>
    <w:p>
      <w:pPr>
        <w:pStyle w:val="Normal"/>
        <w:ind w:firstLine="708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szCs w:val="28"/>
        </w:rPr>
        <w:t>О признании утратившим силу решения Новоселовского районного Совета депутатов от 21.12.2021 № 30-180р «Об утверждении схемы единого избирательного округа для проведения выборов депутатов Новоселовского районного Совета депутатов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ей 48 Федерального закона от 06.10.2003 № 131-ФЗ «Об общих принципах организации местного самоуправления в Российской Федерации», учитывая заключение по результатам юридической экспертизы муниципального нормативного правового акта от 11.09.2023 № 24-08980, </w:t>
      </w:r>
      <w:r>
        <w:rPr>
          <w:bCs/>
          <w:color w:val="000000"/>
        </w:rPr>
        <w:t xml:space="preserve">руководствуясь </w:t>
      </w:r>
      <w:r>
        <w:rPr/>
        <w:t>статьями 23, 27 Устава Новоселовского района Красноярского края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Новоселовский районный Совет депутатов РЕШИЛ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</w:t>
        <w:tab/>
        <w:t>Признать утратившим силу решение Новоселовского районного Совета депутатов от 21.12.2012 № 30-180р «Об утверждении схемы единого избирательного округа для проведения выборов депутатов Новоселовского районного Совета депутатов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>2. Контроль за исполнением настоящего решения возложить на постоянную комиссию Новоселовского районного Совета депутатов по социальной политике и развитию местного самоуправления (В.В. Вараксин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>3. Решение вступает в силу после его официального опубликования в периодическом печатном издании «Официальный вестник Новоселовского район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Новоселовского                      Глава Новоселовского района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районного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_____________Л.Ю. Толстикова                   _____________   Н.Н. Филимонов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56" w:hanging="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4:15:00Z</dcterms:created>
  <dc:creator>Арыскина</dc:creator>
  <dc:description/>
  <cp:keywords/>
  <dc:language>en-US</dc:language>
  <cp:lastModifiedBy>puma</cp:lastModifiedBy>
  <cp:lastPrinted>2021-03-17T16:14:00Z</cp:lastPrinted>
  <dcterms:modified xsi:type="dcterms:W3CDTF">2023-10-20T03:47:00Z</dcterms:modified>
  <cp:revision>12</cp:revision>
  <dc:subject/>
  <dc:title>Р О С С И Й С К А Я   Ф Е Д Е Р А Ц И Я</dc:title>
</cp:coreProperties>
</file>