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21 декабря 2017 года                   с.Новоселово                               № 38-201-79р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  <w:t xml:space="preserve">              </w:t>
      </w:r>
    </w:p>
    <w:p>
      <w:pPr>
        <w:pStyle w:val="Normal"/>
        <w:rPr>
          <w:szCs w:val="28"/>
        </w:rPr>
      </w:pPr>
      <w:r>
        <w:rPr>
          <w:szCs w:val="28"/>
        </w:rPr>
        <w:t>О районном бюджете на 2018 год и плановый период 2019 – 2020 год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ind w:firstLine="720"/>
        <w:rPr>
          <w:szCs w:val="28"/>
        </w:rPr>
      </w:pPr>
      <w:r>
        <w:rPr>
          <w:b/>
          <w:szCs w:val="28"/>
        </w:rPr>
        <w:t>Статья 1. Основные характеристики районного бюджета на 2018 год и плановый период 2019-2020 годов</w:t>
      </w:r>
      <w:r>
        <w:rPr>
          <w:szCs w:val="28"/>
        </w:rPr>
        <w:tab/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Утвердить основные характеристики районного бюджета на 2018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 617968,5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623370,5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5402,0 тыс.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4) источники внутреннего финансирования дефицита районного бюджета в сумме 5402,0 тыс. рублей 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2. Утвердить основные характеристики районного бюджета на 2019 год и на 2020 год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) прогнозируемый общий объем доходов районного бюджета на 2019 год в сумме 617717,8 тыс. рублей и на 2020 год в сумме 624379,4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на 2019 год в сумме 617717,8 тыс. рублей, в том числе условно утвержденные расходы в сумме 5380,0 тыс. рублей и на 2020 год в сумме 624379,4 тыс. рублей, в том числе условно утвержденные расходы в сумме 11044,5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на 2019 год в сумме 0,0 тыс. рублей и на 2020 год в сумме 0,0 тыс.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4) источники внутреннего финансирования дефицита районного бюджета на 2019 год в сумме 0,0 тыс. рублей и на 2020 год в сумме 0,0 тыс. рублей согласно приложению 1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2. Главные администраторы доходов районного бюджета и главные администраторы источников внутреннего финансирования дефицита районного бюджет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3. Ставка отчислений от прибыл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Утвердить на 2018 год и плановый период 2019-2020 годов ставку отчислений от прибыли муниципальных унитарных предприятий Новоселовского района в районный бюджет в размере 5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Статья 4. Доходы районного бюджета на 2018 год и плановый период 2019-2020 годов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Утвердить доходы районного бюджета на 2018 год и плановый период 2019-2020 годов согласно приложению 4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5. Распределение на 2018 год и плановый период 2019-2020 годов расходов районного бюджета по бюджетной классификации Российской Федерации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Утвердить в пределах общего объема расходов районного бюджета, установленного статьей 1 настоящего Реше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8 год и плановый период 2019-2020 годов 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ведомственную структуру расходов районного бюджета на 2018 год и плановый период 2019-2020 годов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Cs w:val="28"/>
        </w:rPr>
        <w:t>3) распределение бюджетных ассигнований по целевым статьям (муниципальным программам Новосел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18 год и плановый период 2019-2020 годов согласно приложению 7 к настоящему Решению;</w:t>
      </w:r>
    </w:p>
    <w:p>
      <w:pPr>
        <w:pStyle w:val="Normal"/>
        <w:ind w:left="720" w:hanging="0"/>
        <w:jc w:val="both"/>
        <w:rPr/>
      </w:pPr>
      <w:r>
        <w:rPr>
          <w:b/>
          <w:szCs w:val="28"/>
        </w:rPr>
        <w:t>Статья 6. Изменение показателей сводной  бюджетной росписи районного бюджета в 2018 году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Установить, что руководитель районного финансового управления администрации Новоселовского района вправе в ходе исполнения настоящего Решения вносить изменения в сводную бюджетную роспись районного бюджета на 2018 год и плановый период 2019-2020 годов без внесения изменений в настоящее Решение:</w:t>
      </w:r>
    </w:p>
    <w:p>
      <w:pPr>
        <w:pStyle w:val="Normal"/>
        <w:ind w:firstLine="720"/>
        <w:jc w:val="both"/>
        <w:rPr/>
      </w:pPr>
      <w:r>
        <w:rPr>
          <w:szCs w:val="28"/>
        </w:rPr>
        <w:t>1) в случаях образования, переименования, реорганизации, ликвидации органов местного самоуправления Новоселовского район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3)</w:t>
      </w:r>
      <w:r>
        <w:rPr>
          <w:rFonts w:cs="Verdana" w:ascii="Verdana" w:hAnsi="Verdana"/>
          <w:szCs w:val="28"/>
        </w:rPr>
        <w:t xml:space="preserve"> </w:t>
      </w:r>
      <w:r>
        <w:rPr>
          <w:szCs w:val="28"/>
        </w:rPr>
        <w:t xml:space="preserve"> в случае перераспределения 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 </w:t>
      </w:r>
    </w:p>
    <w:p>
      <w:pPr>
        <w:pStyle w:val="Normal"/>
        <w:ind w:firstLine="720"/>
        <w:jc w:val="both"/>
        <w:rPr/>
      </w:pPr>
      <w:r>
        <w:rPr>
          <w:szCs w:val="28"/>
        </w:rPr>
        <w:t>4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цели, не связанные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ab/>
        <w:t>6) на сумму средств межбюджетных трансфертов, передаваемых из краевого бюджета на осуществление отдельных целевых расходов на основании федеральных, краевых законов и (или) нормативных правовых актов 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и (или) уведомлений главных распорядителей средств краевого бюджета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7) в случае уменьшения суммы средств межбюджетных трансфертов из краевого бюджета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szCs w:val="28"/>
        </w:rPr>
        <w:t>8) в пределах общего объема средств соответствующей субвенции или иного межбюджетного трансферта,  предусмотренных настоящим Решением, в случае перераспределения сумм указанных средств между муниципальными образованиями района и главными распорядителями района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9) на сумму средств межбюджетных трансфертов, передаваемых из бюджетов поселений, на осуществление переданных району отдельных полномочий поселений, на основании заключенных соглашений с муниципальными образованиями района и уведомлений главных распорядителей бюджетных средств бюджетов поселений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0) по главным распорядителям средств районного бюджета и поселениям района с соответствующим увеличением на сумму средств, полученных из краевого бюджета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Порядок предоставления и распределение краевой субсидии между главными распорядителями средств районного бюджета и поселениями района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устанавливаются администрацией Новоселовского района; 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szCs w:val="28"/>
        </w:rPr>
      </w:pPr>
      <w:r>
        <w:rPr>
          <w:szCs w:val="28"/>
        </w:rPr>
        <w:t>11) в пределах общего объема средств, предусмотренных настоящим Решением для финансирования мероприятий в рамках одной муниципальной программы Новоселовского района, после внесения изменений в указанную программу в установленном порядке;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/>
      </w:pPr>
      <w:r>
        <w:rPr>
          <w:szCs w:val="28"/>
        </w:rPr>
        <w:t>12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.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/>
      </w:pPr>
      <w:r>
        <w:rPr>
          <w:szCs w:val="28"/>
        </w:rPr>
        <w:t>13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szCs w:val="28"/>
        </w:rPr>
      </w:pPr>
      <w:r>
        <w:rPr>
          <w:szCs w:val="28"/>
        </w:rPr>
        <w:t>14) в случае принятия решения о сокращении межбюджетных трансфертов, предоставляемых из районного бюджета местным бюджетам, при несоблюдении соответствующими органами местного самоуправления условий предоставления межбюджетных трансфертов из районного бюджета, а также при нарушении предельных значений дефицита местного бюджета и в случаях, предусмотренных главой 30 Бюджетного кодекса Российской Федерации».</w:t>
      </w:r>
    </w:p>
    <w:p>
      <w:pPr>
        <w:pStyle w:val="Normal"/>
        <w:tabs>
          <w:tab w:val="clear" w:pos="708"/>
          <w:tab w:val="left" w:pos="1701" w:leader="none"/>
        </w:tabs>
        <w:ind w:left="14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 7. Публичные нормативные обязательства Новоселовского района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твердить общий объем средств районного бюджета на исполнение публичных нормативных обязательств Новоселовского района на 2018 год в сумме 475,0 тыс. рублей, на 2019 год в сумме 500,0 тыс. рублей и на 2020 год в сумме 525,0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Статья 8. Индексация размеров денежного вознаграждения лиц, замещающих муниципальные должности района, и должностных окладов муниципальных служащих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>Размеры денежного вознаграждения лиц, замещающих муниципальные должности Новоселовского района, размеры должностных окладов по должностям муниципальной службы Новоселовского района, проиндексированные в 2009, 2011, 2012, 2013, 2015 годах, увеличиваются (индексируются):</w:t>
      </w:r>
    </w:p>
    <w:p>
      <w:pPr>
        <w:pStyle w:val="Normal"/>
        <w:ind w:firstLine="720"/>
        <w:jc w:val="both"/>
        <w:rPr/>
      </w:pPr>
      <w:r>
        <w:rPr>
          <w:szCs w:val="28"/>
        </w:rPr>
        <w:t>в 2018 году на 4 процента с 1 января 2018 года;</w:t>
      </w:r>
    </w:p>
    <w:p>
      <w:pPr>
        <w:pStyle w:val="Normal"/>
        <w:ind w:firstLine="720"/>
        <w:jc w:val="both"/>
        <w:rPr/>
      </w:pPr>
      <w:r>
        <w:rPr>
          <w:szCs w:val="28"/>
        </w:rPr>
        <w:t>в плановом периоде 2019-2020 годов на коэффициент, равный 1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99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9. Индексация заработной платы работников муниципальных учреждений района</w:t>
      </w:r>
    </w:p>
    <w:p>
      <w:pPr>
        <w:pStyle w:val="Normal"/>
        <w:spacing w:before="0" w:after="99"/>
        <w:ind w:firstLine="720"/>
        <w:jc w:val="both"/>
        <w:rPr/>
      </w:pPr>
      <w:r>
        <w:rPr>
          <w:szCs w:val="28"/>
        </w:rPr>
        <w:t>Заработная плата работников муниципальных учреждений района увеличивается (индексируется):</w:t>
      </w:r>
    </w:p>
    <w:p>
      <w:pPr>
        <w:pStyle w:val="Normal"/>
        <w:spacing w:before="0" w:after="99"/>
        <w:ind w:firstLine="720"/>
        <w:jc w:val="both"/>
        <w:rPr/>
      </w:pPr>
      <w:r>
        <w:rPr>
          <w:szCs w:val="28"/>
        </w:rPr>
        <w:t>в 2018 году на 4 процента с 1 января 2018 года;</w:t>
      </w:r>
    </w:p>
    <w:p>
      <w:pPr>
        <w:pStyle w:val="Normal"/>
        <w:spacing w:before="0" w:after="99"/>
        <w:ind w:firstLine="720"/>
        <w:jc w:val="both"/>
        <w:rPr>
          <w:szCs w:val="28"/>
        </w:rPr>
      </w:pPr>
      <w:r>
        <w:rPr>
          <w:szCs w:val="28"/>
        </w:rPr>
        <w:t>в плановом периоде 2019–2020 годов на коэффициент, равный 1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татья 10. Межбюджетные трансферты бюджетам поселений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>
          <w:szCs w:val="28"/>
        </w:rPr>
        <w:t>1. Утвердить распредел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таций на выравнивание бюджетной обеспеченности поселений из районного фонда финансовой поддержки на 2018 год и плановый период 2019-2020 годов, в том числе распределение дотации за счет средств районного бюджета согласно приложению 8 к настоящему Решению, дотации за счет средств субвенции из краевого бюджета  согласно приложению 9 к настоящему Решению. Уровень выравнивания средней бюджетной обеспеченности поселений устанавливается в размере 1,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субвенции бюджетам муниципальных образований Новоселовского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18 год и плановый период 2019-2020 годов согласно приложению 10 к настоящему Решению;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3) субвенции бюджетам муниципальных образований Новоселовского района на реализацию Закона края от 23.04.2009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18 год и плановый период  2019-2020  годов согласно приложению 11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5529" w:leader="none"/>
        </w:tabs>
        <w:ind w:firstLine="720"/>
        <w:jc w:val="both"/>
        <w:rPr/>
      </w:pPr>
      <w:r>
        <w:rPr>
          <w:szCs w:val="28"/>
        </w:rPr>
        <w:t xml:space="preserve">4) иных межбюджетных трансфертов на поддержку мер по обеспечению сбалансированности бюджетов муниципальных образований Новоселовского района на 2018 год и плановый период 2019-2020 годов, согласно приложению 12 к настоящему  Решению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) иных межбюджетных трансфертов бюджетам муниципальных образований Новоселовского района на организацию и проведение акарицидных обработок мест массового отдыха населения на 2018 год и плановый период 2019-2020 годов согласно приложению 13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Направить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ные межбюджетные трансферты в целях стимулирования администраций сельских поселений Новоселовского района к повышению эффективности деятельности в 2018 году и плановом периоде 2019-2020 годов в сумме 100 тыс. рублей ежегодно.</w:t>
      </w:r>
    </w:p>
    <w:p>
      <w:pPr>
        <w:pStyle w:val="Normal"/>
        <w:ind w:firstLine="720"/>
        <w:jc w:val="both"/>
        <w:rPr/>
      </w:pPr>
      <w:r>
        <w:rPr>
          <w:szCs w:val="28"/>
        </w:rPr>
        <w:t>Порядок, условия предоставления и возврата межбюджетных трансфертов бюджетам сельских поселений, предусмотренных пунктом 2 настоящей статьи, устанавливается администрацией Новоселовского район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11. Реструктуризация задолженности сельскохозяйственных товаропроизводителе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1. Осуществить реструктуризацию задолженности сельскохозяйственных товаропроизводителей района перед районным бюджетом в порядке, установленном федеральным законом от 9 июля 2002 года № 83–ФЗ «О финансовом оздоровлении сельскохозяйственных товаропроизводителей».</w:t>
        <w:tab/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ab/>
        <w:t>2. Установить плату за реструктуризированную задолженность в размере 0,5 процента годовых от суммы отсроченной и (или) рассроченной задолженности.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Статья 12. Резервный фонд администрации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Установить, что в расходной части районного бюджета  предусматривается резервный фонд администрации Новоселовского района   на 2018 год и плановый период 2019-2020 годов в сумме 300,0 тыс. рублей ежегод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13. Муниципальные внутренние заимствования Новоселовского район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szCs w:val="28"/>
        </w:rPr>
        <w:t>Утвердить программу муниципальных внутренних заимствований Новоселовского района на 2018 год и плановый период 2019-2020 годов согласно приложению 14 к настоящему Решению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b/>
          <w:szCs w:val="28"/>
        </w:rPr>
        <w:t>Статья 14. Муниципальный внутренний долг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Установить верхний предел муниципального внутреннего долга  Новоселовского района по долговым обязательствам Новоселовского района на 1 января 2019, 2020, 2021 годов равным нулю, в том числе по муниципальным гарантиям ноль. </w:t>
      </w:r>
    </w:p>
    <w:p>
      <w:pPr>
        <w:pStyle w:val="Normal"/>
        <w:ind w:firstLine="720"/>
        <w:jc w:val="both"/>
        <w:rPr/>
      </w:pPr>
      <w:r>
        <w:rPr>
          <w:szCs w:val="28"/>
        </w:rPr>
        <w:t>2. Установить предельный объем муниципального долга Новоселовского района в сумме:</w:t>
      </w:r>
    </w:p>
    <w:p>
      <w:pPr>
        <w:pStyle w:val="Normal"/>
        <w:ind w:firstLine="720"/>
        <w:jc w:val="both"/>
        <w:rPr/>
      </w:pPr>
      <w:r>
        <w:rPr>
          <w:szCs w:val="28"/>
        </w:rPr>
        <w:t>27010,0 тыс. рублей на 2018 год;</w:t>
      </w:r>
    </w:p>
    <w:p>
      <w:pPr>
        <w:pStyle w:val="Normal"/>
        <w:ind w:firstLine="720"/>
        <w:jc w:val="both"/>
        <w:rPr/>
      </w:pPr>
      <w:r>
        <w:rPr>
          <w:szCs w:val="28"/>
        </w:rPr>
        <w:t>27798,5 тыс. рублей на 2019 год;</w:t>
      </w:r>
    </w:p>
    <w:p>
      <w:pPr>
        <w:pStyle w:val="Normal"/>
        <w:ind w:firstLine="720"/>
        <w:jc w:val="both"/>
        <w:rPr/>
      </w:pPr>
      <w:r>
        <w:rPr>
          <w:szCs w:val="28"/>
        </w:rPr>
        <w:t>28616,0 тыс. рублей на 2020 год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Утвердить программу  муниципальных гарантий Новоселовского района в валюте Российской Федерации на 2018 год и плановый период 2019-2020 годов согласно приложению 15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Cs w:val="28"/>
        </w:rPr>
        <w:t xml:space="preserve">Статья 15. Субсидии лицам, осуществляющим перевозки пассажиров различными видами транспорта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Cs w:val="28"/>
          <w:highlight w:val="green"/>
        </w:rPr>
      </w:pPr>
      <w:r>
        <w:rPr>
          <w:b/>
          <w:szCs w:val="28"/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Установить, что в 2018 году и плановом периоде 2019 – 2020 годов за счет средств районного бюджета предоставляются субсидии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1) </w:t>
      </w:r>
      <w:r>
        <w:rPr>
          <w:color w:val="000000"/>
          <w:szCs w:val="28"/>
        </w:rPr>
        <w:t>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 и (или) финансового обеспечения (возмещения) затрат, возникающих в связи с регулярными перевозками пассажиров автомобильным транспортом на маршрутах с небольшой интенсивностью пассажиропотока по маршрутам между поселениями в границах муниципального образования Новоселовского района и границах с. Новоселова (муниципальным маршрутам)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) </w:t>
      </w:r>
      <w:r>
        <w:rPr>
          <w:color w:val="000000"/>
          <w:szCs w:val="28"/>
        </w:rPr>
        <w:t>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 и (или) финансового обеспечения (возмещения) затрат, возникающих в связи с государственным регулированием тарифов на перевозки пассажиров внутренним водным транспортом в местном сообщении</w:t>
      </w:r>
      <w:r>
        <w:rPr>
          <w:color w:val="000000"/>
          <w:sz w:val="20"/>
        </w:rPr>
        <w:t>.</w:t>
      </w:r>
    </w:p>
    <w:p>
      <w:pPr>
        <w:pStyle w:val="Normal"/>
        <w:jc w:val="both"/>
        <w:rPr>
          <w:szCs w:val="28"/>
          <w:highlight w:val="green"/>
        </w:rPr>
      </w:pPr>
      <w:r>
        <w:rPr>
          <w:color w:val="000000"/>
          <w:sz w:val="20"/>
        </w:rPr>
        <w:tab/>
      </w:r>
      <w:r>
        <w:rPr>
          <w:color w:val="000000"/>
          <w:szCs w:val="28"/>
        </w:rPr>
        <w:t>2. Субсидии предоставляются в соответствии с муниципальной программой Новоселовского района «Поддержка транспортной отрасли Новоселовского района», утвержденной постановлением администрации Новоселовского района от 8 ноября 2016 года № 447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3. Размер субсидий определяетс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) в целях возмещения недополученных доходов и (или) финансового обеспечения (возмещения) затрат, возникающих в связи с регулярными перевозками пассажиров автомобильным транспортом на маршрутах с небольшой интенсивностью пассажиропотока по маршрутам между поселениями в границах муниципального образования Новоселовский район и границах с.Новоселова (муниципальным маршрутам) исходя из фактического количества километров пробега с пассажирами в соответствии с программой перевозок и нормативов субсидирования по каждому маршруту;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) в целях возмещения недополученных доходов и (или) финансового обеспечения (возмещения) затрат, возникающих в связи с государственным регулированием тарифов на перевозки пассажиров внутренним водным транспортом в местном сообщении исходя из фактического количества километров пробега с пассажирами в соответствии с программой пассажирских перевозок внутренним водным транспортом, субсидируемых из районного бюджета, и норматива субсидирования на один километр пробега судна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рядок и условия предоставления и возврата 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 и (или) финансового обеспечения (возмещения) затрат, нормативы субсидирования, устанавливаются администрацией Новоселов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татья 16. Особенности исполнения районного бюджета в 2018 году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18 года остатки межбюджетных трансфертов, предоставленных бюджетам муниципальных образований района за счет средств федерального и краевого бюджетов в форме субвенций и иных межбюджетных трансфертов, имеющих целевое назначение, подлежат возврату в районный бюджет в течение первых 7 рабочих дней 2018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районного бюджета на 1 января 2018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18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8 года обязательствам, производится главными распорядителями средств районного бюджета, за счет утвержденных им бюджетных ассигнований на 2018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татья 17. Вступление в силу настоящего Решения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тоящее Решение вступает в силу с 1 января 2018 года, но не ранее дня, следующего за днем его официального  опубликования в периодическом печатном издании «Официальный вестник Новоселовского района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1054"/>
        <w:gridCol w:w="4062"/>
      </w:tblGrid>
      <w:tr>
        <w:trPr/>
        <w:tc>
          <w:tcPr>
            <w:tcW w:w="445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</w:tc>
        <w:tc>
          <w:tcPr>
            <w:tcW w:w="105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лава Новоселовского района</w:t>
            </w:r>
          </w:p>
        </w:tc>
      </w:tr>
      <w:tr>
        <w:trPr/>
        <w:tc>
          <w:tcPr>
            <w:tcW w:w="4454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Л.Ю.Толстикова</w:t>
            </w:r>
          </w:p>
        </w:tc>
        <w:tc>
          <w:tcPr>
            <w:tcW w:w="105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62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А.В. Гергарт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puma</cp:lastModifiedBy>
  <cp:lastPrinted>2016-11-11T10:26:00Z</cp:lastPrinted>
  <dcterms:modified xsi:type="dcterms:W3CDTF">2017-12-21T06:43:00Z</dcterms:modified>
  <cp:revision>81</cp:revision>
  <dc:subject/>
  <dc:title>              ПРОЕКТ </dc:title>
</cp:coreProperties>
</file>