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 xml:space="preserve">    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Совета депутатов от  21.12.2017№ 38-201-79р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18 году и плановом периоде 2019-2020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8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2296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771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4379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2296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771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4379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2296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771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4379,4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22968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771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4379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7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1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79,4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7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1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79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7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1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79,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70,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717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79,4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7-12-21T13:52:00Z</cp:lastPrinted>
  <dcterms:modified xsi:type="dcterms:W3CDTF">2017-12-21T06:52:00Z</dcterms:modified>
  <cp:revision>173</cp:revision>
  <dc:subject/>
  <dc:title>Приложение № 1</dc:title>
</cp:coreProperties>
</file>