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/>
      </w:pPr>
      <w:r>
        <w:rPr/>
        <w:t>Приложение 2</w:t>
      </w:r>
    </w:p>
    <w:p>
      <w:pPr>
        <w:pStyle w:val="Normal"/>
        <w:ind w:firstLine="5670"/>
        <w:rPr/>
      </w:pPr>
      <w:r>
        <w:rPr/>
        <w:t>к Решению Новоселовского районного</w:t>
      </w:r>
    </w:p>
    <w:p>
      <w:pPr>
        <w:pStyle w:val="Normal"/>
        <w:ind w:firstLine="5670"/>
        <w:rPr/>
      </w:pPr>
      <w:r>
        <w:rPr/>
        <w:t xml:space="preserve">Совета депутатов от 21.12.2017 № 38-201-79р </w:t>
      </w:r>
    </w:p>
    <w:p>
      <w:pPr>
        <w:pStyle w:val="Normal"/>
        <w:ind w:firstLine="567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21" w:leader="none"/>
        </w:tabs>
        <w:ind w:left="3600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 до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410"/>
        <w:gridCol w:w="5954"/>
      </w:tblGrid>
      <w:tr>
        <w:trPr>
          <w:trHeight w:val="1682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Код классификации доходов бюдже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еловский районный Совет депутат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селовского района Красноярского кра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Служба Заказчика администрации Новоселовского района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управлению муниципальным имуществом администрации Новоселовского района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1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бразовательных учрежд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05 06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имущества, находящегося в муниципальной собственности Новоселов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1 07015 05 0000 12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14 </w:t>
            </w:r>
            <w:r>
              <w:rPr/>
              <w:t>01050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казенное учреждение «Управление культуры администрации Новоселовского района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9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Новоселовского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6 90050 05 0000 140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2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9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е финансовое управление администрации Новоселовского  район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центы, полученные от  предоставления  бюджетных  кредитов внутри страны  за счет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 (в части бюджетов муниципальных районов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2711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197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 оздоровительных лагерей, оказанных на договорной основе, в случае отсутствия в муниципальных загородных оздоровительных лагерях санитарных врачей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55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«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» государственной программы Красноярского края «Развитие здравоохране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7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83«Обеспечение общих условий функционирования отраслей аг84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1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7604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125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3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социальной защиты населения администрации Новоселовского района 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16:00Z</dcterms:created>
  <dc:creator>Íîâîñåëîâî</dc:creator>
  <dc:description/>
  <cp:keywords/>
  <dc:language>en-US</dc:language>
  <cp:lastModifiedBy>puma</cp:lastModifiedBy>
  <cp:lastPrinted>2017-12-06T09:32:00Z</cp:lastPrinted>
  <dcterms:modified xsi:type="dcterms:W3CDTF">2017-12-21T06:53:00Z</dcterms:modified>
  <cp:revision>6</cp:revision>
  <dc:subject/>
  <dc:title>                                                               </dc:title>
</cp:coreProperties>
</file>