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15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Новоселов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овета депутатов от 21.12.2017 № 38-201-79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Новосел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8 год и плановый период 2019 – 2020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Новоселовского района в 2018 – 2020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Новосел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Новосел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Новосел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18 – 2020 годах</w:t>
      </w:r>
    </w:p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05"/>
        <w:gridCol w:w="3110"/>
        <w:gridCol w:w="3110"/>
        <w:gridCol w:w="3236"/>
      </w:tblGrid>
      <w:tr>
        <w:trPr>
          <w:trHeight w:val="52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                Новоселовского района</w:t>
            </w:r>
          </w:p>
        </w:tc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Новоселовского района      по возможным гарантийным случаям, тыс. рублей</w:t>
            </w:r>
          </w:p>
        </w:tc>
      </w:tr>
      <w:tr>
        <w:trPr>
          <w:trHeight w:val="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8 год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0 год</w:t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1134"/>
      <w:pgNumType w:start="1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0:00Z</dcterms:created>
  <dc:creator>raisa</dc:creator>
  <dc:description/>
  <cp:keywords/>
  <dc:language>en-US</dc:language>
  <cp:lastModifiedBy>puma</cp:lastModifiedBy>
  <dcterms:modified xsi:type="dcterms:W3CDTF">2017-12-21T07:08:00Z</dcterms:modified>
  <cp:revision>10</cp:revision>
  <dc:subject/>
  <dc:title/>
</cp:coreProperties>
</file>