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 xml:space="preserve">Совета депутатов от 25.12.2017 № </w:t>
      </w:r>
      <w:r>
        <w:rPr>
          <w:color w:val="000000"/>
        </w:rPr>
        <w:t>39-205-83р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Приложение 2 </w:t>
      </w:r>
    </w:p>
    <w:p>
      <w:pPr>
        <w:pStyle w:val="Normal"/>
        <w:ind w:firstLine="5670"/>
        <w:rPr/>
      </w:pPr>
      <w:r>
        <w:rPr/>
        <w:t xml:space="preserve">к Решению Новоселовского районного </w:t>
      </w:r>
    </w:p>
    <w:p>
      <w:pPr>
        <w:pStyle w:val="Normal"/>
        <w:ind w:firstLine="5670"/>
        <w:rPr/>
      </w:pPr>
      <w:r>
        <w:rPr/>
        <w:t xml:space="preserve">Совета депутатов от 16.12.2016 № 22-114-86р 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96"/>
        <w:gridCol w:w="141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2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аммных расходов отдельных органов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3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аммных расходов отдельных органов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ХХ1 веке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по Министерству культуры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методистов муниципальных методических кабинетов (центров) сферы "Образование", созданных в виде муниципальных учреждений или являющихся структурными подразделениями муниципальных учреждений либо органов местного самоуправления муниципальных образований Красноярского края, по министерству образования Красноярского края в рамках непрограммных расхо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"Развитие транспортной системы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4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" государственной программы Красноярского края "Молодежь Красноярского края в XXI веке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6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9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" Развитие транспортной системы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мероприятия по развитию добровольной пожарной охраны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6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государственной прогаммы Красноярского края "Развитие образования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9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" 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 05 760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 в рамках подпрограммы «Развитие субъектов малого и среднего предпринимательства» 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 05 764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"Поддержка местных инициатив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 05 764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"Инфраструктура информационного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 05 774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 05 784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Поддержка внедрения стандартов предоставления (оказания) муниципальных услуг и повышения качества жизни населения 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9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740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10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4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Красноярского края, реализующих муниципальные программы, направленные на развитие сельских территорий, в рамках подпрограммы "Устойчивое развитие сельских территорий" государственной программы Красноярского края "Развитие сельского хозяйства и регулирование рынков сельскохозяйственой продукции, сырья и продовольствия"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1:00Z</dcterms:created>
  <dc:creator>Íîâîñåëîâî</dc:creator>
  <dc:description/>
  <cp:keywords/>
  <dc:language>en-US</dc:language>
  <cp:lastModifiedBy>puma</cp:lastModifiedBy>
  <cp:lastPrinted>2017-12-25T14:24:00Z</cp:lastPrinted>
  <dcterms:modified xsi:type="dcterms:W3CDTF">2017-12-25T07:34:00Z</dcterms:modified>
  <cp:revision>7</cp:revision>
  <dc:subject/>
  <dc:title>                                                               </dc:title>
</cp:coreProperties>
</file>