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/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t>Совета депутатов от 25.12.2017  № 39-205-83р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 xml:space="preserve">Совета депутатов от  16.12.2016  № 22-114-86р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482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482" w:leader="none"/>
        </w:tabs>
        <w:ind w:left="6468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17 году и плановом периоде 2018-2019 годов</w:t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9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0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93836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2889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315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93836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2889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315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93836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2889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3150,8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93836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2889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315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177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89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50,8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177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89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5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177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89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5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177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89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50,8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0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17-12-20T17:57:00Z</cp:lastPrinted>
  <dcterms:modified xsi:type="dcterms:W3CDTF">2017-12-25T07:01:00Z</dcterms:modified>
  <cp:revision>186</cp:revision>
  <dc:subject/>
  <dc:title>Приложение № 1</dc:title>
</cp:coreProperties>
</file>