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5 декабря 2017 года 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. Новосёлово                              № </w:t>
      </w:r>
      <w:r>
        <w:rPr>
          <w:color w:val="000000"/>
          <w:sz w:val="28"/>
          <w:szCs w:val="28"/>
        </w:rPr>
        <w:t>39-205-83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еловского районного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от 16.12.2016 № 22-114-8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6.12.2016 № 22-114-86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93836,5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703177,4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9340,9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9340,9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2. в пункте 2 статьи 13 цифры «22192,3» заменить цифрами «21346,7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2, 4, 5, 6, 8, 14, 25 к Решению изложить в новой редакции согласно приложениям 1, 2, 3, 4, 5, 6, 7, 8 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7-09-20T13:53:00Z</cp:lastPrinted>
  <dcterms:modified xsi:type="dcterms:W3CDTF">2017-12-25T06:59:00Z</dcterms:modified>
  <cp:revision>106</cp:revision>
  <dc:subject/>
  <dc:title>              ПРОЕКТ </dc:title>
</cp:coreProperties>
</file>